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Akce :</w:t>
      </w:r>
      <w:r>
        <w:rPr>
          <w:sz w:val="28"/>
          <w:szCs w:val="28"/>
        </w:rPr>
        <w:tab/>
        <w:tab/>
        <w:t xml:space="preserve">DECENTRALIZACE ZDROJŮ TEPL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V AREÁLU SPOLEČNOSTI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FEDERAL-MOGUL Friction Products a.s.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Jirchářská 233, 517 41 Kostelec nad Orlicí </w:t>
      </w:r>
    </w:p>
    <w:p>
      <w:pPr>
        <w:pStyle w:val="Normal"/>
        <w:spacing w:lineRule="auto" w:line="360"/>
        <w:ind w:left="70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TELNA DB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410" w:hanging="1410"/>
        <w:rPr/>
      </w:pPr>
      <w:r>
        <w:rPr>
          <w:sz w:val="24"/>
          <w:szCs w:val="24"/>
        </w:rPr>
        <w:t>Investor:</w:t>
      </w:r>
      <w:r>
        <w:rPr/>
        <w:tab/>
      </w:r>
      <w:r>
        <w:rPr>
          <w:sz w:val="24"/>
          <w:szCs w:val="24"/>
        </w:rPr>
        <w:t>FEDERAL – MOGUL Friction Product a.s., Jirchářská 233,  517 41 Kostelec nad Orlicí</w:t>
        <w:tab/>
      </w:r>
    </w:p>
    <w:p>
      <w:pPr>
        <w:pStyle w:val="Normal"/>
        <w:widowControl w:val="false"/>
        <w:spacing w:lineRule="auto" w:line="360"/>
        <w:ind w:left="1412" w:hanging="141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spacing w:lineRule="auto" w:line="360"/>
        <w:ind w:left="1412" w:hanging="1412"/>
        <w:rPr>
          <w:sz w:val="24"/>
          <w:szCs w:val="24"/>
        </w:rPr>
      </w:pPr>
      <w:r>
        <w:rPr>
          <w:caps/>
          <w:sz w:val="24"/>
          <w:szCs w:val="24"/>
        </w:rPr>
        <w:t>S</w:t>
      </w:r>
      <w:r>
        <w:rPr>
          <w:sz w:val="24"/>
          <w:szCs w:val="24"/>
        </w:rPr>
        <w:t>tupeň</w:t>
      </w:r>
      <w:r>
        <w:rPr>
          <w:caps/>
          <w:sz w:val="24"/>
          <w:szCs w:val="24"/>
        </w:rPr>
        <w:t xml:space="preserve"> :</w:t>
        <w:tab/>
      </w:r>
      <w:bookmarkStart w:id="0" w:name="_Hlk32332940"/>
      <w:r>
        <w:rPr>
          <w:sz w:val="24"/>
          <w:szCs w:val="24"/>
        </w:rPr>
        <w:t>Projektová dokumentace pro provádění stavby (v souladu s požadavky Operačního programu Podnikání a inovace - Výzva II programu podpory Úspory energie</w:t>
      </w:r>
      <w:bookmarkEnd w:id="0"/>
      <w:r>
        <w:rPr>
          <w:sz w:val="24"/>
          <w:szCs w:val="24"/>
        </w:rPr>
        <w:t>)</w:t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60"/>
        <w:rPr>
          <w:b/>
          <w:b/>
          <w:caps/>
          <w:sz w:val="24"/>
          <w:szCs w:val="24"/>
        </w:rPr>
      </w:pPr>
      <w:r>
        <w:rPr>
          <w:caps/>
          <w:sz w:val="24"/>
          <w:szCs w:val="24"/>
        </w:rPr>
        <w:t>D</w:t>
      </w:r>
      <w:r>
        <w:rPr>
          <w:sz w:val="24"/>
          <w:szCs w:val="24"/>
        </w:rPr>
        <w:t>atum</w:t>
      </w:r>
      <w:r>
        <w:rPr>
          <w:caps/>
          <w:sz w:val="24"/>
          <w:szCs w:val="24"/>
        </w:rPr>
        <w:t xml:space="preserve"> :   </w:t>
        <w:tab/>
      </w:r>
      <w:r>
        <w:rPr>
          <w:sz w:val="24"/>
          <w:szCs w:val="24"/>
        </w:rPr>
        <w:t>02 / 2020</w:t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60"/>
        <w:rPr>
          <w:b/>
          <w:b/>
          <w:sz w:val="44"/>
        </w:rPr>
      </w:pPr>
      <w:r>
        <w:rPr>
          <w:caps/>
          <w:sz w:val="24"/>
          <w:szCs w:val="24"/>
        </w:rPr>
        <w:t>Č</w:t>
      </w:r>
      <w:r>
        <w:rPr>
          <w:sz w:val="24"/>
          <w:szCs w:val="24"/>
        </w:rPr>
        <w:t>ást</w:t>
      </w:r>
      <w:r>
        <w:rPr>
          <w:caps/>
          <w:sz w:val="24"/>
          <w:szCs w:val="24"/>
        </w:rPr>
        <w:t xml:space="preserve"> :</w:t>
        <w:tab/>
        <w:tab/>
      </w:r>
      <w:r>
        <w:rPr>
          <w:sz w:val="28"/>
          <w:szCs w:val="28"/>
        </w:rPr>
        <w:t>Vytápění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6"/>
        <w:ind w:left="708" w:hanging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Heading7"/>
        <w:ind w:left="1440" w:hanging="1440"/>
        <w:rPr/>
      </w:pPr>
      <w:r>
        <w:rPr/>
        <w:t>OBSAH</w:t>
      </w:r>
    </w:p>
    <w:p>
      <w:pPr>
        <w:pStyle w:val="Heading7"/>
        <w:numPr>
          <w:ilvl w:val="0"/>
          <w:numId w:val="2"/>
        </w:numPr>
        <w:rPr/>
      </w:pPr>
      <w:r>
        <w:rPr/>
        <w:t>ÚVOD</w:t>
      </w:r>
    </w:p>
    <w:p>
      <w:pPr>
        <w:pStyle w:val="Heading7"/>
        <w:numPr>
          <w:ilvl w:val="0"/>
          <w:numId w:val="2"/>
        </w:numPr>
        <w:ind w:left="1945" w:hanging="403"/>
        <w:rPr/>
      </w:pPr>
      <w:r>
        <w:rPr/>
        <w:t>VÝCHOZÍ PODKLADY</w:t>
      </w:r>
    </w:p>
    <w:p>
      <w:pPr>
        <w:pStyle w:val="Heading7"/>
        <w:numPr>
          <w:ilvl w:val="0"/>
          <w:numId w:val="2"/>
        </w:numPr>
        <w:rPr/>
      </w:pPr>
      <w:r>
        <w:rPr/>
        <w:t>TEPELNÁ BILANCE</w:t>
      </w:r>
    </w:p>
    <w:p>
      <w:pPr>
        <w:pStyle w:val="Heading7"/>
        <w:numPr>
          <w:ilvl w:val="0"/>
          <w:numId w:val="2"/>
        </w:numPr>
        <w:rPr/>
      </w:pPr>
      <w:r>
        <w:rPr/>
        <w:t>ZDROJ TEPLA</w:t>
      </w:r>
    </w:p>
    <w:p>
      <w:pPr>
        <w:pStyle w:val="Heading7"/>
        <w:numPr>
          <w:ilvl w:val="0"/>
          <w:numId w:val="2"/>
        </w:numPr>
        <w:rPr/>
      </w:pPr>
      <w:r>
        <w:rPr/>
        <w:t>SYSTÉM ÚT</w:t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SYSTÉM ZABEZPEČENÍ ÚT, DOPLŇOVÁNÍ VODY DO SYSTÉMU ÚT </w:t>
      </w:r>
    </w:p>
    <w:p>
      <w:pPr>
        <w:pStyle w:val="Heading7"/>
        <w:numPr>
          <w:ilvl w:val="0"/>
          <w:numId w:val="2"/>
        </w:numPr>
        <w:rPr/>
      </w:pPr>
      <w:r>
        <w:rPr/>
        <w:t>POŽADAVKY NA PROFESE</w:t>
      </w:r>
    </w:p>
    <w:p>
      <w:pPr>
        <w:pStyle w:val="Heading7"/>
        <w:numPr>
          <w:ilvl w:val="0"/>
          <w:numId w:val="2"/>
        </w:numPr>
        <w:rPr/>
      </w:pPr>
      <w:r>
        <w:rPr/>
        <w:t>BEZPEČNOST PRÁCE</w:t>
      </w:r>
    </w:p>
    <w:p>
      <w:pPr>
        <w:pStyle w:val="Heading7"/>
        <w:numPr>
          <w:ilvl w:val="0"/>
          <w:numId w:val="2"/>
        </w:numPr>
        <w:rPr/>
      </w:pPr>
      <w:r>
        <w:rPr/>
        <w:t>ZÁVĚR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1. Úvod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ředmětem řešení je návrh decentralizace zdrojů tepla pro vytápění, VZT a ohřev TV </w:t>
        <w:br/>
        <w:t>ve výrobním závodě FEDERAL-MOGUL Friction Products a. s., Kostelec nad Orlicí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V této části projektové dokumentace je řešena nová kotelna v m.č. J115, v 1.NP </w:t>
        <w:br/>
        <w:t>objektu „J“, která bude dodávat teplo pro VZT jednotky (SV-210, SV-211, SV-101, SV-102, SV-103, SV-104, SV-409, SV-411, SV-406, SV-410), otopná tělesa (v objektech E, F, G, I, J, K) a ohřev TV (v šatnách a umývárnách - část DB I, DB II) v části DB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2. Výchozí podklady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ro zpracování projektové dokumentace ÚT byla předložena projektová dokumentace stavby a dalších návazných profesí. Pro zpřesnění údajů byla provedena konzultace se zadavatelem a prohlídka objektu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Při projektu bylo vycházeno z podkladů výrobců jednotlivých zařízení a z následujících norem a předpisů: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 xml:space="preserve">ČSN EN 12831  - </w:t>
      </w:r>
      <w:r>
        <w:rPr/>
        <w:t>Tepelné soustavy v budovách</w:t>
      </w:r>
      <w:r>
        <w:rPr>
          <w:rFonts w:cs="Arial"/>
        </w:rPr>
        <w:t xml:space="preserve"> </w:t>
      </w:r>
    </w:p>
    <w:p>
      <w:pPr>
        <w:pStyle w:val="Zkladntextodsazen2"/>
        <w:spacing w:lineRule="auto" w:line="360"/>
        <w:ind w:hanging="0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- Výpočet tepelného výkonu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ČSN EN 12828  - Tepelné soustavy v budovách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</w:t>
      </w:r>
      <w:r>
        <w:rPr/>
        <w:t>- Navrhování teplovodních tepelných soustav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>ČSN 06 0310     - Tepelné soustavy v budovách</w:t>
      </w:r>
    </w:p>
    <w:p>
      <w:pPr>
        <w:pStyle w:val="Zkladntextodsazen2"/>
        <w:spacing w:lineRule="auto" w:line="360"/>
        <w:ind w:hanging="0"/>
        <w:rPr/>
      </w:pPr>
      <w:r>
        <w:rPr>
          <w:rFonts w:cs="Times New Roman"/>
        </w:rPr>
        <w:t xml:space="preserve">                           </w:t>
      </w:r>
      <w:r>
        <w:rPr>
          <w:rFonts w:cs="Arial"/>
        </w:rPr>
        <w:t>- Projektování a montáž</w:t>
      </w:r>
    </w:p>
    <w:p>
      <w:pPr>
        <w:pStyle w:val="Zkladntextodsazen2"/>
        <w:spacing w:lineRule="auto" w:line="360"/>
        <w:ind w:hanging="0"/>
        <w:rPr/>
      </w:pPr>
      <w:r>
        <w:rPr>
          <w:rFonts w:cs="Arial"/>
        </w:rPr>
        <w:t xml:space="preserve">ČSN 06 0830     - </w:t>
      </w:r>
      <w:r>
        <w:rPr/>
        <w:t>Tepelné soustavy v budovách</w:t>
      </w:r>
    </w:p>
    <w:p>
      <w:pPr>
        <w:pStyle w:val="Zkladntextodsazen2"/>
        <w:spacing w:lineRule="auto" w:line="360"/>
        <w:ind w:hanging="0"/>
        <w:rPr>
          <w:rFonts w:cs="Arial"/>
        </w:rPr>
      </w:pPr>
      <w:r>
        <w:rPr/>
        <w:t xml:space="preserve">                           </w:t>
      </w:r>
      <w:r>
        <w:rPr/>
        <w:t>- Zabezpečovací zařízení</w:t>
      </w:r>
    </w:p>
    <w:p>
      <w:pPr>
        <w:pStyle w:val="Zkladntextodsazen2"/>
        <w:spacing w:lineRule="auto" w:line="360"/>
        <w:ind w:hanging="0"/>
        <w:rPr/>
      </w:pPr>
      <w:r>
        <w:rPr/>
        <w:t>ČSN 07 0703     - Kotelny se zařízením na plynná paliva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ČSN  73 4201    - Komíny a kouřovody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</w:t>
      </w:r>
      <w:r>
        <w:rPr/>
        <w:t>- Navrhování, provádění a připojování spotřebičů paliv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TPG 908 02        - Větrání prostorů se spotřebiči na plynná paliva s celkovým výkonem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   </w:t>
      </w:r>
      <w:r>
        <w:rPr/>
        <w:t>větším než 100 kW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vyhláška č.91/1993 Sb. ČÚBP k zajištění bezpečnosti práce v nízkotlakých kotelnách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vyhláška č.48/1982 Sb. ČÚBP, kterou se stanoví základní požadavky k zajištění bezpečnosti práce a technických zařízení </w:t>
      </w:r>
    </w:p>
    <w:p>
      <w:pPr>
        <w:pStyle w:val="Zkladntextodsazen2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b/>
          <w:b/>
          <w:caps/>
          <w:sz w:val="24"/>
          <w:u w:val="single"/>
        </w:rPr>
      </w:pPr>
      <w:r>
        <w:rPr>
          <w:rFonts w:cs="Arial"/>
          <w:b/>
          <w:caps/>
          <w:sz w:val="24"/>
          <w:u w:val="single"/>
        </w:rPr>
      </w:r>
    </w:p>
    <w:p>
      <w:pPr>
        <w:pStyle w:val="Zkladntextodsazen2"/>
        <w:spacing w:lineRule="auto" w:line="360"/>
        <w:ind w:hanging="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 xml:space="preserve">3. Tepelná bilance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ro stanovení aktuální tepelné bilance vytápěného objektu bylo vycházeno z investorem zadaných údajů, z požadavků profese VZT a z energetického auditu z r.2015.  </w:t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>Bilance:</w:t>
      </w:r>
    </w:p>
    <w:p>
      <w:pPr>
        <w:pStyle w:val="Zkladntextodsazen2"/>
        <w:spacing w:lineRule="auto" w:line="360"/>
        <w:ind w:left="709" w:hanging="0"/>
        <w:rPr/>
      </w:pPr>
      <w:r>
        <w:rPr/>
        <w:t xml:space="preserve">- Otopná tělesa v části DB – celkem 350kW – z toho je 250kW uvažováno </w:t>
        <w:br/>
        <w:t>pro temperaci (mimo provozní dobu firmy) a zbytek výkonu 100kW (kanceláře + šatny DB) je uvažován pro plné vytápění (použito do bilance)</w:t>
      </w:r>
    </w:p>
    <w:p>
      <w:pPr>
        <w:pStyle w:val="Zkladntextodsazen2"/>
        <w:spacing w:lineRule="auto" w:line="360"/>
        <w:ind w:left="709" w:hanging="0"/>
        <w:rPr/>
      </w:pPr>
      <w:r>
        <w:rPr/>
        <w:t xml:space="preserve">- VZT jednotky </w:t>
        <w:tab/>
        <w:tab/>
        <w:tab/>
        <w:t xml:space="preserve">                         ... 2075 kW</w:t>
      </w:r>
    </w:p>
    <w:p>
      <w:pPr>
        <w:pStyle w:val="Zkladntextodsazen2"/>
        <w:spacing w:lineRule="auto" w:line="360"/>
        <w:ind w:left="709" w:hanging="0"/>
        <w:rPr/>
      </w:pPr>
      <w:r>
        <w:rPr/>
        <w:t>- Ohřev TV - DB I                                                        ... 200 kW</w:t>
      </w:r>
    </w:p>
    <w:p>
      <w:pPr>
        <w:pStyle w:val="Zkladntextodsazen2"/>
        <w:spacing w:lineRule="auto" w:line="360"/>
        <w:ind w:left="709" w:hanging="0"/>
        <w:rPr>
          <w:u w:val="single"/>
        </w:rPr>
      </w:pPr>
      <w:r>
        <w:rPr>
          <w:u w:val="single"/>
        </w:rPr>
        <w:t xml:space="preserve">- Ohřev TV - DB II        </w:t>
        <w:tab/>
        <w:tab/>
        <w:tab/>
        <w:t xml:space="preserve">              … 100 kW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</w:t>
      </w:r>
      <w:r>
        <w:rPr/>
        <w:t>Celkem                                                                     …2475 kW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>Přípojný tepelný výkon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PRIP,I</w:t>
      </w:r>
      <w:r>
        <w:rPr/>
        <w:t>= 0,7xQ</w:t>
      </w:r>
      <w:r>
        <w:rPr>
          <w:vertAlign w:val="subscript"/>
        </w:rPr>
        <w:t>TOP</w:t>
      </w:r>
      <w:r>
        <w:rPr/>
        <w:t xml:space="preserve"> + 0,7xQ</w:t>
      </w:r>
      <w:r>
        <w:rPr>
          <w:vertAlign w:val="subscript"/>
        </w:rPr>
        <w:t>VZT</w:t>
      </w:r>
      <w:r>
        <w:rPr/>
        <w:t xml:space="preserve"> + Q</w:t>
      </w:r>
      <w:r>
        <w:rPr>
          <w:vertAlign w:val="subscript"/>
        </w:rPr>
        <w:t>TV</w:t>
      </w:r>
      <w:r>
        <w:rPr/>
        <w:t xml:space="preserve"> = 0,7x(100+2075) + 300 = 1823kW 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PRIP,II</w:t>
      </w:r>
      <w:r>
        <w:rPr/>
        <w:t>= Q</w:t>
      </w:r>
      <w:r>
        <w:rPr>
          <w:vertAlign w:val="subscript"/>
        </w:rPr>
        <w:t>TOP</w:t>
      </w:r>
      <w:r>
        <w:rPr/>
        <w:t xml:space="preserve"> + Q</w:t>
      </w:r>
      <w:r>
        <w:rPr>
          <w:vertAlign w:val="subscript"/>
        </w:rPr>
        <w:t>VZT</w:t>
      </w:r>
      <w:r>
        <w:rPr/>
        <w:t xml:space="preserve"> = 100+2075 = 2175kW 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Zvolena větší z hodnot … Q</w:t>
      </w:r>
      <w:r>
        <w:rPr>
          <w:vertAlign w:val="subscript"/>
        </w:rPr>
        <w:t>PRIP</w:t>
      </w:r>
      <w:r>
        <w:rPr/>
        <w:t xml:space="preserve">= 2175kW 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 xml:space="preserve">4. Zdroj tepla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Stávající zdroj tepl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távajícím zdrojem tepla pro spotřebiče v uvedených objektech je centrální kotelna, </w:t>
        <w:br/>
        <w:t xml:space="preserve">ze které je distribuována pára do parních výměníků VZT jednotek a do výměníku </w:t>
        <w:br/>
        <w:t xml:space="preserve">pára / voda, kde je teplo předáváno do teplovodní otopné soustavy s otopnými tělesy v části DB.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Nový zdroj tepl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 ohledem na decentralizaci topného systému v areálu firmy, dojde k postupnému rušení centrálních rozvodů tepla a k jejich náhradě místními teplovodními otopnými systémy.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ovým zdrojem tepla pro teplovodní ohřívače VZT jednotek, pro teplovodní otopná tělesa a ohřev TV v části DB (objekty E, F, G, I, J, K) bude kotelna DB s kaskádou plynových kondenzačních kotlů s plynulou modulací topného výkonu jednoho kotle 49 – 720 kW </w:t>
        <w:br/>
      </w:r>
      <w:bookmarkStart w:id="1" w:name="_Hlk492812734"/>
      <w:r>
        <w:rPr>
          <w:sz w:val="24"/>
        </w:rPr>
        <w:t>(při 80/60°C)</w:t>
      </w:r>
      <w:bookmarkEnd w:id="1"/>
      <w:r>
        <w:rPr>
          <w:sz w:val="24"/>
        </w:rPr>
        <w:t>. Celkem budou instalovány tři kotle o celkovém jmenovitém topném výkonu 2160kW (modulace 49 až 2160kW při 80/60°C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ýkonově bude uvedený zdroj tepla spadat do kotelny II. kategorie (dle ČSN 07 0703). </w:t>
      </w:r>
    </w:p>
    <w:p>
      <w:pPr>
        <w:pStyle w:val="Zkladntextodsazen2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 xml:space="preserve">Technický popis - vybavení a možnosti kotlů: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Každý kotel se skládá ze tří modulů, kde výkon každého modulu je v rozsahu </w:t>
        <w:br/>
        <w:t xml:space="preserve">49 – 240 kW (při 80/60°C). Jednotlivé moduly budou již z výroby umístěny vertikálně </w:t>
        <w:br/>
        <w:t>na sobě a budou tvořit celek o výkonu 49 – 720kW. Kotle mají samostatné spalovací komory, které umo</w:t>
      </w:r>
      <w:r>
        <w:rPr/>
        <w:t>žň</w:t>
      </w:r>
      <w:r>
        <w:rPr/>
        <w:t>ují provoz jakéhokoliv modulu v jakémkoliv po</w:t>
      </w:r>
      <w:r>
        <w:rPr/>
        <w:t>ř</w:t>
      </w:r>
      <w:r>
        <w:rPr/>
        <w:t>adí a dosáhnout tak rovnom</w:t>
      </w:r>
      <w:r>
        <w:rPr/>
        <w:t>ě</w:t>
      </w:r>
      <w:r>
        <w:rPr/>
        <w:t>rného vyu</w:t>
      </w:r>
      <w:r>
        <w:rPr/>
        <w:t>ž</w:t>
      </w:r>
      <w:r>
        <w:rPr/>
        <w:t>ití modul</w:t>
      </w:r>
      <w:r>
        <w:rPr/>
        <w:t>ů</w:t>
      </w:r>
      <w:r>
        <w:rPr/>
        <w:t>. Ka</w:t>
      </w:r>
      <w:r>
        <w:rPr/>
        <w:t>ž</w:t>
      </w:r>
      <w:r>
        <w:rPr/>
        <w:t>dá spalovací komora je vyrobena z vysoce kvalitní nerezové oceli a je celosva</w:t>
      </w:r>
      <w:r>
        <w:rPr/>
        <w:t>ř</w:t>
      </w:r>
      <w:r>
        <w:rPr/>
        <w:t>ovaná. Kondenza</w:t>
      </w:r>
      <w:r>
        <w:rPr/>
        <w:t>č</w:t>
      </w:r>
      <w:r>
        <w:rPr/>
        <w:t>ní vícetahový vým</w:t>
      </w:r>
      <w:r>
        <w:rPr/>
        <w:t>ě</w:t>
      </w:r>
      <w:r>
        <w:rPr/>
        <w:t xml:space="preserve">ník má konstrukci s </w:t>
      </w:r>
      <w:r>
        <w:rPr/>
        <w:t>ž</w:t>
      </w:r>
      <w:r>
        <w:rPr/>
        <w:t xml:space="preserve">ebry </w:t>
        <w:br/>
        <w:t>z vysoce kvalitní nerezové oceli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Válcový ho</w:t>
      </w:r>
      <w:r>
        <w:rPr/>
        <w:t>ř</w:t>
      </w:r>
      <w:r>
        <w:rPr/>
        <w:t>ák je umíst</w:t>
      </w:r>
      <w:r>
        <w:rPr/>
        <w:t>ě</w:t>
      </w:r>
      <w:r>
        <w:rPr/>
        <w:t>n ve st</w:t>
      </w:r>
      <w:r>
        <w:rPr/>
        <w:t>ř</w:t>
      </w:r>
      <w:r>
        <w:rPr/>
        <w:t>edu primárního tepelného vým</w:t>
      </w:r>
      <w:r>
        <w:rPr/>
        <w:t>ě</w:t>
      </w:r>
      <w:r>
        <w:rPr/>
        <w:t>níku a je vyroben z tkaného pletiva FeCrAl Aconit. Tato konstrukce ho</w:t>
      </w:r>
      <w:r>
        <w:rPr/>
        <w:t>ř</w:t>
      </w:r>
      <w:r>
        <w:rPr/>
        <w:t>áku zaji</w:t>
      </w:r>
      <w:r>
        <w:rPr/>
        <w:t>šť</w:t>
      </w:r>
      <w:r>
        <w:rPr/>
        <w:t xml:space="preserve">uje výbornou stabilitu plamene </w:t>
        <w:br/>
        <w:t>p</w:t>
      </w:r>
      <w:r>
        <w:rPr/>
        <w:t>ř</w:t>
      </w:r>
      <w:r>
        <w:rPr/>
        <w:t>i zm</w:t>
      </w:r>
      <w:r>
        <w:rPr/>
        <w:t>ě</w:t>
      </w:r>
      <w:r>
        <w:rPr/>
        <w:t>nách jeho výkonu. Díky konstrukci ho</w:t>
      </w:r>
      <w:r>
        <w:rPr/>
        <w:t>ř</w:t>
      </w:r>
      <w:r>
        <w:rPr/>
        <w:t>áku z tkaného vlákna je dosahováno ni</w:t>
      </w:r>
      <w:r>
        <w:rPr/>
        <w:t>žš</w:t>
      </w:r>
      <w:r>
        <w:rPr/>
        <w:t>ích teplot plamene a tím i men</w:t>
      </w:r>
      <w:r>
        <w:rPr/>
        <w:t>š</w:t>
      </w:r>
      <w:r>
        <w:rPr/>
        <w:t>ich emisí NOx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Regulace kotlů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Pro řízení kaskády modulů kotle bude použit kaskádní regulátor (jeden pro všechny kotle), který bude komunikovat s nadřazenou regulací topného systému přes vstupy 0 – 10V (teplotní signál). </w:t>
      </w:r>
      <w:r>
        <w:rPr/>
        <w:t>Ř</w:t>
      </w:r>
      <w:r>
        <w:rPr/>
        <w:t>ízení kaskády kotl</w:t>
      </w:r>
      <w:r>
        <w:rPr/>
        <w:t>ů</w:t>
      </w:r>
      <w:r>
        <w:rPr/>
        <w:t xml:space="preserve"> bude na požadovanou výstupní teplotu – dle po</w:t>
      </w:r>
      <w:r>
        <w:rPr/>
        <w:t>ž</w:t>
      </w:r>
      <w:r>
        <w:rPr/>
        <w:t>adavku nad</w:t>
      </w:r>
      <w:r>
        <w:rPr/>
        <w:t>ř</w:t>
      </w:r>
      <w:r>
        <w:rPr/>
        <w:t xml:space="preserve">azené regulace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Do řídicích jednotek jednotlivých modulů budou vloženy komunika</w:t>
      </w:r>
      <w:r>
        <w:rPr/>
        <w:t>č</w:t>
      </w:r>
      <w:r>
        <w:rPr/>
        <w:t>ní moduly, které budou zajišťovat komunikaci mezi regulací modulů kotlů a kaskádní regulací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Kaskádní regulátor má také výstup sdružená porucha do nadřazeného systému MaR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Nad</w:t>
      </w:r>
      <w:r>
        <w:rPr/>
        <w:t>ř</w:t>
      </w:r>
      <w:r>
        <w:rPr/>
        <w:t xml:space="preserve">azená regulace musí v </w:t>
      </w:r>
      <w:r>
        <w:rPr/>
        <w:t>č</w:t>
      </w:r>
      <w:r>
        <w:rPr/>
        <w:t>ase dob</w:t>
      </w:r>
      <w:r>
        <w:rPr/>
        <w:t>ě</w:t>
      </w:r>
      <w:r>
        <w:rPr/>
        <w:t xml:space="preserve">hu </w:t>
      </w:r>
      <w:r>
        <w:rPr/>
        <w:t>č</w:t>
      </w:r>
      <w:r>
        <w:rPr/>
        <w:t>erpadel kotlového okruhu zajistit odb</w:t>
      </w:r>
      <w:r>
        <w:rPr/>
        <w:t>ě</w:t>
      </w:r>
      <w:r>
        <w:rPr/>
        <w:t xml:space="preserve">r tepl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Řízení jednotlivých topných větví bude zajišťovat nadřazený systém MaR.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Hydraulické zapojení kotlů, čerpadl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 otopnému systému budou kotle připojeny přes termohydraulický rozdělovač DN500 </w:t>
        <w:br/>
        <w:t>(HVDT, 100m</w:t>
      </w:r>
      <w:r>
        <w:rPr>
          <w:sz w:val="24"/>
          <w:vertAlign w:val="superscript"/>
        </w:rPr>
        <w:t>3</w:t>
      </w:r>
      <w:r>
        <w:rPr>
          <w:sz w:val="24"/>
        </w:rPr>
        <w:t>/h). Jednotlivé moduly každého kotle budou připojeny systémem Tichelmann. Průtok topné vody přes jednotlivé moduly kotle budou zajišťovat oběhová čerpadla č1 až č9. Tato čerpadla budou řízena a napájena regulací kotle. Na každé čerpadlo bude doplněno profesí MaR relé (pro ochranu automatiky kotle)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Větrání koteln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Kotelna bude větrána a vybavena zařízením dle ČSN 07 0703 a TPG 90802.  </w:t>
      </w:r>
    </w:p>
    <w:p>
      <w:pPr>
        <w:pStyle w:val="Zkladntextodsazen2"/>
        <w:spacing w:lineRule="auto" w:line="360"/>
        <w:ind w:hanging="0"/>
        <w:rPr/>
      </w:pPr>
      <w:r>
        <w:rPr/>
        <w:t>- Pro větrání kotelny a přívod spalovacího vzduchu ke kotlům (3x, celkem 2160 kW) bude při provozu těchto zařízení nutné přivést spalovací vzduch Vs= 3000m</w:t>
      </w:r>
      <w:r>
        <w:rPr>
          <w:vertAlign w:val="superscript"/>
        </w:rPr>
        <w:t>3</w:t>
      </w:r>
      <w:r>
        <w:rPr/>
        <w:t xml:space="preserve">/h. Toto bude zajištěno nuceným větráním pomocí VZT jednotky s elektrickým ohřevem pro zajištění min. teploty (+7°C) vzduchu v kotelně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Větrání kotelny musí kromě přívodu spalovacího vzduchu také zajistit minimální požadovanou výměnu vzduchu I=0,5 1/h za všech provozních podmínek (dle TPG 908 02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odvod letní tepelné zátěže bude stanoven průtok vzduchu pro dodržení teploty vzduchu v kotelně ti=40°C (dle TPG 908 02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ind w:hanging="0"/>
        <w:rPr>
          <w:u w:val="single"/>
        </w:rPr>
      </w:pPr>
      <w:r>
        <w:rPr>
          <w:u w:val="single"/>
        </w:rPr>
        <w:t>Odvod spalin:</w:t>
      </w:r>
    </w:p>
    <w:p>
      <w:pPr>
        <w:pStyle w:val="Zkladntextodsazen2"/>
        <w:spacing w:lineRule="auto" w:line="360"/>
        <w:ind w:hanging="0"/>
        <w:rPr>
          <w:szCs w:val="24"/>
        </w:rPr>
      </w:pPr>
      <w:r>
        <w:rPr/>
        <w:t xml:space="preserve">     </w:t>
      </w:r>
      <w:r>
        <w:rPr/>
        <w:t xml:space="preserve">Odvod spalin od nových teplovodních kotlů bude zajištěn třísložkovými nerezovými komíny o světlých průměrech DN300. Komíny </w:t>
      </w:r>
      <w:r>
        <w:rPr>
          <w:szCs w:val="24"/>
        </w:rPr>
        <w:t>budou vhodné pro provoz s kondenzačními kotli.</w:t>
      </w:r>
    </w:p>
    <w:p>
      <w:pPr>
        <w:pStyle w:val="Zkladntextodsazen2"/>
        <w:spacing w:lineRule="auto" w:line="360"/>
        <w:ind w:hanging="0"/>
        <w:rPr/>
      </w:pPr>
      <w:r>
        <w:rPr>
          <w:szCs w:val="24"/>
        </w:rPr>
        <w:t xml:space="preserve">     </w:t>
      </w:r>
      <w:r>
        <w:rPr>
          <w:szCs w:val="24"/>
        </w:rPr>
        <w:t>Součástí dodávky každého kotle je nerezový sběrač (DN250), do kterého budou zaústěny jednotlivé moduly kotle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Nad střechou budou komíny ukončeny v potřebné výšce nad blízkou střešní nástavbou (dle ČSN 73 4201). Součástí dodávky komínů bude pomocná podpěrná konstrukce nad střecho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ávrh (dimenzování) a dodávku kouřovodů a komínů v souladu s ČSN 73 4201 zajistí odborná kominická firm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ind w:hanging="0"/>
        <w:rPr/>
      </w:pPr>
      <w:r>
        <w:rPr>
          <w:u w:val="single"/>
        </w:rPr>
        <w:t>Odvod kondenzátu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e kotlům bude přivedeno odpadní potrubí pro odvod kondenzátu od kotlů a odpady </w:t>
        <w:br/>
        <w:t xml:space="preserve">od pojistných ventilů. Odvod kondenzátu bude přiveden také k nerezovým sběračům spalin (DN250) jednotlivých kotlů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 kotlů v každé kotelně bude instalován neutralizační box pro neutralizaci kondenzátu vytékajícího z kotlů, před vypuštěním do kanalizace. Tento neutralizační box bude společný pro všechny kotle v dané kotelně.</w:t>
      </w:r>
    </w:p>
    <w:p>
      <w:pPr>
        <w:pStyle w:val="Zkladntextodsazen2"/>
        <w:spacing w:lineRule="auto" w:line="360"/>
        <w:ind w:hanging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  <w:r>
        <w:br w:type="page"/>
      </w:r>
    </w:p>
    <w:p>
      <w:pPr>
        <w:pStyle w:val="Zkladntextodsazen2"/>
        <w:spacing w:lineRule="auto" w:line="360"/>
        <w:ind w:hanging="0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5. Systém ÚT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Jedná se o dvoutrubkový teplovodní uzavřený otopný systém s nuceným oběh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topná soustava bude na rozdělovači a sběrači v kotelně rozdělena na 6 topných větví </w:t>
        <w:br/>
        <w:t>+ 2x rezerv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v1 - ohřev TV (DB I)                                         … 100 kW (75/55°C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v2 - ohřev TV (DBI)                                          … 100 kW (75/55°C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v3 - otopná tělesa DB                                         … 264 kW (75/55°C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v4 - VZT SV101-103,104,409,410,411              … 929 kW (75/55°C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v5 - VZT SV210,211                                          … 1104kW (75/55°C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v6 - otopná tělesa + VZT SV406 + ohřev TV DB II … 228 kW (75/55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v7 - rezerv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v8 - rezerv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Topné větve v1, v2 – ohřev TV v DB I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távající parní ohříváky TV v m.č. J 115 (o objemech 1400 a 2200litrů) budou zrušeny a budou nahrazeny novými teplovodními ohříváky o objemech 2 x 2000litrů. Nové ohříváky budou vybaveny nepřímotopnými teplovodními vložkami (každý 7m</w:t>
      </w:r>
      <w:r>
        <w:rPr>
          <w:sz w:val="24"/>
          <w:vertAlign w:val="superscript"/>
        </w:rPr>
        <w:t>2</w:t>
      </w:r>
      <w:r>
        <w:rPr>
          <w:sz w:val="24"/>
        </w:rPr>
        <w:t>), kterými bude v případě potřeby ohřevu TV proudit topná voda prostřednictvím topných větví (v1 a v2) pro ohřev T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imenzování velikosti ohříváků TV a jejich výkonů vyšlo z měřených spotřeb TV </w:t>
        <w:br/>
        <w:t xml:space="preserve">a z požadavků (zkušeností) zadavatele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o každý ohřívák v m.č.J 115 je na zdroji tepla uvažován topný výkon 100kW (tj. celkem 200kW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ůtok topné vody do topných větví v1 a v2 budou zajišťovat oběhová čerpadla (č10, č11). Elektrické napájení a spínání čerpadel zajišťuje nadřazený systém Ma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souvislosti s výměnou ohříváků TV budou upraveny také stávající rozvody teplé </w:t>
        <w:br/>
        <w:t>a cirkulační vody pro možnost připojení nových ohříváků a bude osazeno nové cirkulační čerpadlo teplé vody č1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Topná větev v3 - otopná tělesa DB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edná se o stávající teplovodní topný systém, který zůstane zachován a bude přepojen na nový zdroj tepla prostřednictvím topné větve v3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Tento topný systém je rozdělen na dílčí topné větve připojené ke stávajícímu rozdělovači a sběrači ve výměníkové stanici DB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ílčí topné větve pro otopná tělesa v části DB jso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1 - nová brusírna, odsávací stanice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2 - kanceláře DB, učebny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3 - nová hala DB</w:t>
        <w:tab/>
        <w:tab/>
        <w:t xml:space="preserve">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4 - hala DB západ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5 - šatna DB č.7,9,10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6 - šatna č.6, hala Gaudeni    </w:t>
        <w:tab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7 - hala DB východ </w:t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ílčí topné větve byly z větší části zmapovány a přepočítány, aby bylo možné stanovit zaregulování průtoků na vyvažovacích ventilech těchto větví a také dimenze měřičů tepl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távající otopnou plochu pro vytápění objektu DB tvoří převážně registry z hladkých trubek. V kancelářích a šatnách jsou instalována desková otopná těles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Stávající dílčí topná větev 3 bude odpojena od rozdělovače a sběrače otopných těles a nově bude napájena topnou vodou prostřednictvím topné větve v6 (viz. popis topné větve v6).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Ekvitermní závislost teploty topné vody v topné větvi v3 s otopnými tělesy bude zajišťovat trojcestný směšovací ventil TV1 (kvs=4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) s pohonem. Dodávku, el. napájení a řízení zajistí profese MaR.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ůtok topné vody v topné větvi v3 s otopnými tělesy bude zajišťovat zdvojené oběhové čerpadlo č12. Elektrické napájení, spínání, pravidelné střídání motorů čerpadla a spuštění záložního motoru v případě poruchy aktuálně provozovaného motoru zajišťuje nadřazený systém MaR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Na stávajícím rozdělovači a sběrači pro otopná tělesa v kotelně DB budou nahrazeny všechny armatury za nové v potřebných dimenzích, budou doplněny měřiče tepla </w:t>
        <w:br/>
        <w:t xml:space="preserve">a vyvažovací ventily se vsuvkami pro možnost měření a zaregulování průtoků topné vod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Topné větve v4, v5 - VZ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yto topné větve budou dodávat teplo do ohřívačů nových VZT jednotek, které nahradí původní VZT jednotky s parním ohřeve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topnou větev v4 budou připojeny teplovodní ohřívače VZT jednotek zař.č. SV101-103, SV104, SV409, SV410, SV41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 topnou větev v5 budou připojeny teplovodní ohřívače VZT jednotek zař.č. SV210, SV21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 teplovodním ohřívačům uvedených VZT jednotek budou přivedeny rozvody topné vody dle požadavků profese VZT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</w:t>
      </w:r>
      <w:r>
        <w:rPr/>
        <w:t xml:space="preserve">Regulace teploty topné vody bude zajištěna směšovacími uzly umístěnými u teplovodních ohřívačů VZT jednotek. Jedná se o kvalitativní regulaci – směšování v pevném bodě. Každý směšovací uzel bude vybaven oběhovým čerpadlem (č25 až č31), vyvažovacími a uzavíracími armaturami. Průtok a teplotu topné vody do směšovacích uzlů budou zajišťovat automatické vyvažovací regulační ventily (AVRV5 až AVRV11) s charakteristikou EQM a s pohony (24V, 0-10V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VRV je dvoucestný regulační ventil, který automaticky udržuje v každé jednotce soustavy projektovaný průtok díky integrovanému regulátoru tlakového rozdílu a to za všech provozních stavů soustavy, tj. nejen pro jmenovitý výkon a průtok, ale i pro stavy </w:t>
        <w:br/>
        <w:t>s minimálním odběrem. Vlastní hydraulické vyvážení soustavy spočívá v nastavení projektovaného průtoku na stupnici ventilu. Po spuštění soustavy regulátory tlakového rozdílu integrované v každém ventilu seškrtí automaticky přebytečný tlakový přínos, tak aby každou jednotkou protékal pouze definovaný průtok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Zkraty s vyvažovacími ventily DN15 u směšovacích uzlů VZT jednotek budou nastaveny </w:t>
        <w:br/>
        <w:t>na minimální průtok zajišťující hrazení tepelné ztráty rozvod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ické napájení a ovládání prvků směšovacích uzlů zajistí nadřazený systém MaR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entily AVRV včetně pohonů budou dodávkou profese Ú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ůtok topné vody v topných větvích v4 a v5 budou zajišťovat zdvojená oběhová čerpadla (č13 a č14).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ické napájení, spínání, pravidelné střídání motorů čerpadel a spuštění záložního motoru v případě poruchy aktuálně provozovaného motoru zajišťuje nadřazený systém MaR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Topné větve budou provozovány s proměnným průtok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Topná větev v6 – otopná tělesa + VZT (SV406) + ohřev TV - v části DBII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Tato topná větev bude přivedena do m.č.E109 v části DBII, kde bude dále rozdělena na dvě dílčí ekvitermní řízené topné větve (v6-1, 6-2) pro otopná tělesa v 1. a 2.NP - část DBII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ále budou na tuto větev (v6) v m.č.E109 připojeny teplovodní ohřívač VZT jednotky zař.č.SV406 a  teplovodní ohřívák TV o objemu 2000l. Teplovodní ohřívák TV bude dodávat teplou vodu do umýváren v části DBII. Stávající parní ohřívák TV v m.č.E109 bude zrušen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Topné větve budou provozovány s proměnným průtoke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kvitermní řízení teploty topné vody do otopných těles v části DBII (větve v6-1, v6-2) budou zajišťovat automatické vyvažovací regulační ventily AVRV1 a AVRV2, s charakteristikou EQM a s pohony (24V, 0-10V)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</w:t>
      </w:r>
      <w:r>
        <w:rPr/>
        <w:t xml:space="preserve">Regulace teploty topné vody do VZT jednotky zař.č.SV406 bude zajištěna směšovacím uzlem umístěným u teplovodního ohřívače VZT jednotky. Jedná se o kvalitativní regulaci – směšování v pevném bodě. Směšovací uzel bude vybaven oběhovým čerpadlem (č24), vyvažovacími a uzavíracími armaturami. Průtok a teplotu topné vody do směšovacího uzlu bude zajišťovat automatický vyvažovací regulační ventil (AVRV4) s charakteristikou EQM a s pohonem (24V, 0-10V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ínání ohřevu TV v části DBII bude zajišťovat automatický vyvažovací regulační ventil AVRV3 s charakteristikou EQM a s pohonem (24V, 0-10V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ůtok topné vody do topné větve v6 bude zajišťovat zdvojené oběhové čerpadlo č15 umístěné v m.č.J115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růtok topné vody do dílčích topných větví v6-1 a v6-2 budou zajišťovat oběhová čerpadla č21 a č22 umístěná v m.č.E109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ické napájení a ovládání prvků topných větví zajistí nadřazený systém Ma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entily AVRV včetně pohonů budou dodávkou profese Ú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ické napájení a spínání čerpadel, pravidelné střídání motorů zdvojeného čerpadla a spuštění záložního motoru v případě poruchy aktuálně provozovaného motoru zajišťuje nadřazený systém Ma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otrubní rozvod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Rozvody topné vody budou vedeny s ohledem na dispoziční možnosti. Rozvody budou instalovány tak, aby umožňovaly kompenzování délkové roztažnosti potrubí. Kompenzace délkové roztažnosti je řešena změnou směru vedení potrub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Rozvody potrubí do DN50 včetně jsou navrženy z ocelových trubek závitových bezešvých dle ČSN 425710. Nad DN50 bude potrubí provedeno z ocelových trub bezešvých hladkých dle ČSN 425715 a materiálu 11353.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 kotelně DB (m.č.J115) budou provedeny potřebné úpravy (demontáže, montáže) na rozvodech tepla pro možnost osazení nového zdroje tepla a připojení nových topných větv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kotelně DB (m.č.J115) a v m.č. E109 budou zrušeny stávající parní rozvody tepla </w:t>
        <w:br/>
        <w:t xml:space="preserve">pro ohřev TV, pro ohřívače VZT a pro teplovodní topný systém s otopnými tělesy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Upravené a nové ocelové rozvody budou opatřeny korozivzdorným syntetickým nátěrem a budou uloženy v tepelné izolaci v souladu s vyhláškou č.193/2007 sb.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V místech, kde bude potrubní rozvod protínat hranici dvou požárních úseků, </w:t>
        <w:br/>
        <w:t>bude potrubní rozvod umístěný do protipožárních ucpáv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ejvyšší body rozvodu budou opatřeny odvzdušňovacími armaturami. Nejnižší body rozvodu budou opatřeny vypouštěcími armaturami. Spád směrem k vypouštěcím armaturám je 0,3%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</w:t>
      </w:r>
      <w:r>
        <w:rPr/>
        <w:t>oporučené vzdálenosti závěsů jsou v následující tabulce:</w:t>
      </w:r>
    </w:p>
    <w:tbl>
      <w:tblPr>
        <w:tblW w:w="98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672"/>
        <w:gridCol w:w="672"/>
        <w:gridCol w:w="672"/>
        <w:gridCol w:w="671"/>
        <w:gridCol w:w="671"/>
        <w:gridCol w:w="670"/>
        <w:gridCol w:w="666"/>
        <w:gridCol w:w="680"/>
        <w:gridCol w:w="674"/>
        <w:gridCol w:w="674"/>
        <w:gridCol w:w="674"/>
        <w:gridCol w:w="674"/>
        <w:gridCol w:w="674"/>
      </w:tblGrid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trubí DN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 “ 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/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/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5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zdálenost podpěr (m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</w:tr>
    </w:tbl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Měřiče tepl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le požadavku zadavatele budou na jednotlivé topné větve (viz. Schéma zapojení zdroje tepla) osazeny ultrazvukové měřiče tepla s komunikačními kartami M-BUS pro možnost přenosu dat do nadřazeného systému MaR. </w:t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6. Systém zabezpečení ÚT, doplňování vody do systému Ú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bezpečovací zařízení otopné soustavy je navrženo a bude řešeno dle ČSN 06 0830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távající zabezpečení teplovodní otopné soustavy v kotelně DB (m.č.J115) bude zrušeno a bude nahrazeno novým systémem zabezpečení.  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Nový systém zabezpečení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edná se o čerpadlový expanzní automat pro dynamické udržování tlaku s integrovaným doplňováním a odplyňováním topné vody v otopné soustavě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erpadlový expanzní automat se skládá 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řídicí jednotky s řízením Control Basi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základní expanzní nádoby o objemu 1500litr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řipojovací souprav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ále bude v otopné soustavě instalována pomocná membránová expanzní nádoba </w:t>
        <w:br/>
        <w:t xml:space="preserve">o objemu 100 litrů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ojistné ventily 1“ x 5/4“ (9ks) s otevíracím přetlakem 400kPa budou osazeny </w:t>
        <w:br/>
        <w:t>na výstupním potrubí v těsné blízkosti každého modulu plynových kotlů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plňování otopného systému vodou (</w:t>
      </w:r>
      <w:r>
        <w:rPr>
          <w:sz w:val="24"/>
          <w:szCs w:val="24"/>
        </w:rPr>
        <w:t xml:space="preserve">podle ČSN 07 7401 nebo ČSN 38 3350) </w:t>
      </w:r>
      <w:r>
        <w:rPr>
          <w:sz w:val="24"/>
        </w:rPr>
        <w:t>bude prováděno automaticky čerpadlovým automatem. Bude nastavena minimální hodnota provozního přetlaku p</w:t>
      </w:r>
      <w:r>
        <w:rPr>
          <w:sz w:val="24"/>
          <w:vertAlign w:val="subscript"/>
        </w:rPr>
        <w:t>o</w:t>
      </w:r>
      <w:r>
        <w:rPr>
          <w:sz w:val="24"/>
        </w:rPr>
        <w:t xml:space="preserve">=150kPa (1,5bar)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Dle požadavku dodavatele plynových kotlů bude systém ÚT doplňován upravenou vodou pomocí demineralizační jednotky. S ohledem na částečně stávající teplovodní systém je </w:t>
        <w:br/>
        <w:t>do zpátečky větve v3 se stávajícími otopnými tělesy navržen odlučovač nečistot a kalů (DN65, Vmax=2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lak ve zdroji dopl</w:t>
      </w:r>
      <w:r>
        <w:rPr>
          <w:sz w:val="24"/>
        </w:rPr>
        <w:t>ň</w:t>
      </w:r>
      <w:r>
        <w:rPr>
          <w:sz w:val="24"/>
        </w:rPr>
        <w:t>ov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í</w:t>
      </w:r>
      <w:r>
        <w:rPr>
          <w:sz w:val="24"/>
        </w:rPr>
        <w:t xml:space="preserve"> p</w:t>
      </w:r>
      <w:r>
        <w:rPr>
          <w:sz w:val="24"/>
        </w:rPr>
        <w:t>ř</w:t>
      </w:r>
      <w:r>
        <w:rPr>
          <w:sz w:val="24"/>
        </w:rPr>
        <w:t>i uzav</w:t>
      </w:r>
      <w:r>
        <w:rPr>
          <w:sz w:val="24"/>
        </w:rPr>
        <w:t>ř</w:t>
      </w:r>
      <w:r>
        <w:rPr>
          <w:sz w:val="24"/>
        </w:rPr>
        <w:t>en</w:t>
      </w:r>
      <w:r>
        <w:rPr>
          <w:sz w:val="24"/>
        </w:rPr>
        <w:t>é</w:t>
      </w:r>
      <w:r>
        <w:rPr>
          <w:sz w:val="24"/>
        </w:rPr>
        <w:t>m magnetick</w:t>
      </w:r>
      <w:r>
        <w:rPr>
          <w:sz w:val="24"/>
        </w:rPr>
        <w:t>é</w:t>
      </w:r>
      <w:r>
        <w:rPr>
          <w:sz w:val="24"/>
        </w:rPr>
        <w:t>m ventilu dopl</w:t>
      </w:r>
      <w:r>
        <w:rPr>
          <w:sz w:val="24"/>
        </w:rPr>
        <w:t>ň</w:t>
      </w:r>
      <w:r>
        <w:rPr>
          <w:sz w:val="24"/>
        </w:rPr>
        <w:t>ov</w:t>
      </w:r>
      <w:r>
        <w:rPr>
          <w:sz w:val="24"/>
        </w:rPr>
        <w:t>á</w:t>
      </w:r>
      <w:r>
        <w:rPr>
          <w:sz w:val="24"/>
        </w:rPr>
        <w:t>n</w:t>
      </w:r>
      <w:r>
        <w:rPr>
          <w:sz w:val="24"/>
        </w:rPr>
        <w:t>í</w:t>
      </w:r>
      <w:r>
        <w:rPr>
          <w:sz w:val="24"/>
        </w:rPr>
        <w:t xml:space="preserve"> čerpadlového automatu nesm</w:t>
      </w:r>
      <w:r>
        <w:rPr>
          <w:sz w:val="24"/>
        </w:rPr>
        <w:t>í</w:t>
      </w:r>
      <w:r>
        <w:rPr>
          <w:sz w:val="24"/>
        </w:rPr>
        <w:t xml:space="preserve"> p</w:t>
      </w:r>
      <w:r>
        <w:rPr>
          <w:sz w:val="24"/>
        </w:rPr>
        <w:t>ř</w:t>
      </w:r>
      <w:r>
        <w:rPr>
          <w:sz w:val="24"/>
        </w:rPr>
        <w:t>ekro</w:t>
      </w:r>
      <w:r>
        <w:rPr>
          <w:sz w:val="24"/>
        </w:rPr>
        <w:t>č</w:t>
      </w:r>
      <w:r>
        <w:rPr>
          <w:sz w:val="24"/>
        </w:rPr>
        <w:t>it 6,0 bar</w:t>
      </w:r>
      <w:r>
        <w:rPr>
          <w:sz w:val="24"/>
        </w:rPr>
        <w:t>ů</w:t>
      </w:r>
      <w:r>
        <w:rPr>
          <w:sz w:val="24"/>
        </w:rPr>
        <w:t>. Jinak je nutn</w:t>
      </w:r>
      <w:r>
        <w:rPr>
          <w:sz w:val="24"/>
        </w:rPr>
        <w:t>é</w:t>
      </w:r>
      <w:r>
        <w:rPr>
          <w:sz w:val="24"/>
        </w:rPr>
        <w:t xml:space="preserve"> nainstalovat reduk</w:t>
      </w:r>
      <w:r>
        <w:rPr>
          <w:sz w:val="24"/>
        </w:rPr>
        <w:t>č</w:t>
      </w:r>
      <w:r>
        <w:rPr>
          <w:sz w:val="24"/>
        </w:rPr>
        <w:t>n</w:t>
      </w:r>
      <w:r>
        <w:rPr>
          <w:sz w:val="24"/>
        </w:rPr>
        <w:t>í</w:t>
      </w:r>
      <w:r>
        <w:rPr>
          <w:sz w:val="24"/>
        </w:rPr>
        <w:t xml:space="preserve"> ventil.</w:t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7. Požadavky na profese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ektro + MaR: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Plynové kondenzační kotl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ro elektrické napájení kotlů (3ks) v kotelně bude ke každému modulu (celkem 9 modulů) přiveden samostatný elektrický přívod (1x230V/50Hz) s jištěním 10A. Z těchto el. přívodů budou napájeny jednotlivé moduly kotle a také jejich kotlová čerpadla (č1 až č9)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Pro řízení kaskády modulů kotlů bude použit kaskádní regulátor, který bude komunikovat s nadřazenou regulací topného systému přes vstup 0 – 10V (teplotní signál). </w:t>
      </w:r>
      <w:r>
        <w:rPr/>
        <w:t>Ř</w:t>
      </w:r>
      <w:r>
        <w:rPr/>
        <w:t>ízení kaskády kotl</w:t>
      </w:r>
      <w:r>
        <w:rPr/>
        <w:t>ů</w:t>
      </w:r>
      <w:r>
        <w:rPr/>
        <w:t xml:space="preserve"> bude na požadovanou výstupní teplotu – dle po</w:t>
      </w:r>
      <w:r>
        <w:rPr/>
        <w:t>ž</w:t>
      </w:r>
      <w:r>
        <w:rPr/>
        <w:t>adavku nad</w:t>
      </w:r>
      <w:r>
        <w:rPr/>
        <w:t>ř</w:t>
      </w:r>
      <w:r>
        <w:rPr/>
        <w:t xml:space="preserve">azené regulace (MaR)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Do řídicích jednotek jednotlivých modulů budou vloženy komunika</w:t>
      </w:r>
      <w:r>
        <w:rPr/>
        <w:t>č</w:t>
      </w:r>
      <w:r>
        <w:rPr/>
        <w:t>ní moduly, které budou zajišťovat komunikaci mezi regulací modulů kotle a kaskádní regulací.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 xml:space="preserve">Kaskádní regulátor má také výstup sdružená porucha do nadřazeného systému MaR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</w:t>
      </w:r>
      <w:r>
        <w:rPr/>
        <w:t>Nad</w:t>
      </w:r>
      <w:r>
        <w:rPr/>
        <w:t>ř</w:t>
      </w:r>
      <w:r>
        <w:rPr/>
        <w:t xml:space="preserve">azená regulace musí v </w:t>
      </w:r>
      <w:r>
        <w:rPr/>
        <w:t>č</w:t>
      </w:r>
      <w:r>
        <w:rPr/>
        <w:t>ase dob</w:t>
      </w:r>
      <w:r>
        <w:rPr/>
        <w:t>ě</w:t>
      </w:r>
      <w:r>
        <w:rPr/>
        <w:t xml:space="preserve">hu </w:t>
      </w:r>
      <w:r>
        <w:rPr/>
        <w:t>č</w:t>
      </w:r>
      <w:r>
        <w:rPr/>
        <w:t>erpadel kotlového okruhu zajistit odb</w:t>
      </w:r>
      <w:r>
        <w:rPr/>
        <w:t>ě</w:t>
      </w:r>
      <w:r>
        <w:rPr/>
        <w:t xml:space="preserve">r tepla topnými větvem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růtok topné vody přes jednotlivé moduly kotlů budou zajišťovat kotlová oběhová čerpadla (č1 až č9). Tato čerpadla budou řízena a elektricky napájena regulací kotle. Pro spínání každého kotlového čerpadla (č1 až č9) budou profesí MaR doplněna do kotle relé (pro ochranu automatiky kotle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ametry kotlových čerpadel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č1 až č9 … Pmax=370W, In=1,65A, 1x230V (9ks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Elektrické zapojení a řízení jednotlivých prvků kotle bude provedeno v součinnosti se servisním technikem dodavatele kotle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Otopná soustav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- Elektrické napájení a řízení oběhových čerpadel (č10 až č15, č21, č22) jednotlivých topných větví (v1 až v6) </w:t>
      </w:r>
      <w:r>
        <w:rPr>
          <w:sz w:val="24"/>
        </w:rPr>
        <w:t>na rozdělovači a sběrači v m.č.J115 a podružných topných větví (v6-1, v6-2) v m.č.E109. Pravidelné střídání motorů zdvojeného čerpadla a spuštění záložního motoru v případě poruchy aktuálně provozovaného motor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ametry čerpadel topných větví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10… P</w:t>
      </w:r>
      <w:r>
        <w:rPr>
          <w:sz w:val="24"/>
          <w:vertAlign w:val="subscript"/>
        </w:rPr>
        <w:t>max</w:t>
      </w:r>
      <w:r>
        <w:rPr>
          <w:sz w:val="24"/>
        </w:rPr>
        <w:t>=175W, I</w:t>
      </w:r>
      <w:r>
        <w:rPr>
          <w:sz w:val="24"/>
          <w:vertAlign w:val="subscript"/>
        </w:rPr>
        <w:t>max</w:t>
      </w:r>
      <w:r>
        <w:rPr>
          <w:sz w:val="24"/>
        </w:rPr>
        <w:t>=1,41A, 1x230V</w:t>
      </w:r>
      <w:r>
        <w:rPr>
          <w:sz w:val="24"/>
          <w:szCs w:val="24"/>
        </w:rPr>
        <w:t>, topná větev v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11… P</w:t>
      </w:r>
      <w:r>
        <w:rPr>
          <w:sz w:val="24"/>
          <w:vertAlign w:val="subscript"/>
        </w:rPr>
        <w:t>max</w:t>
      </w:r>
      <w:r>
        <w:rPr>
          <w:sz w:val="24"/>
        </w:rPr>
        <w:t>=175W, I</w:t>
      </w:r>
      <w:r>
        <w:rPr>
          <w:sz w:val="24"/>
          <w:vertAlign w:val="subscript"/>
        </w:rPr>
        <w:t>max</w:t>
      </w:r>
      <w:r>
        <w:rPr>
          <w:sz w:val="24"/>
        </w:rPr>
        <w:t>=1,41A, 1x230V</w:t>
      </w:r>
      <w:r>
        <w:rPr>
          <w:sz w:val="24"/>
          <w:szCs w:val="24"/>
        </w:rPr>
        <w:t>, topná větev v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12… zdvojené, 2x (P</w:t>
      </w:r>
      <w:r>
        <w:rPr>
          <w:sz w:val="24"/>
          <w:vertAlign w:val="subscript"/>
        </w:rPr>
        <w:t>max</w:t>
      </w:r>
      <w:r>
        <w:rPr>
          <w:sz w:val="24"/>
        </w:rPr>
        <w:t>=762W, I</w:t>
      </w:r>
      <w:r>
        <w:rPr>
          <w:sz w:val="24"/>
          <w:vertAlign w:val="subscript"/>
        </w:rPr>
        <w:t>max</w:t>
      </w:r>
      <w:r>
        <w:rPr>
          <w:sz w:val="24"/>
        </w:rPr>
        <w:t>=3,35A, 1x230V)</w:t>
      </w:r>
      <w:r>
        <w:rPr>
          <w:sz w:val="24"/>
          <w:szCs w:val="24"/>
        </w:rPr>
        <w:t>, topná větev v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13… zdvojené, 2x (P</w:t>
      </w:r>
      <w:r>
        <w:rPr>
          <w:sz w:val="24"/>
          <w:vertAlign w:val="subscript"/>
        </w:rPr>
        <w:t>max</w:t>
      </w:r>
      <w:r>
        <w:rPr>
          <w:sz w:val="24"/>
        </w:rPr>
        <w:t>=2,2kW, I</w:t>
      </w:r>
      <w:r>
        <w:rPr>
          <w:sz w:val="24"/>
          <w:vertAlign w:val="subscript"/>
        </w:rPr>
        <w:t>max</w:t>
      </w:r>
      <w:r>
        <w:rPr>
          <w:sz w:val="24"/>
        </w:rPr>
        <w:t>=4,15A, 3x400V)</w:t>
      </w:r>
      <w:r>
        <w:rPr>
          <w:sz w:val="24"/>
          <w:szCs w:val="24"/>
        </w:rPr>
        <w:t>, topná větev v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14… zdvojené, 2x (P</w:t>
      </w:r>
      <w:r>
        <w:rPr>
          <w:sz w:val="24"/>
          <w:vertAlign w:val="subscript"/>
        </w:rPr>
        <w:t>max</w:t>
      </w:r>
      <w:r>
        <w:rPr>
          <w:sz w:val="24"/>
        </w:rPr>
        <w:t>=2,2kW, I</w:t>
      </w:r>
      <w:r>
        <w:rPr>
          <w:sz w:val="24"/>
          <w:vertAlign w:val="subscript"/>
        </w:rPr>
        <w:t>max</w:t>
      </w:r>
      <w:r>
        <w:rPr>
          <w:sz w:val="24"/>
        </w:rPr>
        <w:t>=4,15A, 3x400V)</w:t>
      </w:r>
      <w:r>
        <w:rPr>
          <w:sz w:val="24"/>
          <w:szCs w:val="24"/>
        </w:rPr>
        <w:t>, topná větev v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15… zdvojené, 2x (P</w:t>
      </w:r>
      <w:r>
        <w:rPr>
          <w:sz w:val="24"/>
          <w:vertAlign w:val="subscript"/>
        </w:rPr>
        <w:t>max</w:t>
      </w:r>
      <w:r>
        <w:rPr>
          <w:sz w:val="24"/>
        </w:rPr>
        <w:t>=762W, I</w:t>
      </w:r>
      <w:r>
        <w:rPr>
          <w:sz w:val="24"/>
          <w:vertAlign w:val="subscript"/>
        </w:rPr>
        <w:t>max</w:t>
      </w:r>
      <w:r>
        <w:rPr>
          <w:sz w:val="24"/>
        </w:rPr>
        <w:t>=3,35A, 1x230V)</w:t>
      </w:r>
      <w:r>
        <w:rPr>
          <w:sz w:val="24"/>
          <w:szCs w:val="24"/>
        </w:rPr>
        <w:t>, topná větev v6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21… P</w:t>
      </w:r>
      <w:r>
        <w:rPr>
          <w:sz w:val="24"/>
          <w:vertAlign w:val="subscript"/>
        </w:rPr>
        <w:t>max</w:t>
      </w:r>
      <w:r>
        <w:rPr>
          <w:sz w:val="24"/>
        </w:rPr>
        <w:t>=91W, I</w:t>
      </w:r>
      <w:r>
        <w:rPr>
          <w:sz w:val="24"/>
          <w:vertAlign w:val="subscript"/>
        </w:rPr>
        <w:t>max</w:t>
      </w:r>
      <w:r>
        <w:rPr>
          <w:sz w:val="24"/>
        </w:rPr>
        <w:t>=0,75A, 1x230V</w:t>
      </w:r>
      <w:r>
        <w:rPr>
          <w:sz w:val="24"/>
          <w:szCs w:val="24"/>
        </w:rPr>
        <w:t>, topná větev v6-1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</w:rPr>
        <w:t>č22… P</w:t>
      </w:r>
      <w:r>
        <w:rPr>
          <w:sz w:val="24"/>
          <w:vertAlign w:val="subscript"/>
        </w:rPr>
        <w:t>max</w:t>
      </w:r>
      <w:r>
        <w:rPr>
          <w:sz w:val="24"/>
        </w:rPr>
        <w:t>=34W, I</w:t>
      </w:r>
      <w:r>
        <w:rPr>
          <w:sz w:val="24"/>
          <w:vertAlign w:val="subscript"/>
        </w:rPr>
        <w:t>max</w:t>
      </w:r>
      <w:r>
        <w:rPr>
          <w:sz w:val="24"/>
        </w:rPr>
        <w:t>=0,32A, 1x230V</w:t>
      </w:r>
      <w:r>
        <w:rPr>
          <w:sz w:val="24"/>
          <w:szCs w:val="24"/>
        </w:rPr>
        <w:t>, topná větev v6-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Dodávka trojcestného ventilu (TV1) a pohonu pro topnou větev v3 včetně elektrického napájení a řízen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arametry ventilu a pohon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V1 … kvs=40m</w:t>
      </w:r>
      <w:r>
        <w:rPr>
          <w:sz w:val="24"/>
          <w:vertAlign w:val="superscript"/>
        </w:rPr>
        <w:t>3</w:t>
      </w:r>
      <w:r>
        <w:rPr>
          <w:sz w:val="24"/>
        </w:rPr>
        <w:t>/h, směšovací, ekvitermní řízení teploty topné vody, topná větev v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ind w:hanging="0"/>
        <w:rPr/>
      </w:pPr>
      <w:r>
        <w:rPr/>
        <w:t xml:space="preserve">- Elektrické připojení a ovládání elektropohonů automatických regulačních a vyvažovacích ventilů (charakteristika EQM) směšovacích uzlů u ohřívačů VZT jednotek, otopných těles (topné větve v6-1, v6-2) a ohřívače TV v m.č.E109 (DBII). Ventily včetně pohonů budou součástí dodávky profese ÚT.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Parametry pohonů … 24V, 50Hz, 0-10V … 11ks, pro ventily AVRV1 – AVRV11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- Elektrické připojení a ovládání oběhových čerpadel (č24 až č31) směšovacích uzlů ÚT </w:t>
        <w:br/>
        <w:t xml:space="preserve">u ohřívačů VZT jednotek (zař.č. SV101-103, SV104, SV409, SV410, SV411, SV210, SV211, SV406)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ametry čerpadel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24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38A, 1x230V, VZT zař.č. SV40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25… P</w:t>
      </w:r>
      <w:r>
        <w:rPr>
          <w:sz w:val="24"/>
          <w:vertAlign w:val="subscript"/>
        </w:rPr>
        <w:t>max</w:t>
      </w:r>
      <w:r>
        <w:rPr>
          <w:sz w:val="24"/>
        </w:rPr>
        <w:t>=194W, I</w:t>
      </w:r>
      <w:r>
        <w:rPr>
          <w:sz w:val="24"/>
          <w:vertAlign w:val="subscript"/>
        </w:rPr>
        <w:t>max</w:t>
      </w:r>
      <w:r>
        <w:rPr>
          <w:sz w:val="24"/>
        </w:rPr>
        <w:t>=1,56A, 1x230V, VZT zař.č. SV101-10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26… P</w:t>
      </w:r>
      <w:r>
        <w:rPr>
          <w:sz w:val="24"/>
          <w:vertAlign w:val="subscript"/>
        </w:rPr>
        <w:t>max</w:t>
      </w:r>
      <w:r>
        <w:rPr>
          <w:sz w:val="24"/>
        </w:rPr>
        <w:t>=536W, I</w:t>
      </w:r>
      <w:r>
        <w:rPr>
          <w:sz w:val="24"/>
          <w:vertAlign w:val="subscript"/>
        </w:rPr>
        <w:t>max</w:t>
      </w:r>
      <w:r>
        <w:rPr>
          <w:sz w:val="24"/>
        </w:rPr>
        <w:t>=2,37A, 1x230V, VZT zař.č. SV10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27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38A, 1x230V, VZT zař.č. SV409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28… P</w:t>
      </w:r>
      <w:r>
        <w:rPr>
          <w:sz w:val="24"/>
          <w:vertAlign w:val="subscript"/>
        </w:rPr>
        <w:t>max</w:t>
      </w:r>
      <w:r>
        <w:rPr>
          <w:sz w:val="24"/>
        </w:rPr>
        <w:t>=56W, I</w:t>
      </w:r>
      <w:r>
        <w:rPr>
          <w:sz w:val="24"/>
          <w:vertAlign w:val="subscript"/>
        </w:rPr>
        <w:t>max</w:t>
      </w:r>
      <w:r>
        <w:rPr>
          <w:sz w:val="24"/>
        </w:rPr>
        <w:t>=0,45A, 1x230V, VZT zař.č. SV41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č29… P</w:t>
      </w:r>
      <w:r>
        <w:rPr>
          <w:sz w:val="24"/>
          <w:vertAlign w:val="subscript"/>
        </w:rPr>
        <w:t>max</w:t>
      </w:r>
      <w:r>
        <w:rPr>
          <w:sz w:val="24"/>
        </w:rPr>
        <w:t>=45W, I</w:t>
      </w:r>
      <w:r>
        <w:rPr>
          <w:sz w:val="24"/>
          <w:vertAlign w:val="subscript"/>
        </w:rPr>
        <w:t>max</w:t>
      </w:r>
      <w:r>
        <w:rPr>
          <w:sz w:val="24"/>
        </w:rPr>
        <w:t>=0,38A, 1x230V, VZT zař.č. SV410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30… P</w:t>
      </w:r>
      <w:r>
        <w:rPr>
          <w:sz w:val="24"/>
          <w:vertAlign w:val="subscript"/>
        </w:rPr>
        <w:t>max</w:t>
      </w:r>
      <w:r>
        <w:rPr>
          <w:sz w:val="24"/>
        </w:rPr>
        <w:t>=536W, I</w:t>
      </w:r>
      <w:r>
        <w:rPr>
          <w:sz w:val="24"/>
          <w:vertAlign w:val="subscript"/>
        </w:rPr>
        <w:t>max</w:t>
      </w:r>
      <w:r>
        <w:rPr>
          <w:sz w:val="24"/>
        </w:rPr>
        <w:t>=2,37A, 1x230V, VZT zař.č. SV21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č31… P</w:t>
      </w:r>
      <w:r>
        <w:rPr>
          <w:sz w:val="24"/>
          <w:vertAlign w:val="subscript"/>
        </w:rPr>
        <w:t>max</w:t>
      </w:r>
      <w:r>
        <w:rPr>
          <w:sz w:val="24"/>
        </w:rPr>
        <w:t>=536W, I</w:t>
      </w:r>
      <w:r>
        <w:rPr>
          <w:sz w:val="24"/>
          <w:vertAlign w:val="subscript"/>
        </w:rPr>
        <w:t>max</w:t>
      </w:r>
      <w:r>
        <w:rPr>
          <w:sz w:val="24"/>
        </w:rPr>
        <w:t>=2,37A, 1x230V, VZT zař.č. SV21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360"/>
        <w:ind w:hanging="0"/>
        <w:rPr/>
      </w:pPr>
      <w:r>
        <w:rPr/>
        <w:t xml:space="preserve">- Elektrické připojení a ovládání cirkulačních čerpadel (č16 a č23) ohřevu TV v části DBI a DBI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arametry čerpadel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č16 … P</w:t>
      </w:r>
      <w:r>
        <w:rPr>
          <w:sz w:val="24"/>
          <w:vertAlign w:val="subscript"/>
        </w:rPr>
        <w:t>max</w:t>
      </w:r>
      <w:r>
        <w:rPr>
          <w:sz w:val="24"/>
        </w:rPr>
        <w:t>=22W, I</w:t>
      </w:r>
      <w:r>
        <w:rPr>
          <w:sz w:val="24"/>
          <w:vertAlign w:val="subscript"/>
        </w:rPr>
        <w:t>max</w:t>
      </w:r>
      <w:r>
        <w:rPr>
          <w:sz w:val="24"/>
        </w:rPr>
        <w:t>=0,19A, 1x230V, DBI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č23 … P</w:t>
      </w:r>
      <w:r>
        <w:rPr>
          <w:sz w:val="24"/>
          <w:vertAlign w:val="subscript"/>
        </w:rPr>
        <w:t>max</w:t>
      </w:r>
      <w:r>
        <w:rPr>
          <w:sz w:val="24"/>
        </w:rPr>
        <w:t>=22W, I</w:t>
      </w:r>
      <w:r>
        <w:rPr>
          <w:sz w:val="24"/>
          <w:vertAlign w:val="subscript"/>
        </w:rPr>
        <w:t>max</w:t>
      </w:r>
      <w:r>
        <w:rPr>
          <w:sz w:val="24"/>
        </w:rPr>
        <w:t>=0,19A, 1x230V, DBI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Řízení ohřevu TV, ochrana proti Legionele (ohřev na min.70°C 1x týdně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K čerpadlovému expanznímu automatu bude přiveden přívod elektrického proudu 1x230V s jištěním pro příkon 0,75kW. Požadavek na jištění je 16A s proudovou ochranou 0,03A. Zařízení má beznapěťový výstup pro hlášení souhrnné poruchy (rozhraní RS-485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Sledování tlaku (min./max.) v otopné soustavě do MaR. Hlášení poruch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álkový odečet údajů z měřičů tepla (MBUS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Zabezpečení koteln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Kotelna (II. kategorie) bude vybavena zabezpečovacím a detekčním zařízením dle </w:t>
        <w:br/>
        <w:t>ČSN 07 070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otelna bude vybavena detekčním systémem se samočinným uzávěrem plynného paliva, který samočinně uzavře přívod plynného paliva do kotelny při překročení mezních parametrů indikovaných detekčním systémem. Detekční systém má dvoustupňovou funkci: 1.stupeň – optická a zvuková signalizace do místa pobytu obsluhovatele, 2. stupeň – blokovací funkce (funkce samočinného uzávěru). Provoz kotelny může být obnoven až po vědomém zásahu obsluhovatel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Mezní indikované parametr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1. stupeň: koncentrace plynného paliva - mezní hodnota: 10% dolní meze výbušnosti Ld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teplota vzduchu v kotelně ti – mezní hodnota: ti=45°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2. stupeň: koncentrace plynného paliva - mezní hodnota: 20% dolní meze výbušnosti L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Elektroinstalace zařízení kotelny musí zajistit bezpečnostní vypnutí, kterým se v případě nutnosti přeruší přívod elektrické energie do automatiky hořáku. Bezpečnostní prvek vypnutí se umístí bezprostředně u vstupních dveří do kotelny zvenčí nebo zevnitř, popřípadě na jiném vhodném místě, s přihlédnutím ke stanovišti obsluhovatel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Veškerá potrubí v kotelně a armatury musí být vodivě propojeny a uzemněny dle </w:t>
        <w:br/>
        <w:t>ČSN 341390, ČSN 33 2000-4-41, ČSN 33 2000-5-54 a ČSN 33 203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oučástí bezpečnostního systému je signalizace poruch a odstavení zařízení z provozu při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) výpadku elektrické energi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b) překročení a podkročení hodnot nejvyššího a nejnižšího pracovního přetlaku v soustavě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) překročení nejvyšší dovolené teploty topné vody (max. 90°C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) výskytu škodlivých látek nad přípustné koncentrac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) zaplavení prostoru kotelny vodo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) překročení teploty v prostoru nad 40°C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) překročení časového limitu doplňování vody do otopné soustavy (v případě použití automatického doplňování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h) výpadek větracího ventilátor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) porucha ústředny snímače plynové koncentrac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o pominutí stavu ad a) může být zařízení automaticky uvedeno do provozu, jestliže se porucha ad a) při opakovaném startu opakuje, je zařízení odstaveno. Opětné uvedení </w:t>
        <w:br/>
        <w:t xml:space="preserve">do provozu se provede až vědomým zásahem obsluhy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tavy ad b) až i) odstaví zařízení z provozu a opětné uvedení do provozu se provede až vědomým zásahem obsluh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ignalizace o poruchových stavech se musí okamžitě předávat obsluze nebo dozoru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ignalizována bude porucha čerpadel a porucha kotlů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Stavba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Stavební úpravy pro instalaci nových komínů. Jedná se o prostupy a úpravu střešní konstruk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Veškeré prostupy a drážky pro rozvody potrubí budou provedeny dle výkresů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tavební úpravy související se zrušením parního ohřevu pro otopnou soustavu a instalací nových plynových kotlů – změnou prostoru na kotelnu II. kategor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ZTI, přípojka plynu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K novým plynovým kotlům v kotelně J115 (DB) bude přiveden přívod plynu.</w:t>
      </w:r>
    </w:p>
    <w:p>
      <w:pPr>
        <w:pStyle w:val="Heading4"/>
        <w:tabs>
          <w:tab w:val="clear" w:pos="708"/>
          <w:tab w:val="left" w:pos="1701" w:leader="none"/>
          <w:tab w:val="left" w:pos="3363" w:leader="none"/>
        </w:tabs>
        <w:spacing w:lineRule="auto" w:line="360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>Požadavek na instalace plynu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lynová kotelna je z hlediska normy ČSN 07 0703 zařazena jako kotelna II. kategorie, se součtem jmenovitých výkonů 2160kW. V souladu s požadavky této normy budou provedeny jistící a zabezpečovací prvky. </w:t>
      </w:r>
    </w:p>
    <w:p>
      <w:pPr>
        <w:pStyle w:val="Zkladntextodsazen2"/>
        <w:spacing w:lineRule="auto" w:line="360"/>
        <w:ind w:hanging="0"/>
        <w:rPr/>
      </w:pPr>
      <w:r>
        <w:rPr/>
        <w:t>- Výpočtová maximální hodinová spotřeba zemního plynu pro: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 </w:t>
      </w:r>
      <w:r>
        <w:rPr/>
        <w:t xml:space="preserve">- jeden kotel 49-720kW  </w:t>
        <w:tab/>
        <w:t xml:space="preserve">    … 83,7 m</w:t>
      </w:r>
      <w:r>
        <w:rPr>
          <w:szCs w:val="24"/>
          <w:vertAlign w:val="superscript"/>
        </w:rPr>
        <w:t>3</w:t>
      </w:r>
      <w:r>
        <w:rPr/>
        <w:t xml:space="preserve">/hod </w:t>
      </w:r>
    </w:p>
    <w:p>
      <w:pPr>
        <w:pStyle w:val="Zkladntextodsazen2"/>
        <w:spacing w:lineRule="auto" w:line="360"/>
        <w:ind w:hanging="0"/>
        <w:rPr/>
      </w:pPr>
      <w:r>
        <w:rPr/>
        <w:t xml:space="preserve">                         </w:t>
      </w:r>
      <w:r>
        <w:rPr/>
        <w:t>- všechny kotle (3ks) 49-2160kW  … 251,1 m</w:t>
      </w:r>
      <w:r>
        <w:rPr>
          <w:szCs w:val="24"/>
          <w:vertAlign w:val="superscript"/>
        </w:rPr>
        <w:t>3</w:t>
      </w:r>
      <w:r>
        <w:rPr/>
        <w:t xml:space="preserve">/hod </w:t>
      </w:r>
    </w:p>
    <w:p>
      <w:pPr>
        <w:pStyle w:val="Zkladntextodsazen2"/>
        <w:spacing w:lineRule="auto" w:line="360"/>
        <w:ind w:hanging="0"/>
        <w:rPr/>
      </w:pPr>
      <w:r>
        <w:rPr/>
        <w:t>- Celková výpočtová roční spotřeba zemního plynu (cca) … 500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dopouštění otopné soustavy bude přiveden přívod vody (z vodovodního řadu) k úpravně vody (demineralizační jednotka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odvod kondenzátu od modulů kotlů, komínů a neutralizačního zařízení (dodávka ÚT) je nutné přivést odpadní potrub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odpad od pojistných ventilů v kotelně bude přivedeno odpadní potrubí. </w:t>
      </w:r>
    </w:p>
    <w:p>
      <w:pPr>
        <w:pStyle w:val="Heading4"/>
        <w:tabs>
          <w:tab w:val="clear" w:pos="708"/>
          <w:tab w:val="left" w:pos="1701" w:leader="none"/>
          <w:tab w:val="left" w:pos="3363" w:leader="none"/>
        </w:tabs>
        <w:spacing w:lineRule="auto" w:line="360"/>
        <w:rPr/>
      </w:pPr>
      <w:r>
        <w:rPr/>
        <w:t>- V podlaze kotelny bude umístěna gul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neutralizaci kondenzátu od plynových kotlů bude instalován </w:t>
      </w:r>
      <w:r>
        <w:rPr>
          <w:sz w:val="24"/>
          <w:szCs w:val="24"/>
        </w:rPr>
        <w:t>neutralizační box - dodávka ÚT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VZT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Kotelna bude větrána a vybavena zařízením dle ČSN 07 0703 a TPG 90802.  </w:t>
      </w:r>
    </w:p>
    <w:p>
      <w:pPr>
        <w:pStyle w:val="Zkladntextodsazen2"/>
        <w:spacing w:lineRule="auto" w:line="360"/>
        <w:ind w:hanging="0"/>
        <w:rPr/>
      </w:pPr>
      <w:r>
        <w:rPr/>
        <w:t>- Pro větrání kotelny a přívod spalovacího vzduchu ke kotlům (3x, celkem 2160 kW) bude při provozu těchto zařízení nutné přivést spalovací vzduch Vs= 3000m</w:t>
      </w:r>
      <w:r>
        <w:rPr>
          <w:vertAlign w:val="superscript"/>
        </w:rPr>
        <w:t>3</w:t>
      </w:r>
      <w:r>
        <w:rPr/>
        <w:t xml:space="preserve">/h. Toto bude zajištěno nuceným větráním pomocí VZT jednotky s elektrickým ohřevem pro zajištění min. teploty (+7°C) vzduchu v kotelně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Větrání kotelny musí kromě přívodu spalovacího vzduchu také zajistit minimální požadovanou výměnu vzduchu I=0,5 1/h za všech provozních podmínek (dle TPG 908 02)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Pro odvod letní tepelné zátěže bude stanoven průtok vzduchu pro dodržení teploty vzduchu v kotelně ti=40°C (dle TPG 908 02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Dodavatel komínového systém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Návrh komínového systému včetně dostatečného zateplení pro provoz s kondenzačními kotli bude součástí dodávky komínů. Minimální výkon jednoho modulu je 49kW, max. výkon jednoho modulu je 240kW, max. výkon třech modulů jednoho kotle je 720kW (při 80/60°C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Součástí dodávky komínů (včetně návrhu) bude kotvení a uchycení komínů nad střechou objektu.</w:t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8. Bezpečnost prác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ři práci budou důsledně dodržovány předpisy vyhlášky ČÚBP č. 48/1982 Sb. a předpisů souvisejících s normami ČSN, zejména ČSN 070703, ČSN 06 1008, ČSN EN 60079-10 a 14, ČSN 38 6405, ČSN 73 0802, ČSN 06 0310, ČSN 73 4201, TPG 800 00. Řešení kotelny bude provedeno v souladu s vyhláškou č. 91/93 ČÚBP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yhrazená zařízení budou podléhat náležitým revizím, budou provedena ochranná opatření proti dotyku s částmi s nebezpečným napětím el. proudu. Bude zabezpečen dostatečný přívod vzduchu pro spalování a větrán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eškeré práce budou prováděny kvalifikovanými a vyškolenými pracovníky, kteří mají oprávnění k montáži plynových zařízení. Provozovatelé kotelny budou seznámeni s bezpečnostními předpisy a s potřebnými organizačními postupy při likvidaci poruch a havárií. Při uvádění zařízení do provozu musí být pracovníci provozovatele zaškoleni. Zaškolení se provádí pro obsluhu zařízení za všech provozních podmínek. Kromě odborné způsobilosti k obsluze plynových zařízení je nutná i zkouška z obsluhy kotlů ve smyslu ustanovení zvláštních předpisů ČÚBP 91/93 atd. Pro školení a přezkoušení obsluhy platí zvláštní předpisy ČÚBP a norma ČSN 38 64 05 - Zásady pro provádění kontrol, revizí a pro zpracování provozního řádu. Dále předpisy výrobce a dodavatele zařízení. S plynovým zařízením bude dodána potřebná technická dokumentace, provozní řád, revizní kniha a zásady pro provádění kontrol, revizí a zkouše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vářečské práce na plynovém zařízení smějí provádět pouze svářeči s úřední zkouškou podle ČSN 05 0710. Kontrola svarů bude provedena podle podmínek stanovených normou ČSN 38 642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otelna bude obsahovat následující vybavení pro zajištění bezpečnosti provozu a požár. ochrany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místní provozní řá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řenosný hasící přístroj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 hasící schopností minimálně 55 B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pěnotvorný prostředek nebo vhodný detektor pro kontrolu těsnosti spojů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 lékárnička pro první pomo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bateriová svítiln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etektor na oxid uhelnatý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otelna musí být trvale udržována v čistotě a bezprašném stav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otle na plynná paliva mohou obsluhovat jen odborně způsobilý zaměstnanci (vyhláška ČÚBP č.91/1993 Sb., vyhláška ČÚBP a ČBÚ č. 18/1979Sb.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 kotelnách se provádí kontrola funkce zařízení kotlů nejméně 1krát ročně. Kontrola funkce detekčních systémů a detektorů se provádí ve lhůtách podle pokynů jejich výrobce a podle zásad uvedených v provozním řád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Kotelna bude opatřena dveřmi se zařízením pro samočinné uzavírání. Budou instalovány upozorňovací a výstražné tabulk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o provoz kotelny musí být veden provozní dení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9. Závěr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ednotlivé součásti rozvodu ÚT jsou navrženy ve standardním technickém i barevném provedení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ři provozu a údržbě je nutno dbát provozních předpisů, návodů k obsluze </w:t>
        <w:br/>
        <w:t>a ustanovení ČSN 06 031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řízení bude prověřeno zkouškami podle ČSN 06 0310 a vyregulováno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zařízení je nutno zajistit provádění revizí, údržby a případných oprav dle aktuálních platných předpisů a n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 napouštění a doplňování otopné soustavy bude použita voda podle </w:t>
        <w:br/>
        <w:t xml:space="preserve">ČSN 077401 nebo ČSN 383350.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Montážní práce smí provádět pouze oprávněná organizace za dodržení všech bezpečnostních předpisů. Její pracovníci jsou povinni používat předepsané ochranné pomůcky. Při montáži musí být rovněž dodrženy návody výrobců jednotlivých zařízení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Tento projekt pro provádění stavby (v souladu s požadavky Operačního programu Podnikání a inovace - Výzva II programu podpory Úspory energie) zohledňuje veškeré závěry z koordinačních schůzek, které byly prováděny v průběhu zpracování projekt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Projektová dokumentace tvoří jeden celek a je nutno se s ní komplexně seznámit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okumentace byla vytvořena bez detailní znalosti stávajících instalací a jejich stavu, bez výkresů skutečného provedení stávajících instalací (nejsou k dispozici). Před samotnou realizací zhotovitel provede potřebné průzkumy stávajícího stavu, revize a zaměření, kde to bude možné, stávající instalace odkryje, a na základě toho p</w:t>
      </w:r>
      <w:bookmarkStart w:id="2" w:name="_GoBack"/>
      <w:bookmarkEnd w:id="2"/>
      <w:r>
        <w:rPr>
          <w:sz w:val="24"/>
        </w:rPr>
        <w:t xml:space="preserve">osoudí realizovatelnost tohoto navrženého řešení. Na základě těchto průzkumů před realizací stavby zhotovitel vytvoří výrobní (dílenskou) dokumentaci, která bude obsahovat kompletní vzájemnou koordinaci nově navržených a stávajících instalací. Tuto dokumentaci si dodavatel před začátkem stavebních prací nechá schválit investor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ředpokládáme, že investor na stavbě zajistí odborně zdatnou osobu, která bude provádět nepřetržitý technický dozor nad realizovanými instalacemi a zároveň bude mít přehled o změnách vyvolaných skutečnostmi, které v této dokumentaci nyní nelze předpokládat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rojektová dokumentace je zpracována na základě informací a podkladů ke dni 12.2.202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02 / 2020                                                                          Ing. Radek Zmatlík</w:t>
      </w:r>
    </w:p>
    <w:p>
      <w:pPr>
        <w:pStyle w:val="Normal"/>
        <w:spacing w:lineRule="auto" w:line="360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405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17:00Z</dcterms:created>
  <dc:creator>Radek Zmatlík</dc:creator>
  <dc:description/>
  <cp:keywords/>
  <dc:language>en-US</dc:language>
  <cp:lastModifiedBy>Radek Zmatlík</cp:lastModifiedBy>
  <cp:lastPrinted>2014-07-06T13:32:00Z</cp:lastPrinted>
  <dcterms:modified xsi:type="dcterms:W3CDTF">2020-02-21T07:41:00Z</dcterms:modified>
  <cp:revision>53</cp:revision>
  <dc:subject/>
  <dc:title>1. Výchozí podklady</dc:title>
</cp:coreProperties>
</file>