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054017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484431654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