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rPr/>
      </w:pPr>
      <w:r>
        <w:rPr>
          <w:rFonts w:cs="Arial"/>
          <w:sz w:val="28"/>
          <w:szCs w:val="28"/>
          <w:shd w:fill="FFFFFF" w:val="clear"/>
        </w:rPr>
        <w:t>Revitalizace kostela sv. Jakuba Většího v Poličce s rodnou světničkou</w:t>
      </w:r>
      <w:r>
        <w:rPr>
          <w:rStyle w:val="Appleconvertedspace"/>
          <w:rFonts w:cs="Arial"/>
          <w:sz w:val="28"/>
          <w:szCs w:val="28"/>
          <w:shd w:fill="FFFFFF" w:val="clear"/>
        </w:rPr>
        <w:t> </w:t>
      </w:r>
      <w:r>
        <w:rPr>
          <w:rFonts w:cs="Arial"/>
          <w:sz w:val="28"/>
          <w:szCs w:val="28"/>
          <w:shd w:fill="FFFFFF" w:val="clear"/>
        </w:rPr>
        <w:t>Bohuslava Martinů</w:t>
      </w:r>
    </w:p>
    <w:p>
      <w:pPr>
        <w:pStyle w:val="Normal"/>
        <w:spacing w:before="0" w:after="240"/>
        <w:ind w:hanging="142"/>
        <w:rPr>
          <w:rFonts w:cs="Arial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INVESTOR: Římskokatolická farnost – děkanství Polička, Náměstí B. Martinů 1, Polička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bavení kostela svatého Jakuba Většího v Poličce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část 2. – Kovy, vybavení kostela </w:t>
      </w:r>
      <w:r>
        <w:rPr>
          <w:sz w:val="28"/>
          <w:szCs w:val="28"/>
        </w:rPr>
        <w:t>(D3-06B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VÝKAZ NACENĚNÍ RESTAURÁTORSKÝCH PRACÍ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2) kulturní památky:  Pomez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3.2. 1016 - cínové svícny  (6 ks)  </w:t>
        <w:tab/>
        <w:tab/>
        <w:tab/>
        <w:tab/>
        <w:t>- nebudou restaurová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3.3. cínové svícny (2 ks)              </w:t>
        <w:tab/>
        <w:tab/>
        <w:tab/>
        <w:tab/>
        <w:t>- nebudou restaurovány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3) nekulturní památky – interiér Poličk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4.1. novogotické svícny  (14 ks)   </w:t>
        <w:tab/>
        <w:tab/>
        <w:tab/>
        <w:tab/>
        <w:tab/>
        <w:tab/>
        <w:t xml:space="preserve">- cena:             ,- Kč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4.2. cínové svícny  (9 ks)              </w:t>
        <w:tab/>
        <w:tab/>
        <w:tab/>
        <w:tab/>
        <w:t>- nebudou restaurová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4.4. věčné světlo - malé 1 ks         </w:t>
        <w:tab/>
        <w:t>(pro interiér)</w:t>
        <w:tab/>
        <w:tab/>
        <w:tab/>
        <w:tab/>
        <w:t xml:space="preserve">-  cena:            ,- Kč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4.5. pár kovových nástavců             (na hlavní oltář)                            </w:t>
        <w:tab/>
        <w:t xml:space="preserve"> - cena:            ,- Kč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aurování textilních částí a soustružených závěsů věčného světl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extilně technologický rozbor, fotodokumentace, zpráva ………………</w:t>
        <w:tab/>
        <w:tab/>
        <w:t xml:space="preserve">  </w:t>
        <w:tab/>
        <w:t xml:space="preserve">,- Kč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ýroba nového střapce (dřevěná forma, ruční potažení ozdobné opletení) </w:t>
        <w:tab/>
        <w:tab/>
        <w:t>,- Kč</w:t>
      </w:r>
    </w:p>
    <w:p>
      <w:pPr>
        <w:pStyle w:val="Normal"/>
        <w:pBdr>
          <w:bottom w:val="single" w:sz="6" w:space="1" w:color="000000"/>
        </w:pBd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Restaurování dřevěných, zlacených závěsů ……………………………..</w:t>
        <w:tab/>
        <w:tab/>
        <w:tab/>
        <w:t>,- Kč</w:t>
      </w:r>
    </w:p>
    <w:p>
      <w:pPr>
        <w:pStyle w:val="Normal"/>
        <w:pBdr>
          <w:bottom w:val="single" w:sz="6" w:space="1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nipulace, uložení, doprava        </w:t>
        <w:tab/>
        <w:tab/>
        <w:t>…………………...............</w:t>
        <w:tab/>
        <w:tab/>
        <w:tab/>
        <w:t>,-Kč</w:t>
      </w:r>
    </w:p>
    <w:p>
      <w:pPr>
        <w:pStyle w:val="Normal"/>
        <w:pBdr>
          <w:bottom w:val="single" w:sz="6" w:space="1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ení restaurátorské dokumentace 3x tisk, 1x CD …………………</w:t>
        <w:tab/>
        <w:tab/>
        <w:tab/>
        <w:t>,-Kč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Cena za restaurování bez DPH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,- Kč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PH</w:t>
        <w:tab/>
        <w:t xml:space="preserve">                           </w:t>
        <w:tab/>
        <w:tab/>
        <w:tab/>
        <w:tab/>
        <w:t xml:space="preserve">                                                            ,- Kč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Celková cena za restaurování uměleckých předmětů z kovů vč. DPH</w:t>
        <w:tab/>
        <w:tab/>
        <w:t xml:space="preserve">             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0:30:00Z</dcterms:created>
  <dc:creator>meda</dc:creator>
  <dc:description/>
  <cp:keywords/>
  <dc:language>en-US</dc:language>
  <cp:lastModifiedBy>Jiří Včeliš</cp:lastModifiedBy>
  <cp:lastPrinted>2016-02-24T08:15:00Z</cp:lastPrinted>
  <dcterms:modified xsi:type="dcterms:W3CDTF">2018-01-15T09:50:00Z</dcterms:modified>
  <cp:revision>10</cp:revision>
  <dc:subject/>
  <dc:title>Informativní cenový návrh na restaurování: ceny jsou pouze orientační, nezávazné a mohou se upravit během restaurování</dc:title>
</cp:coreProperties>
</file>