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</w:rPr>
      </w:pPr>
      <w:bookmarkStart w:id="0" w:name="Annex01"/>
      <w:bookmarkEnd w:id="0"/>
      <w:r>
        <w:rPr>
          <w:rFonts w:cs="Arial" w:ascii="Arial" w:hAnsi="Arial"/>
          <w:bCs/>
          <w:color w:val="000000"/>
          <w:sz w:val="18"/>
          <w:szCs w:val="28"/>
        </w:rPr>
        <w:t>Příloha č. 2 výzvy k podání nabíd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bookmarkStart w:id="1" w:name="Annex01"/>
      <w:bookmarkEnd w:id="1"/>
      <w:r>
        <w:rPr>
          <w:rFonts w:cs="Arial" w:ascii="Arial" w:hAnsi="Arial"/>
          <w:b/>
          <w:color w:val="000000"/>
        </w:rPr>
        <w:t>Specifikace předmětu plnění veřejné zakázky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 veřejné zakázce malého rozsahu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  <w:szCs w:val="28"/>
        </w:rPr>
        <w:t>Nákup konvektomatu do Mateřské školy Kramolna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mětem plnění je dodávka konvektomatu do Mateřské školy Kramolna a souvisejících služeb v následujícím rozsahu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5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sah dodávky: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16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sů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vektomat</w:t>
            </w:r>
            <w:r>
              <w:rPr>
                <w:rFonts w:cs="Arial" w:ascii="Arial" w:hAnsi="Arial"/>
                <w:sz w:val="20"/>
                <w:szCs w:val="20"/>
              </w:rPr>
              <w:t xml:space="preserve"> s  parametry dle tabulk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požadované parametry konvektoma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stalační sada pro napojení odpad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ada pro připojení odpadu včetně sifonu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ltrační systé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vec pod konvektovat s úchyty pro GN (gastronádobu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20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40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65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astronádoba děrovaná GN 1/1 hloubky 100 mm, nere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št GN 1/1, nere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prav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táž a instalac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školen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5" w:hanging="357"/>
        <w:jc w:val="both"/>
        <w:rPr/>
      </w:pPr>
      <w:r>
        <w:rPr/>
        <w:t>Minimální požadované parametry konvektomatu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parametr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acita 5 zásuvů GN 1/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acita 50 – 150 jídel na výdej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eč zásuvů minimálně 65 mm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imální vnější rozměry:(+/– 5 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ška = 750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řka =773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oubka 675 mm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evný dotykový display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bodová teplotní sonda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řívrstvé dveřní sklo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gienický varný prostor se zaoblenými vnitřními rohy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onalé osvětlení prostoru halogenovými žárovkami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jité rozvírací dveřní sklo zamezující úniku tepl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ímatelné těsnění dveří pro snadnou údržbu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řístupňová aretace dveří ve třech polohách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mytí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ký vzduch 30 - 250°c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binovaný režim 35 - 260°C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ření v páře 35 - 125°C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ta T pečení/vaření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ízkoteplotní vaření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erace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rychlosti ventilátoru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tování ventilátoru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ý předehřev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chlý náhled programu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pka pro odtah přebytečné páry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B rozhraní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 – možnost připojení do počítačové sítě a komunikace přes interne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5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áruka a servis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parametr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ruční doba na dílo je 24 měsíců od předání díla, možnost prodloužení na 4 roky při připojení na interne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podpora a servis zařízení budou realizovány zhotovitelem případně prostřednictvím odpovídajícího servisního kanálu výrobce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podpora a servis budou realizovány v místě objednatele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avek na servisní zásah se považuje za nahlášený okamžikem jeho telefonického zadání nebo okamžikem doručení v emailové podobě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průběhu záruční doby bude zhotovitel poskytovat objednateli na dílo a každou jeho část záruku na jakost a servisní podporu v rozsahu NBD (Next Business Day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spacing w:before="0" w:after="120"/>
      <w:jc w:val="center"/>
      <w:rPr/>
    </w:pPr>
    <w:r>
      <w:rPr>
        <w:rFonts w:cs="Calibri" w:ascii="Calibri" w:hAnsi="Calibri"/>
        <w:sz w:val="18"/>
        <w:szCs w:val="18"/>
      </w:rPr>
      <w:t>Veřejná zakázka „Nákup konvektomatu do Mateřské školy Kramolna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" w:hAnsi="Arial" w:cs="Arial"/>
      <w:b/>
      <w:color w:val="000000"/>
      <w:sz w:val="2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color w:val="000000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qFormat/>
    <w:pPr>
      <w:numPr>
        <w:ilvl w:val="0"/>
        <w:numId w:val="2"/>
      </w:numPr>
      <w:spacing w:before="360" w:after="0"/>
      <w:jc w:val="center"/>
    </w:pPr>
    <w:rPr>
      <w:rFonts w:ascii="Arial" w:hAnsi="Arial" w:cs="Arial"/>
      <w:b/>
      <w:caps/>
      <w:szCs w:val="20"/>
    </w:rPr>
  </w:style>
  <w:style w:type="paragraph" w:styleId="Styl2">
    <w:name w:val="Styl2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</w:rPr>
  </w:style>
  <w:style w:type="paragraph" w:styleId="Styl3">
    <w:name w:val="Styl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Styl4">
    <w:name w:val="Styl4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3:00Z</dcterms:created>
  <dc:creator>WinXP</dc:creator>
  <dc:description/>
  <dc:language>en-US</dc:language>
  <cp:lastModifiedBy>Jaroslav Vlček</cp:lastModifiedBy>
  <cp:lastPrinted>2014-08-27T08:58:00Z</cp:lastPrinted>
  <dcterms:modified xsi:type="dcterms:W3CDTF">2016-05-02T13:03:00Z</dcterms:modified>
  <cp:revision>2</cp:revision>
  <dc:subject/>
  <dc:title>Název veřejné zakázky:</dc:title>
</cp:coreProperties>
</file>