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787513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033210685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