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ascii="Arial" w:hAnsi="Arial" w:cs="Arial"/>
        </w:rPr>
      </w:pPr>
      <w:r>
        <w:rPr>
          <w:rFonts w:cs="Arial" w:ascii="Arial" w:hAnsi="Arial"/>
        </w:rPr>
        <w:t>Titulní li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lokalita:</w:t>
        <w:tab/>
        <w:tab/>
        <w:tab/>
        <w:tab/>
        <w:tab/>
        <w:t>Nová Paka, okres Jičín, kraj Hradec Králové</w:t>
      </w:r>
    </w:p>
    <w:p>
      <w:pPr>
        <w:pStyle w:val="TextBodyIndent"/>
        <w:spacing w:lineRule="auto" w:line="360"/>
        <w:ind w:left="4245" w:right="-157" w:hanging="4245"/>
        <w:rPr>
          <w:rFonts w:ascii="Arial" w:hAnsi="Arial" w:cs="Arial"/>
          <w:sz w:val="22"/>
          <w:szCs w:val="22"/>
        </w:rPr>
      </w:pPr>
      <w:r>
        <w:rPr>
          <w:rFonts w:cs="Arial" w:ascii="Arial" w:hAnsi="Arial"/>
          <w:sz w:val="22"/>
          <w:szCs w:val="22"/>
        </w:rPr>
        <w:t xml:space="preserve">objekt: </w:t>
        <w:tab/>
        <w:tab/>
        <w:t>Jižní a západní křídlo bývalého kláštera Paulánů</w:t>
      </w:r>
    </w:p>
    <w:p>
      <w:pPr>
        <w:pStyle w:val="Normal"/>
        <w:spacing w:lineRule="auto" w:line="360"/>
        <w:rPr>
          <w:rFonts w:ascii="Arial" w:hAnsi="Arial" w:cs="Arial"/>
          <w:sz w:val="22"/>
          <w:szCs w:val="22"/>
        </w:rPr>
      </w:pPr>
      <w:r>
        <w:rPr>
          <w:rFonts w:cs="Arial" w:ascii="Arial" w:hAnsi="Arial"/>
          <w:sz w:val="22"/>
          <w:szCs w:val="22"/>
        </w:rPr>
        <w:t>číslo popisné:</w:t>
        <w:tab/>
        <w:tab/>
        <w:tab/>
        <w:tab/>
        <w:tab/>
        <w:t>144</w:t>
      </w:r>
    </w:p>
    <w:p>
      <w:pPr>
        <w:pStyle w:val="Normal"/>
        <w:spacing w:lineRule="auto" w:line="360"/>
        <w:rPr>
          <w:rFonts w:ascii="Arial" w:hAnsi="Arial" w:cs="Arial"/>
          <w:sz w:val="22"/>
          <w:szCs w:val="22"/>
        </w:rPr>
      </w:pPr>
      <w:r>
        <w:rPr>
          <w:rFonts w:cs="Arial" w:ascii="Arial" w:hAnsi="Arial"/>
          <w:sz w:val="22"/>
          <w:szCs w:val="22"/>
        </w:rPr>
        <w:t xml:space="preserve">ulice: </w:t>
        <w:tab/>
        <w:tab/>
        <w:tab/>
        <w:tab/>
        <w:tab/>
        <w:tab/>
        <w:t>Klášterní ulice</w:t>
      </w:r>
    </w:p>
    <w:p>
      <w:pPr>
        <w:pStyle w:val="Normal"/>
        <w:spacing w:lineRule="auto" w:line="360"/>
        <w:rPr/>
      </w:pPr>
      <w:r>
        <w:rPr>
          <w:rFonts w:cs="Arial" w:ascii="Arial" w:hAnsi="Arial"/>
          <w:sz w:val="22"/>
          <w:szCs w:val="22"/>
        </w:rPr>
        <w:t>evidenční číslo kulturní památky:</w:t>
        <w:tab/>
        <w:tab/>
        <w:t>32317 / 6-1285</w:t>
      </w:r>
    </w:p>
    <w:p>
      <w:pPr>
        <w:pStyle w:val="Normal"/>
        <w:spacing w:lineRule="auto" w:line="360"/>
        <w:ind w:right="-157" w:hanging="0"/>
        <w:rPr>
          <w:rFonts w:ascii="Arial" w:hAnsi="Arial" w:cs="Arial"/>
          <w:sz w:val="22"/>
          <w:szCs w:val="22"/>
        </w:rPr>
      </w:pPr>
      <w:r>
        <w:rPr>
          <w:rFonts w:cs="Arial" w:ascii="Arial" w:hAnsi="Arial"/>
          <w:sz w:val="22"/>
          <w:szCs w:val="22"/>
        </w:rPr>
        <w:t xml:space="preserve">parcela: </w:t>
        <w:tab/>
        <w:tab/>
        <w:tab/>
        <w:tab/>
        <w:tab/>
        <w:t>st. 175</w:t>
      </w:r>
    </w:p>
    <w:p>
      <w:pPr>
        <w:pStyle w:val="Normal"/>
        <w:spacing w:lineRule="auto" w:line="360"/>
        <w:rPr>
          <w:rFonts w:ascii="Arial" w:hAnsi="Arial" w:cs="Arial"/>
          <w:sz w:val="22"/>
          <w:szCs w:val="22"/>
        </w:rPr>
      </w:pPr>
      <w:r>
        <w:rPr>
          <w:rFonts w:cs="Arial" w:ascii="Arial" w:hAnsi="Arial"/>
          <w:sz w:val="22"/>
          <w:szCs w:val="22"/>
        </w:rPr>
        <w:t xml:space="preserve">investor: </w:t>
        <w:tab/>
        <w:tab/>
        <w:tab/>
        <w:tab/>
        <w:tab/>
        <w:t>o. s. Život bez bariér</w:t>
      </w:r>
    </w:p>
    <w:p>
      <w:pPr>
        <w:pStyle w:val="Normal"/>
        <w:spacing w:lineRule="auto" w:line="360"/>
        <w:ind w:left="3540" w:hanging="3540"/>
        <w:rPr>
          <w:rFonts w:ascii="Arial" w:hAnsi="Arial" w:cs="Arial"/>
          <w:sz w:val="22"/>
          <w:szCs w:val="22"/>
        </w:rPr>
      </w:pPr>
      <w:r>
        <w:rPr>
          <w:rFonts w:cs="Arial" w:ascii="Arial" w:hAnsi="Arial"/>
          <w:sz w:val="22"/>
          <w:szCs w:val="22"/>
        </w:rPr>
        <w:t xml:space="preserve">zpracovatelé: </w:t>
        <w:tab/>
        <w:tab/>
        <w:t>PhDr. Pavel Zahradník (dějiny objektu),</w:t>
      </w:r>
    </w:p>
    <w:p>
      <w:pPr>
        <w:pStyle w:val="Normal"/>
        <w:spacing w:lineRule="auto" w:line="360"/>
        <w:ind w:left="3540" w:firstLine="708"/>
        <w:rPr>
          <w:rFonts w:ascii="Arial" w:hAnsi="Arial" w:cs="Arial"/>
          <w:sz w:val="22"/>
          <w:szCs w:val="22"/>
        </w:rPr>
      </w:pPr>
      <w:r>
        <w:rPr>
          <w:rFonts w:cs="Arial" w:ascii="Arial" w:hAnsi="Arial"/>
          <w:sz w:val="22"/>
          <w:szCs w:val="22"/>
        </w:rPr>
        <w:t>MgA. František Václavík, ing. Jiří Slavík</w:t>
      </w:r>
    </w:p>
    <w:p>
      <w:pPr>
        <w:pStyle w:val="Normal"/>
        <w:spacing w:lineRule="auto" w:line="360"/>
        <w:rPr>
          <w:rFonts w:ascii="Arial" w:hAnsi="Arial" w:cs="Arial"/>
          <w:sz w:val="22"/>
          <w:szCs w:val="22"/>
        </w:rPr>
      </w:pPr>
      <w:r>
        <w:rPr>
          <w:rFonts w:cs="Arial" w:ascii="Arial" w:hAnsi="Arial"/>
          <w:sz w:val="22"/>
          <w:szCs w:val="22"/>
        </w:rPr>
        <w:t xml:space="preserve">typ SHP: </w:t>
        <w:tab/>
        <w:tab/>
        <w:tab/>
        <w:tab/>
        <w:tab/>
        <w:t>standardní</w:t>
      </w:r>
    </w:p>
    <w:p>
      <w:pPr>
        <w:pStyle w:val="Normal"/>
        <w:spacing w:lineRule="auto" w:line="360"/>
        <w:rPr>
          <w:rFonts w:ascii="Arial" w:hAnsi="Arial" w:cs="Arial"/>
          <w:sz w:val="22"/>
          <w:szCs w:val="22"/>
        </w:rPr>
      </w:pPr>
      <w:r>
        <w:rPr>
          <w:rFonts w:cs="Arial" w:ascii="Arial" w:hAnsi="Arial"/>
          <w:sz w:val="22"/>
          <w:szCs w:val="22"/>
        </w:rPr>
        <w:t xml:space="preserve">doba zpracování: </w:t>
        <w:tab/>
        <w:tab/>
        <w:tab/>
        <w:tab/>
        <w:t>10 - 11/2007</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é: 2/celkem 2</w:t>
      </w:r>
    </w:p>
    <w:p>
      <w:pPr>
        <w:pStyle w:val="Heading1"/>
        <w:spacing w:lineRule="auto" w:line="360"/>
        <w:rPr>
          <w:rFonts w:ascii="Arial" w:hAnsi="Arial" w:cs="Arial"/>
        </w:rPr>
      </w:pPr>
      <w:r>
        <w:rPr>
          <w:rFonts w:cs="Arial" w:ascii="Arial" w:hAnsi="Arial"/>
        </w:rPr>
        <w:t>Anotace</w:t>
      </w:r>
    </w:p>
    <w:p>
      <w:pPr>
        <w:pStyle w:val="Normal"/>
        <w:spacing w:lineRule="auto" w:line="360"/>
        <w:rPr>
          <w:rFonts w:ascii="Arial" w:hAnsi="Arial" w:cs="Arial"/>
          <w:szCs w:val="24"/>
        </w:rPr>
      </w:pPr>
      <w:r>
        <w:rPr>
          <w:rFonts w:cs="Arial" w:ascii="Arial" w:hAnsi="Arial"/>
          <w:szCs w:val="24"/>
        </w:rPr>
        <w:t xml:space="preserve">Jižní a západní křídlo bývalého kláštera paulánů </w:t>
      </w:r>
    </w:p>
    <w:p>
      <w:pPr>
        <w:pStyle w:val="Normal"/>
        <w:spacing w:lineRule="auto" w:line="360"/>
        <w:rPr>
          <w:rFonts w:ascii="Arial" w:hAnsi="Arial" w:cs="Arial"/>
          <w:szCs w:val="24"/>
        </w:rPr>
      </w:pPr>
      <w:r>
        <w:rPr>
          <w:rFonts w:cs="Arial" w:ascii="Arial" w:hAnsi="Arial"/>
          <w:szCs w:val="24"/>
        </w:rPr>
        <w:t>Nová Paka – okres Jičín – kraj Hradec Králové.</w:t>
      </w:r>
    </w:p>
    <w:p>
      <w:pPr>
        <w:pStyle w:val="Normal"/>
        <w:spacing w:lineRule="auto" w:line="360"/>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 xml:space="preserve">Areál kláštera paulánů s chrámem Nanebevzetí Panny Marie se rozkládá severně od města ve svahu nad poměrně širokým údolím Rokytky, protékající od jihovýchodu k severozápadu. </w:t>
      </w:r>
    </w:p>
    <w:p>
      <w:pPr>
        <w:pStyle w:val="Normal"/>
        <w:spacing w:lineRule="auto" w:line="360"/>
        <w:jc w:val="both"/>
        <w:rPr>
          <w:rFonts w:ascii="Arial" w:hAnsi="Arial" w:cs="Arial"/>
        </w:rPr>
      </w:pPr>
      <w:r>
        <w:rPr>
          <w:rFonts w:cs="Arial" w:ascii="Arial" w:hAnsi="Arial"/>
        </w:rPr>
        <w:t>Klášterní budovy jsou rozloženy kolem čtvercového rajského dvora, kolem kterého obíhá křížová chodba. Na východní rameno křížové chodby navazuje neorientovaný chrám Nanebevzetí Panny Marie s hlavním průčelím na jihu, poněkud ustoupeným oproti jižní a zároveň hlavní frontě kláštera. Samotná křížová chodba je neobyčejně velkoryse dimenzována, zabírá přes třetinu šířky křídla.</w:t>
      </w:r>
    </w:p>
    <w:p>
      <w:pPr>
        <w:pStyle w:val="Normal"/>
        <w:spacing w:lineRule="auto" w:line="360"/>
        <w:jc w:val="both"/>
        <w:rPr>
          <w:rFonts w:ascii="Arial" w:hAnsi="Arial" w:cs="Arial"/>
        </w:rPr>
      </w:pPr>
      <w:r>
        <w:rPr>
          <w:rFonts w:cs="Arial" w:ascii="Arial" w:hAnsi="Arial"/>
        </w:rPr>
        <w:t>Z obvodu klášterních budov vybíhá v polovině západního křídla trojosý trakt, původně refektář, ze severozápadního nároží vybíhá západním směrem krátké křidélko sociálního zázemí (původně záchody), v nejzápadnější části s přízemním přístřeškem, rozšířené k severu o úzký patrový trakt. Do jihozápadního kouta rajského dvora je vestavěna patrová přístavba s plochou střechou, vrcholící věžovou nástavbou výtahu, umístěného v samém jihozápadním koutu původního rajského dvora.</w:t>
      </w:r>
    </w:p>
    <w:p>
      <w:pPr>
        <w:pStyle w:val="Normal"/>
        <w:spacing w:lineRule="auto" w:line="360"/>
        <w:jc w:val="both"/>
        <w:rPr>
          <w:rFonts w:ascii="Arial" w:hAnsi="Arial" w:cs="Arial"/>
        </w:rPr>
      </w:pPr>
      <w:r>
        <w:rPr>
          <w:rFonts w:cs="Arial" w:ascii="Arial" w:hAnsi="Arial"/>
        </w:rPr>
        <w:t>Stavební vývoj objektu můžeme prakticky rozdělit do několika základních fází. První etapa postihuje stavbu kláštera započatou zřejmě roku 1655 a sahající díky jeho neobydlení až do počátku 18. století, kdy v roce 1701 byla budova osídlena řádovými bratry, do té doby - již 15 let - žijícími v zámečku v Chotči. Druhou etapu představuje období, kdy zde řád působil, rozvíjel se i po hmotné stránce. Ta byla ukončena v roce 1789 definitivním zrušením jeho funkce. Následné období je specifické extenzivním využíváním budov pro sekulární účely – od obytných, přes sociální, ale hlavně výrobní. Poslední období bylo započato skupováním klášterních budov pro účely okresní, později všeobecné nemocnice v 70. letech 19. století a trvalo prakticky do současné doby, kdy nemocnice zanikla a nový investor hodlá objekt přeměnit na místo pro široké spektrum služeb v oblasti pomoci hendikepovaným.</w:t>
      </w:r>
    </w:p>
    <w:p>
      <w:pPr>
        <w:pStyle w:val="Normal"/>
        <w:spacing w:lineRule="auto" w:line="360"/>
        <w:ind w:firstLine="709"/>
        <w:jc w:val="both"/>
        <w:rPr/>
      </w:pPr>
      <w:r>
        <w:rPr>
          <w:rFonts w:cs="Arial" w:ascii="Arial" w:hAnsi="Arial"/>
        </w:rPr>
        <w:t>Komplex bývalého paulánského kláštera je významnou nemovitou kulturní památkou nadregionálního významu, i když význam je připisován zvláště kostelu Nanebevzetí Panny Marie, který je</w:t>
      </w:r>
      <w:r>
        <w:rPr>
          <w:rFonts w:cs="Arial" w:ascii="Arial" w:hAnsi="Arial"/>
          <w:szCs w:val="24"/>
        </w:rPr>
        <w:t xml:space="preserve"> zařazován mezi šest staveb takzvané radikální skupiny českého dynamického baroka (viz samostatné SHP).</w:t>
      </w:r>
    </w:p>
    <w:p>
      <w:pPr>
        <w:pStyle w:val="Normal"/>
        <w:spacing w:lineRule="auto" w:line="360"/>
        <w:ind w:firstLine="709"/>
        <w:jc w:val="both"/>
        <w:rPr/>
      </w:pPr>
      <w:r>
        <w:rPr>
          <w:rFonts w:cs="Arial" w:ascii="Arial" w:hAnsi="Arial"/>
          <w:szCs w:val="24"/>
        </w:rPr>
        <w:t>Tento průzkum se však díky dějinným okolnostem vztahuje pouze na omezenou část kláštera – na jižní a západní křídlo, které bylo po zrušení kláštera v roce 1789 sekularizováno. Přesto bylo naší snahou zabývat se objektem vlastního konventu v celistvosti, protože jen tak může být hodnota takového stavebního díla chápán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r>
    </w:p>
    <w:p>
      <w:pPr>
        <w:sectPr>
          <w:headerReference w:type="default" r:id="rId2"/>
          <w:type w:val="nextPage"/>
          <w:pgSz w:w="11906" w:h="16838"/>
          <w:pgMar w:left="1985" w:right="851" w:gutter="0" w:header="709" w:top="1418" w:footer="0" w:bottom="1418"/>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Heading1"/>
        <w:spacing w:lineRule="auto" w:line="360"/>
        <w:rPr>
          <w:rFonts w:ascii="Arial" w:hAnsi="Arial" w:cs="Arial"/>
          <w:kern w:val="0"/>
          <w:lang w:val="en-US" w:eastAsia="en-US"/>
        </w:rPr>
      </w:pPr>
      <w:bookmarkStart w:id="0" w:name="__RefHeading___Toc187320516"/>
      <w:bookmarkEnd w:id="0"/>
      <w:r>
        <w:rPr>
          <w:rFonts w:cs="Arial" w:ascii="Arial" w:hAnsi="Arial"/>
          <w:kern w:val="0"/>
          <w:lang w:val="en-US" w:eastAsia="en-US"/>
        </w:rPr>
        <w:t>Obsah</w:t>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sz w:val="24"/>
              <w:szCs w:val="24"/>
            </w:rPr>
          </w:pPr>
          <w:r>
            <w:fldChar w:fldCharType="begin"/>
          </w:r>
          <w:r>
            <w:rPr>
              <w:rStyle w:val="IndexLink"/>
              <w:sz w:val="22"/>
              <w:b/>
              <w:rFonts w:cs="Arial" w:ascii="Arial" w:hAnsi="Arial"/>
              <w:lang w:val="en-US" w:eastAsia="en-US"/>
            </w:rPr>
            <w:instrText xml:space="preserve"> TOC \o "1-1" \h \z \u </w:instrText>
          </w:r>
          <w:r>
            <w:rPr>
              <w:rStyle w:val="IndexLink"/>
              <w:sz w:val="22"/>
              <w:b/>
              <w:rFonts w:cs="Arial" w:ascii="Arial" w:hAnsi="Arial"/>
              <w:lang w:val="en-US" w:eastAsia="en-US"/>
            </w:rPr>
            <w:fldChar w:fldCharType="separate"/>
          </w:r>
          <w:hyperlink w:anchor="__RefHeading___Toc187320516">
            <w:r>
              <w:rPr>
                <w:rStyle w:val="IndexLink"/>
                <w:rFonts w:cs="Arial" w:ascii="Arial" w:hAnsi="Arial"/>
                <w:b/>
                <w:sz w:val="22"/>
                <w:lang w:val="en-US" w:eastAsia="en-US"/>
              </w:rPr>
              <w:t>Obsah</w:t>
            </w:r>
            <w:r>
              <w:rPr>
                <w:rStyle w:val="IndexLink"/>
                <w:b/>
                <w:sz w:val="22"/>
                <w:lang w:val="en-US" w:eastAsia="en-US"/>
              </w:rPr>
              <w:tab/>
              <w:t>1</w:t>
            </w:r>
          </w:hyperlink>
        </w:p>
        <w:p>
          <w:pPr>
            <w:pStyle w:val="Contents1"/>
            <w:rPr>
              <w:rFonts w:ascii="Times New Roman" w:hAnsi="Times New Roman" w:cs="Times New Roman"/>
              <w:b w:val="false"/>
              <w:b w:val="false"/>
              <w:sz w:val="24"/>
              <w:szCs w:val="24"/>
            </w:rPr>
          </w:pPr>
          <w:hyperlink w:anchor="__RefHeading___Toc187320517">
            <w:r>
              <w:rPr>
                <w:rStyle w:val="IndexLink"/>
                <w:rFonts w:cs="Arial" w:ascii="Arial" w:hAnsi="Arial"/>
              </w:rPr>
              <w:t>Úvod</w:t>
            </w:r>
            <w:r>
              <w:rPr>
                <w:rStyle w:val="IndexLink"/>
              </w:rPr>
              <w:tab/>
              <w:t>2</w:t>
            </w:r>
          </w:hyperlink>
        </w:p>
        <w:p>
          <w:pPr>
            <w:pStyle w:val="Contents1"/>
            <w:rPr>
              <w:rFonts w:ascii="Times New Roman" w:hAnsi="Times New Roman" w:cs="Times New Roman"/>
              <w:b w:val="false"/>
              <w:b w:val="false"/>
              <w:sz w:val="24"/>
              <w:szCs w:val="24"/>
            </w:rPr>
          </w:pPr>
          <w:hyperlink w:anchor="__RefHeading___Toc187320518">
            <w:r>
              <w:rPr>
                <w:rStyle w:val="IndexLink"/>
                <w:rFonts w:cs="Arial" w:ascii="Arial" w:hAnsi="Arial"/>
              </w:rPr>
              <w:t>Dějiny objektu</w:t>
            </w:r>
            <w:r>
              <w:rPr>
                <w:rStyle w:val="IndexLink"/>
              </w:rPr>
              <w:tab/>
              <w:t>3</w:t>
            </w:r>
          </w:hyperlink>
        </w:p>
        <w:p>
          <w:pPr>
            <w:pStyle w:val="Contents1"/>
            <w:rPr>
              <w:rFonts w:ascii="Times New Roman" w:hAnsi="Times New Roman" w:cs="Times New Roman"/>
              <w:b w:val="false"/>
              <w:b w:val="false"/>
              <w:sz w:val="24"/>
              <w:szCs w:val="24"/>
            </w:rPr>
          </w:pPr>
          <w:hyperlink w:anchor="__RefHeading___Toc187320522">
            <w:r>
              <w:rPr>
                <w:rStyle w:val="IndexLink"/>
                <w:rFonts w:cs="Arial" w:ascii="Arial" w:hAnsi="Arial"/>
              </w:rPr>
              <w:t>Prameny, ikonografie, plány a literatura</w:t>
            </w:r>
            <w:r>
              <w:rPr>
                <w:rStyle w:val="IndexLink"/>
              </w:rPr>
              <w:tab/>
              <w:t>73</w:t>
            </w:r>
          </w:hyperlink>
        </w:p>
        <w:p>
          <w:pPr>
            <w:pStyle w:val="Contents1"/>
            <w:rPr>
              <w:rFonts w:ascii="Times New Roman" w:hAnsi="Times New Roman" w:cs="Times New Roman"/>
              <w:b w:val="false"/>
              <w:b w:val="false"/>
              <w:sz w:val="24"/>
              <w:szCs w:val="24"/>
            </w:rPr>
          </w:pPr>
          <w:hyperlink w:anchor="__RefHeading___Toc187320524">
            <w:r>
              <w:rPr>
                <w:rStyle w:val="IndexLink"/>
                <w:rFonts w:cs="Arial" w:ascii="Arial" w:hAnsi="Arial"/>
              </w:rPr>
              <w:t>Rozbor objektu</w:t>
            </w:r>
            <w:r>
              <w:rPr>
                <w:rStyle w:val="IndexLink"/>
              </w:rPr>
              <w:tab/>
              <w:t>80</w:t>
            </w:r>
          </w:hyperlink>
        </w:p>
        <w:p>
          <w:pPr>
            <w:pStyle w:val="Contents1"/>
            <w:rPr>
              <w:rFonts w:ascii="Times New Roman" w:hAnsi="Times New Roman" w:cs="Times New Roman"/>
              <w:b w:val="false"/>
              <w:b w:val="false"/>
              <w:sz w:val="24"/>
              <w:szCs w:val="24"/>
            </w:rPr>
          </w:pPr>
          <w:hyperlink w:anchor="__RefHeading___Toc187320528">
            <w:r>
              <w:rPr>
                <w:rStyle w:val="IndexLink"/>
                <w:rFonts w:cs="Arial" w:ascii="Arial" w:hAnsi="Arial"/>
              </w:rPr>
              <w:t>Stavební dějiny objektu</w:t>
            </w:r>
            <w:r>
              <w:rPr>
                <w:rStyle w:val="IndexLink"/>
              </w:rPr>
              <w:tab/>
              <w:t>105</w:t>
            </w:r>
          </w:hyperlink>
        </w:p>
        <w:p>
          <w:pPr>
            <w:pStyle w:val="Contents1"/>
            <w:rPr>
              <w:rFonts w:ascii="Times New Roman" w:hAnsi="Times New Roman" w:cs="Times New Roman"/>
              <w:b w:val="false"/>
              <w:b w:val="false"/>
              <w:sz w:val="24"/>
              <w:szCs w:val="24"/>
            </w:rPr>
          </w:pPr>
          <w:hyperlink w:anchor="__RefHeading___Toc187320529">
            <w:r>
              <w:rPr>
                <w:rStyle w:val="IndexLink"/>
                <w:rFonts w:cs="Arial" w:ascii="Arial" w:hAnsi="Arial"/>
              </w:rPr>
              <w:t>Uměleckohistorické a kulturněhistorické hodnocení</w:t>
            </w:r>
            <w:r>
              <w:rPr>
                <w:rStyle w:val="IndexLink"/>
              </w:rPr>
              <w:tab/>
              <w:t>113</w:t>
            </w:r>
          </w:hyperlink>
        </w:p>
        <w:p>
          <w:pPr>
            <w:pStyle w:val="Contents1"/>
            <w:rPr>
              <w:rFonts w:ascii="Times New Roman" w:hAnsi="Times New Roman" w:cs="Times New Roman"/>
              <w:b w:val="false"/>
              <w:b w:val="false"/>
              <w:sz w:val="24"/>
              <w:szCs w:val="24"/>
            </w:rPr>
          </w:pPr>
          <w:hyperlink w:anchor="__RefHeading___Toc187320530">
            <w:r>
              <w:rPr>
                <w:rStyle w:val="IndexLink"/>
                <w:rFonts w:cs="Arial" w:ascii="Arial" w:hAnsi="Arial"/>
              </w:rPr>
              <w:t>Hodnotné detaily a prvky</w:t>
            </w:r>
            <w:r>
              <w:rPr>
                <w:rStyle w:val="IndexLink"/>
              </w:rPr>
              <w:tab/>
              <w:t>116</w:t>
            </w:r>
          </w:hyperlink>
        </w:p>
        <w:p>
          <w:pPr>
            <w:pStyle w:val="Contents1"/>
            <w:rPr>
              <w:rFonts w:ascii="Times New Roman" w:hAnsi="Times New Roman" w:cs="Times New Roman"/>
              <w:b w:val="false"/>
              <w:b w:val="false"/>
              <w:sz w:val="24"/>
              <w:szCs w:val="24"/>
            </w:rPr>
          </w:pPr>
          <w:hyperlink w:anchor="__RefHeading___Toc187320531">
            <w:r>
              <w:rPr>
                <w:rStyle w:val="IndexLink"/>
                <w:rFonts w:cs="Arial" w:ascii="Arial" w:hAnsi="Arial"/>
              </w:rPr>
              <w:t>Památkové závady</w:t>
            </w:r>
            <w:r>
              <w:rPr>
                <w:rStyle w:val="IndexLink"/>
              </w:rPr>
              <w:tab/>
              <w:t>117</w:t>
            </w:r>
          </w:hyperlink>
        </w:p>
        <w:p>
          <w:pPr>
            <w:pStyle w:val="Contents1"/>
            <w:rPr>
              <w:rFonts w:ascii="Times New Roman" w:hAnsi="Times New Roman" w:cs="Times New Roman"/>
              <w:b w:val="false"/>
              <w:b w:val="false"/>
              <w:sz w:val="24"/>
              <w:szCs w:val="24"/>
            </w:rPr>
          </w:pPr>
          <w:hyperlink w:anchor="__RefHeading___Toc187320532">
            <w:r>
              <w:rPr>
                <w:rStyle w:val="IndexLink"/>
                <w:rFonts w:cs="Arial" w:ascii="Arial" w:hAnsi="Arial"/>
              </w:rPr>
              <w:t>Náměty na památkovou rehabilitaci objektu</w:t>
            </w:r>
            <w:r>
              <w:rPr>
                <w:rStyle w:val="IndexLink"/>
              </w:rPr>
              <w:tab/>
              <w:t>118</w:t>
            </w:r>
          </w:hyperlink>
        </w:p>
        <w:p>
          <w:pPr>
            <w:pStyle w:val="Contents1"/>
            <w:rPr>
              <w:rFonts w:ascii="Times New Roman" w:hAnsi="Times New Roman" w:cs="Times New Roman"/>
              <w:b w:val="false"/>
              <w:b w:val="false"/>
              <w:sz w:val="24"/>
              <w:szCs w:val="24"/>
            </w:rPr>
          </w:pPr>
          <w:hyperlink w:anchor="__RefHeading___Toc187320534">
            <w:r>
              <w:rPr>
                <w:rStyle w:val="IndexLink"/>
                <w:rFonts w:cs="Arial" w:ascii="Arial" w:hAnsi="Arial"/>
              </w:rPr>
              <w:t>Možnosti dalšího doplnění poznatků průzkumu</w:t>
            </w:r>
            <w:r>
              <w:rPr>
                <w:rStyle w:val="IndexLink"/>
              </w:rPr>
              <w:tab/>
              <w:t>120</w:t>
            </w:r>
          </w:hyperlink>
        </w:p>
        <w:p>
          <w:pPr>
            <w:pStyle w:val="Contents1"/>
            <w:rPr>
              <w:rFonts w:ascii="Times New Roman" w:hAnsi="Times New Roman" w:cs="Times New Roman"/>
              <w:b w:val="false"/>
              <w:b w:val="false"/>
              <w:sz w:val="24"/>
              <w:szCs w:val="24"/>
            </w:rPr>
          </w:pPr>
          <w:hyperlink w:anchor="__RefHeading___Toc187320535">
            <w:r>
              <w:rPr>
                <w:rStyle w:val="IndexLink"/>
                <w:rFonts w:cs="Arial" w:ascii="Arial" w:hAnsi="Arial"/>
              </w:rPr>
              <w:t>Seznam obrazových příloh</w:t>
            </w:r>
            <w:r>
              <w:rPr>
                <w:rStyle w:val="IndexLink"/>
              </w:rPr>
              <w:tab/>
              <w:t>121</w:t>
            </w:r>
          </w:hyperlink>
        </w:p>
        <w:p>
          <w:pPr>
            <w:pStyle w:val="Contents1"/>
            <w:rPr>
              <w:rFonts w:ascii="Times New Roman" w:hAnsi="Times New Roman" w:cs="Times New Roman"/>
              <w:b w:val="false"/>
              <w:b w:val="false"/>
              <w:sz w:val="24"/>
              <w:szCs w:val="24"/>
            </w:rPr>
          </w:pPr>
          <w:hyperlink w:anchor="__RefHeading___Toc187320536">
            <w:r>
              <w:rPr>
                <w:rStyle w:val="IndexLink"/>
                <w:rFonts w:cs="Arial" w:ascii="Arial" w:hAnsi="Arial"/>
              </w:rPr>
              <w:t>Seznam fotodokumentace stávajícího stavu</w:t>
            </w:r>
            <w:r>
              <w:rPr>
                <w:rStyle w:val="IndexLink"/>
              </w:rPr>
              <w:tab/>
              <w:t>123</w:t>
            </w:r>
          </w:hyperlink>
          <w:r>
            <w:rPr>
              <w:rStyle w:val="IndexLink"/>
            </w:rPr>
            <w:fldChar w:fldCharType="end"/>
          </w:r>
        </w:p>
      </w:sdtContent>
    </w:sdt>
    <w:p>
      <w:pPr>
        <w:pStyle w:val="Heading1"/>
        <w:tabs>
          <w:tab w:val="clear" w:pos="708"/>
          <w:tab w:val="left" w:pos="3900" w:leader="none"/>
        </w:tabs>
        <w:spacing w:lineRule="auto" w:line="360"/>
        <w:rPr>
          <w:rFonts w:ascii="Arial" w:hAnsi="Arial" w:cs="Arial"/>
          <w:kern w:val="0"/>
          <w:lang w:val="en-US" w:eastAsia="en-US"/>
        </w:rPr>
      </w:pPr>
      <w:r>
        <w:rPr>
          <w:rFonts w:cs="Arial" w:ascii="Arial" w:hAnsi="Arial"/>
          <w:kern w:val="0"/>
          <w:lang w:val="en-US" w:eastAsia="en-US"/>
        </w:rPr>
        <w:tab/>
      </w:r>
      <w:r>
        <w:br w:type="page"/>
      </w:r>
    </w:p>
    <w:p>
      <w:pPr>
        <w:pStyle w:val="Heading1"/>
        <w:spacing w:lineRule="auto" w:line="360"/>
        <w:rPr>
          <w:rFonts w:ascii="Arial" w:hAnsi="Arial" w:cs="Arial"/>
        </w:rPr>
      </w:pPr>
      <w:bookmarkStart w:id="1" w:name="__RefHeading___Toc187320517"/>
      <w:bookmarkEnd w:id="1"/>
      <w:r>
        <w:rPr>
          <w:rFonts w:cs="Arial" w:ascii="Arial" w:hAnsi="Arial"/>
        </w:rPr>
        <w:t>Úvod</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Průzkum byl zpracován pro občanské sdružení Život bez bariér, které plánuje konverzi objektu, donedávna sloužícího jako nemocnice, k multifunkčním účelům v oblasti sociálních služeb. </w:t>
      </w:r>
    </w:p>
    <w:p>
      <w:pPr>
        <w:pStyle w:val="Normal"/>
        <w:spacing w:lineRule="auto" w:line="360"/>
        <w:ind w:firstLine="709"/>
        <w:jc w:val="both"/>
        <w:rPr>
          <w:rFonts w:ascii="Arial" w:hAnsi="Arial" w:cs="Arial"/>
        </w:rPr>
      </w:pPr>
      <w:r>
        <w:rPr>
          <w:rFonts w:cs="Arial" w:ascii="Arial" w:hAnsi="Arial"/>
        </w:rPr>
        <w:t>Budova je v poměrně dobrém technickém stavu, lokálně jsou patrné účinky vzlínající vlhkosti, degradace omítky a její opadání. Objekt prošel za více než 100 let fungování nemocničního provozu mnoha utilitárními úpravami i rozšířením o nové prostory přiléhající k jejím obvodovým stěnám. Je však zachována naprostá většina hmotné substance původní stavby z druhé poloviny 17. století.</w:t>
      </w:r>
    </w:p>
    <w:p>
      <w:pPr>
        <w:pStyle w:val="Normal"/>
        <w:spacing w:lineRule="auto" w:line="360"/>
        <w:ind w:firstLine="709"/>
        <w:jc w:val="both"/>
        <w:rPr/>
      </w:pPr>
      <w:r>
        <w:rPr>
          <w:rFonts w:cs="Arial" w:ascii="Arial" w:hAnsi="Arial"/>
        </w:rPr>
        <w:t>Průzkum navazuje na starší SHP</w:t>
      </w:r>
      <w:r>
        <w:rPr>
          <w:rFonts w:cs="Arial" w:ascii="Arial" w:hAnsi="Arial"/>
          <w:szCs w:val="24"/>
        </w:rPr>
        <w:t xml:space="preserve"> </w:t>
      </w:r>
      <w:r>
        <w:rPr>
          <w:rFonts w:cs="Arial" w:ascii="Arial" w:hAnsi="Arial"/>
          <w:bCs/>
          <w:szCs w:val="24"/>
        </w:rPr>
        <w:t>kostela Nanebevzetí P.Marie v Nové Pace s části paulánského klá</w:t>
      </w:r>
      <w:r>
        <w:rPr>
          <w:rFonts w:cs="Arial" w:ascii="Verdana" w:hAnsi="Verdana"/>
          <w:bCs/>
          <w:szCs w:val="24"/>
        </w:rPr>
        <w:t>š</w:t>
      </w:r>
      <w:r>
        <w:rPr>
          <w:rFonts w:cs="Arial" w:ascii="Arial" w:hAnsi="Arial"/>
          <w:bCs/>
          <w:szCs w:val="24"/>
        </w:rPr>
        <w:t xml:space="preserve">tera z roku 2002 (Zahradník – Šeda – Václavík). Kapitola Dějiny objektu od PhDr. Pavla Zahradníka byla již v tomto starším průzkumu provedena pro celý objekt kláštera. Proto je archivní rešerše v plném znění přenesena i do tohoto SHP (výjimku tvoří doplněný inventář kláštera z roku 1689 nalezený P. Uličným v jičínském archivu). </w:t>
      </w:r>
    </w:p>
    <w:p>
      <w:pPr>
        <w:pStyle w:val="Normal"/>
        <w:spacing w:lineRule="auto" w:line="360"/>
        <w:ind w:firstLine="709"/>
        <w:jc w:val="both"/>
        <w:rPr>
          <w:rFonts w:ascii="Arial" w:hAnsi="Arial" w:cs="Arial"/>
          <w:bCs/>
          <w:szCs w:val="24"/>
        </w:rPr>
      </w:pPr>
      <w:r>
        <w:rPr>
          <w:rFonts w:cs="Arial" w:ascii="Arial" w:hAnsi="Arial"/>
          <w:bCs/>
          <w:szCs w:val="24"/>
        </w:rPr>
        <w:t>Podkladem pro grafické vyhodnocení vývoje se stalo jednak starší zaměření z průzkumu z roku 2002 (pro kostel a přilehlé východní křídlo ambitu) a jednak nové zaměření jižního a západního křídla od firmy Geotriga s.r.o., které je však postiženo mnoha nedodělky i chybami v zobrazení. Toto zaměření bohužel zcela ignorovalo suterénní část objektu a proto není vyhodnocení v tomto rozsahu realizováno. Pro severní křídlo bylo jako podklad vzato zaměření stavitele Wolfa ze 70. let 19. století a upraveno do schematické podoby dnešního stavu – tato část má pouze informativní, schematický charakter! Vyhodnocení krovu nebylo realizováno, protože zcela chybí plánová dokumentace (nové zaměření pouze schematicky naznačuje konstrukci pouze v severní části západního křídla). Krov byl v plném rozsahu nahrazen po velkém požáru v roce 1858.</w:t>
      </w:r>
    </w:p>
    <w:p>
      <w:pPr>
        <w:pStyle w:val="Normal"/>
        <w:spacing w:lineRule="auto" w:line="360"/>
        <w:ind w:firstLine="709"/>
        <w:jc w:val="both"/>
        <w:rPr>
          <w:rFonts w:ascii="Arial" w:hAnsi="Arial" w:cs="Arial"/>
        </w:rPr>
      </w:pPr>
      <w:r>
        <w:rPr>
          <w:rFonts w:cs="Arial" w:ascii="Arial" w:hAnsi="Arial"/>
          <w:bCs/>
          <w:szCs w:val="24"/>
        </w:rPr>
        <w:t>Profilace římsy byla sejmuta obrysovým hřebenem Profilemaist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 xml:space="preserve">Upozornění: </w:t>
      </w:r>
    </w:p>
    <w:p>
      <w:pPr>
        <w:pStyle w:val="Normal"/>
        <w:numPr>
          <w:ilvl w:val="0"/>
          <w:numId w:val="4"/>
        </w:numPr>
        <w:spacing w:lineRule="auto" w:line="360"/>
        <w:rPr>
          <w:rFonts w:ascii="Arial" w:hAnsi="Arial" w:cs="Arial"/>
        </w:rPr>
      </w:pPr>
      <w:r>
        <w:rPr>
          <w:rFonts w:cs="Arial" w:ascii="Arial" w:hAnsi="Arial"/>
        </w:rPr>
        <w:t>Tento elaborát nenahrazuje závazná vyjádření příslušných památkových orgánů a organizací ve smyslu zákona č. 20/1987 sb.</w:t>
      </w:r>
    </w:p>
    <w:p>
      <w:pPr>
        <w:pStyle w:val="Normal"/>
        <w:numPr>
          <w:ilvl w:val="0"/>
          <w:numId w:val="4"/>
        </w:numPr>
        <w:spacing w:lineRule="auto" w:line="360"/>
        <w:rPr>
          <w:rFonts w:ascii="Arial" w:hAnsi="Arial" w:cs="Arial"/>
        </w:rPr>
      </w:pPr>
      <w:r>
        <w:rPr>
          <w:rFonts w:cs="Arial" w:ascii="Arial" w:hAnsi="Arial"/>
        </w:rPr>
        <w:t>Práce je duševním vlastnictvím autorů</w:t>
      </w:r>
      <w:r>
        <w:br w:type="page"/>
      </w:r>
    </w:p>
    <w:p>
      <w:pPr>
        <w:pStyle w:val="Heading1"/>
        <w:spacing w:lineRule="auto" w:line="360"/>
        <w:rPr>
          <w:rFonts w:ascii="Arial" w:hAnsi="Arial" w:cs="Arial"/>
        </w:rPr>
      </w:pPr>
      <w:bookmarkStart w:id="2" w:name="__RefHeading___Toc187320518"/>
      <w:bookmarkEnd w:id="2"/>
      <w:r>
        <w:rPr>
          <w:rFonts w:cs="Arial" w:ascii="Arial" w:hAnsi="Arial"/>
        </w:rPr>
        <w:t>Dějiny objektu</w:t>
      </w:r>
    </w:p>
    <w:p>
      <w:pPr>
        <w:pStyle w:val="Normal"/>
        <w:spacing w:lineRule="auto" w:line="360"/>
        <w:rPr>
          <w:rFonts w:ascii="Arial" w:hAnsi="Arial" w:cs="Arial"/>
        </w:rPr>
      </w:pPr>
      <w:r>
        <w:rPr>
          <w:rFonts w:cs="Arial" w:ascii="Arial" w:hAnsi="Arial"/>
        </w:rPr>
      </w:r>
    </w:p>
    <w:p>
      <w:pPr>
        <w:pStyle w:val="TextBodyIndent"/>
        <w:spacing w:lineRule="auto" w:line="360"/>
        <w:ind w:left="0" w:hanging="0"/>
        <w:jc w:val="both"/>
        <w:rPr/>
      </w:pPr>
      <w:r>
        <w:rPr>
          <w:rFonts w:eastAsia="Arial" w:cs="Arial" w:ascii="Arial" w:hAnsi="Arial"/>
        </w:rPr>
        <w:t xml:space="preserve"> </w:t>
      </w:r>
      <w:r>
        <w:rPr>
          <w:rFonts w:cs="Arial" w:ascii="Arial" w:hAnsi="Arial"/>
        </w:rPr>
        <w:t>Dějiny bývalého pavlánského kláštera v Nové Pace s klášterním kostelem Nanebevzetí Panny Marie lze rozdělit na dvě odlišná časová období - první, sahající do zrušení kláštera za josefínských reforem v roce 1789, a druhé obsahující dobu od zrušení kláštera do současnosti. Osudy kostela a budovy bývalého kláštera se však v době po zrušení kláštera od sebe dosti liší a při jejich studiu je také třeba čerpat z odlišných písemných pramenů. Z těchto důvodů je následující text rozdělen nikoli na dvě, nýbrž na tři části - v první, obsahující období do roku 1789, pojednáváme jak o klášteře, tak i o klášterním kostele, zatímco druhá část je věnována osudům samotného kostela po roce 1789 a poslední, třetí část se zabývá pouze dějinami bývalé klášterní budovy v tomto období. Je ovšem třeba upozornit na skutečnost, že po zrušení kláštera jeho severní křídlo náleželo ke kostelu a sloužilo potřebám novopacké farnosti; proto také zprávy o tomto křídle najdeme v části týkající se bývalého klášterního kostela.</w:t>
      </w:r>
    </w:p>
    <w:p>
      <w:pPr>
        <w:pStyle w:val="Heading1"/>
        <w:spacing w:lineRule="auto" w:line="360"/>
        <w:jc w:val="both"/>
        <w:rPr>
          <w:rFonts w:ascii="Arial" w:hAnsi="Arial" w:cs="Arial"/>
        </w:rPr>
      </w:pPr>
      <w:r>
        <w:rPr>
          <w:rFonts w:cs="Arial" w:ascii="Arial" w:hAnsi="Arial"/>
        </w:rPr>
        <w:t>I. Pavlánský klášter do jeho zrušení roku 1789</w:t>
      </w:r>
    </w:p>
    <w:p>
      <w:pPr>
        <w:pStyle w:val="Normal"/>
        <w:spacing w:lineRule="auto" w:line="360"/>
        <w:rPr>
          <w:rFonts w:ascii="Arial" w:hAnsi="Arial" w:cs="Arial"/>
        </w:rPr>
      </w:pPr>
      <w:r>
        <w:rPr>
          <w:rFonts w:cs="Arial" w:ascii="Arial" w:hAnsi="Arial"/>
        </w:rPr>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avlánský klášter nad Novou Pakou byl postaven při tamním kostelíku Panny Marie, v němž byla uchovávána milostná soška Panny Marie. Podle pozdní místní tradice, zachycené písemně v 18. století, byla tato soška údajně přenesena do Nové Paky roku 1019 a kolem roku 1032 byla pro ni postavena kaple, jež byla později rozšířena v kostel, doložený roku 1414 a obnovený a znovu rozšířený roku 1565 (Farní úřad Nová Paka, Kronika pro faru města Nové Paky nad Roketnicí, s. 175).</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Tyto zprávy, stejně jako mnohé další již věrohodné informace týkající se 17. a 18. století byly zapsány v dnes nezvěstných pamětních knihách Václava Golla, zemřelého roku 1778, a Matěje Šádka, jež však podrobně excerpoval novopacký kaplan Jan Nešpor ve farní pamětní knize, kterou založil v roce 1841, a po něm novopacký dějepisec Josef V. Beran ve svých dějinách Nové Paky z roku 1871. Nešporova farní pamětní kniha je tedy pro nás důležitým pramenem pro nejstarší dějiny novopackého pavlánského kláštera; její údaje pak můžeme doplnit o další zprávy, pocházející již ze soudobých pramenů.</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Zakladatelem pavlánského kláštera v Nové Pace byl Rudolf Teuffenbach z Tiefenbachu a Masswegu (1582-1653), polní maršál a generál a nejvyšší zemský i domácí zbrojmistr, jenž se roku 1636 stal majitelem celého kumburského a úlibického panství i s Novou Pakou (SÚA, DZV 145 C 14r - C 14v, E 29v - F 2r).</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ecelé tři roky před svou smrtí, dne 24. července 1650, vydal Rudolf z Tiefenbachu listinu, jíž zřídil rodinný fideikomis, přičemž však některá panství odkázal, jiná pak (Kumburk, Úbislavice a Drnholec) přenechal k užívání své manželce Marii Evě Alžbětě, rozené ze Šternberka. K ní se vztahuje následující pasáž listin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Avšak ona je povinna z toho [tj. z postoupených panství] od základu vystavět dva klášteříky, totiž v mém městě Jičíně jeden pro pány kapucíny a nad mým městečkem Pakou u kostelíka, kde je milostný obraz Panny Marie (kterýžto kostelík bych také rád trochu rozšířil), druhý pro pány otce sv. Františka Paulánského; všechen materiál k tomu je pak oprávněna brát, dokud bude žít, z řečených mých panství, po její smrti pak jsou povinni tyto kláštery dostavět řečení primogeniturní dědicové bez náhrady ze strany mé manželky či jejích dědiců; kromě toho opatřuji řečeným páterům pavlánům k jejich klášteru a jeho udržování stateček Choteč, ležící v království Českém, a co jim ještě k tomu věnuji zvlášť" (SÚA, DZV 261 A 1r - A 13r).</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udolf z Tiefenbachu zemřel 4. března 1653 (Farní úřad Nová Paka, Kronika pro faru města Nové Paky nad Roketnicí, s. 175-176), hned nato byla uvedená zakládací listina fideikomisu i s takřka současně vyhotovenou závětí zapsána do zemských desek (SÚA, DZV 261 A 1r - A 23r) a manželka Marie Eva Alžběta byla ještě téhož měsíce uvedena v užívání kumburského panství (SÚA, DZV 113 J 28v - J 29r). Její povinností nyní bylo podle ustanovení listiny z roku 1650 vybudovat nad Novou Pakou pavlánský klášter.</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e stavbě kláštera bylo vskutku krátce poté přikročeno. Farní pamětní kniha uvádí, odvolávajíc se na jakýsi rukopis Antonína Šádka, že "léta 1654 počaly se pro klášter na něm [tj. na získaném pozemku] grunty kopati" (Farní úřad Nová Paka, Kronika pro faru města Nové Paky nad Roketnicí, s. 176), a o několik řádků dále v ní čteme (obě následující data jsou převzata z katalogu archivu novopackého kláštera z pražské Univerzitní knihovny), že "léta 1655 dne 25. června byl základní kámen v přítomnosti ovdovělé gruntovní paní Tiefenbachový k tému stavení položený" a že byl "léta 1658 ten klášter při starým kostele dostavený" (tamtéž, s. 177).</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kutečnost, že klášter se nepochybně stavěl v roce 1658, dotvrzuje také soudobý zápis v novopacké gruntovní knize, týkající se koupě pozemku od Jana Šťastného. Příslušný zápis zní takto:</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Zápis na grunt Dražníkovský.</w:t>
      </w:r>
    </w:p>
    <w:p>
      <w:pPr>
        <w:pStyle w:val="Zkladntextodsazen2"/>
        <w:spacing w:lineRule="auto" w:line="360"/>
        <w:ind w:left="0" w:firstLine="709"/>
        <w:rPr>
          <w:rFonts w:ascii="Arial" w:hAnsi="Arial" w:cs="Arial"/>
        </w:rPr>
      </w:pPr>
      <w:r>
        <w:rPr>
          <w:rFonts w:eastAsia="Arial" w:cs="Arial" w:ascii="Arial" w:hAnsi="Arial"/>
        </w:rPr>
        <w:t xml:space="preserve"> </w:t>
      </w:r>
      <w:r>
        <w:rPr>
          <w:rFonts w:cs="Arial" w:ascii="Arial" w:hAnsi="Arial"/>
        </w:rPr>
        <w:t>L. 1658 dne 21. maii z nařízení urozeného pana Václava Stanislava Halánka, jitčínského Její Excell[ence] paní paní hrab[ěnky] hejtmana panství kumburského a úlibského, prošacován grunt Dražníkovský, náležející Janovi Šťastnému, k ruce vrchnosti, na kterémž gruntu klášter nad měst. Novou Pakou se staví, s vším k němu příslušenstvím za summu 35 kop gr." (SOkA Jičín, MÚ Nová Paka, sign. Pozemkové knihy Nová Paka 3164, fol. 187r).</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Ačkoliv tedy budova kláštera byla vybudována již v letech 1654-1658, pavláni se v ní z nezcela jasných důvodů usadili až o půl století později. Jak se zdá, až v devadesátých letech 17. století začali pavláni projevovat větší úsilí o to, aby jim novopacký klášter byl konečně předán (SÚA, SM, kart. 1585, sign. P 2/11; SÚA, NM, sign. K 2/P 1/4/1), a teprve dne 30. září 1699 jim královéhradecký biskup Bohumír Kapoun ze Svojkova vydal povolení, "aby se usadili v klášteře, ležícím v městečku Pace, založeném (conditum) roku 1653 zbožné paměti panem hrabětem Rudolfem z Tieffenbachu a zřízeném (erectum) jeho manželkou paní Evou Alžbětou rozenou ze Šternberka." Již 2. října téhož roku pak pavlánský provinciál P. Vít Burchardt, odvolávaje se na toto povolení, požádal tehdejšího majitele panství Jana Josefa hraběte ze Šternberka o předání klíčů ke klášteru (SOA Zámrsk, Vs Kumburk, kart. 1, inv. č. 811).</w:t>
      </w:r>
    </w:p>
    <w:p>
      <w:pPr>
        <w:pStyle w:val="Normal"/>
        <w:spacing w:lineRule="auto" w:line="360"/>
        <w:rPr>
          <w:rFonts w:ascii="Arial" w:hAnsi="Arial" w:cs="Arial"/>
          <w:szCs w:val="24"/>
        </w:rPr>
      </w:pPr>
      <w:r>
        <w:rPr>
          <w:rFonts w:cs="Arial" w:ascii="Arial" w:hAnsi="Arial"/>
          <w:szCs w:val="24"/>
        </w:rPr>
        <w:t>Z roku 1687 se zachoval ojedinělý inventář klášterní budovy připojený k inventáři zámku v Jičíně (</w:t>
      </w:r>
      <w:r>
        <w:rPr>
          <w:rFonts w:cs="Arial" w:ascii="Arial" w:hAnsi="Arial"/>
        </w:rPr>
        <w:t>SOkA Jičín, AM Jičín, J-90B, inv. č. 122A, kart. 3, fol. 27v – 28r)</w:t>
      </w:r>
      <w:r>
        <w:rPr>
          <w:rStyle w:val="FootnoteCharacters"/>
          <w:rStyle w:val="FootnoteAnchor"/>
          <w:rFonts w:cs="Arial" w:ascii="Arial" w:hAnsi="Arial"/>
        </w:rPr>
        <w:footnoteReference w:id="2"/>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br/>
        <w:t xml:space="preserve">V klášteře novopackým </w:t>
        <w:br/>
        <w:t xml:space="preserve">Za hraběcím rychtářem klíčů rozličných – 44 </w:t>
        <w:br/>
        <w:t xml:space="preserve">Hlavní – 3 </w:t>
        <w:br/>
        <w:t xml:space="preserve">Klik ke dveřím – 19 </w:t>
        <w:br/>
        <w:t xml:space="preserve">Falny s klikami – 2 </w:t>
        <w:br/>
        <w:t xml:space="preserve">Šyld pocínovaný – 1 </w:t>
        <w:br/>
        <w:t xml:space="preserve">Rukověť 1 s boky – 2 </w:t>
        <w:br/>
        <w:t xml:space="preserve">Dveře nový s zámkem krytým s párem panty a háky – 1 </w:t>
        <w:br/>
        <w:t xml:space="preserve">Item z druhé strany dveře sprostý s zámkem krytým a jinším okováním – 1 </w:t>
        <w:br/>
        <w:t xml:space="preserve">Po levé ruce ambitu dolením, též dveře s zámkem zapaditým s prostým krytem – 1 </w:t>
        <w:br/>
        <w:t xml:space="preserve">Za tímž cella, v ní rámec – 1 </w:t>
        <w:br/>
        <w:t xml:space="preserve">Vokno skleněný – 1 </w:t>
        <w:br/>
        <w:t xml:space="preserve">Dveře se zámkem pocínovaným, pruty, háky rukovětí a klikou – 1 </w:t>
        <w:br/>
        <w:t xml:space="preserve">K pesku dvířka – 1 </w:t>
        <w:br/>
        <w:t xml:space="preserve">Druhá cella se vším okováním – 1 </w:t>
        <w:br/>
        <w:t xml:space="preserve">V ní futro staré pro obraz Panny Marie – 1 </w:t>
        <w:br/>
        <w:t xml:space="preserve">Obraz starý na prkně malovaný Panny Marie Czegstrosauský – 1 </w:t>
        <w:br/>
        <w:t xml:space="preserve">Za tím podobný dvířka u pesku bez klíče – 1 </w:t>
        <w:br/>
        <w:t xml:space="preserve">V třetí celly kamna, vokna, dveře jak v druhé – 1 </w:t>
        <w:br/>
        <w:t xml:space="preserve">Item dveře se zámkem bez šiltu – 1 </w:t>
        <w:br/>
        <w:t xml:space="preserve">V ambitu vokno – 1 </w:t>
        <w:br/>
        <w:t xml:space="preserve">V kuchyni dveře okovaný se vším jak jinší – 1 </w:t>
        <w:br/>
        <w:t xml:space="preserve">Vokna – 2 </w:t>
        <w:br/>
        <w:t xml:space="preserve">Do kuchyně dveře bez rukověti – 1 </w:t>
        <w:br/>
        <w:t xml:space="preserve">V kuchyni vokna – 2 </w:t>
        <w:br/>
        <w:t xml:space="preserve">Dveře z ambitu, totiž kuchyně s zámkem, klikou, rukovětí -1 </w:t>
        <w:br/>
        <w:t xml:space="preserve">V síni před refektářem, dveře s zámkem zapaditým a jinším okováním – 1 </w:t>
        <w:br/>
        <w:t xml:space="preserve">V refektorium dveře se vším náležitým okováním – 1 </w:t>
        <w:br/>
        <w:t xml:space="preserve">Kamna v refektorium velký – 1 </w:t>
        <w:br/>
        <w:t xml:space="preserve">Vokna v refektorium – 5 </w:t>
        <w:br/>
        <w:t xml:space="preserve">Do sklepu poloviční dveře – 1 </w:t>
        <w:br/>
        <w:t xml:space="preserve">Na sklep a pod refektorium mříže železný – 3 </w:t>
        <w:br/>
        <w:t xml:space="preserve">Dveře dvoje, s zámky sprostými – 3 </w:t>
        <w:br/>
        <w:t xml:space="preserve">V druhým sklepě dveře okovaný – 1 </w:t>
        <w:br/>
        <w:t xml:space="preserve">Mříže železná nade dveří – 1 </w:t>
        <w:br/>
        <w:t xml:space="preserve">Pod tímž dveře okovaný – 1 </w:t>
        <w:br/>
        <w:t xml:space="preserve">V druhým štoku, dveře do ambitu před refektoriem s zámkem pocínovaným – 1 </w:t>
        <w:br/>
        <w:t xml:space="preserve">V čtvrtý celle, dveře se vším okováním – 1 </w:t>
        <w:br/>
        <w:t xml:space="preserve">U pátý celly dveře s podobným okováním, kamna nový – 1 </w:t>
        <w:br/>
        <w:t xml:space="preserve">Vokno skleněný – 1 </w:t>
        <w:br/>
        <w:t xml:space="preserve">Dvířka při pesku s pruty pocínovanýma, háky a felnou </w:t>
        <w:br/>
        <w:t xml:space="preserve">Z pátý cely dveře do komory se vším okováním – 1 </w:t>
        <w:br/>
        <w:t xml:space="preserve">Do ambitu se vším okováním – 1 </w:t>
        <w:br/>
        <w:t xml:space="preserve">Z ambitu dveře do pole, při nich zámek krytý pruty a háky – 1 </w:t>
        <w:br/>
        <w:t xml:space="preserve">Za schody v témž ambitu komora, při ní dveře okovaný s zámkem pocínovaným a hákem – 1 </w:t>
        <w:br/>
        <w:t xml:space="preserve">Při tý komoře dveře hrubý s zámkem zapaditým, šiltem a rukovětí – 1 </w:t>
        <w:br/>
        <w:t xml:space="preserve">Item podobně komora, při ní dveře okovaný se vším jak sluší – 1 </w:t>
        <w:br/>
        <w:t xml:space="preserve">Item komora se vším okováním – 1 </w:t>
        <w:br/>
        <w:t xml:space="preserve">Více páté dveře se vším okováním – 1 </w:t>
        <w:br/>
        <w:t xml:space="preserve">V týž komoře cihel zdících mnoho tisíc. </w:t>
        <w:br/>
        <w:t xml:space="preserve">Dveře oken z ambitu ke kostelíčku se zámkem krytým, panty a dlouhými háky – 1 </w:t>
        <w:br/>
        <w:t xml:space="preserve">V hořejším štoku vokna se vším okováním – 2 </w:t>
        <w:br/>
        <w:t xml:space="preserve">Do ambitu okna se vším náležitým okováním – 26 </w:t>
        <w:br/>
        <w:t xml:space="preserve">V pokoji u samých dveří okno – 1 </w:t>
        <w:br/>
        <w:t xml:space="preserve">Kamna hrubý – 1 </w:t>
        <w:br/>
        <w:t xml:space="preserve">Stoleček okrouhlej ořechové barvy – 1 </w:t>
        <w:br/>
        <w:t xml:space="preserve">Židliček ořechové barvy – 12 </w:t>
        <w:br/>
        <w:t xml:space="preserve">Dveře se vším okováním – 1 </w:t>
        <w:br/>
        <w:t xml:space="preserve">Dveře k pesku s panty a klikou – 1 </w:t>
        <w:br/>
        <w:t xml:space="preserve">Kamna poloviční – 1 </w:t>
        <w:br/>
        <w:t xml:space="preserve">Dveře okovaný – 1 </w:t>
        <w:br/>
        <w:t xml:space="preserve">Item dveře k pesku – 1 </w:t>
        <w:br/>
        <w:t xml:space="preserve">Dáleji dveře se vším okováním – 1 </w:t>
        <w:br/>
        <w:t xml:space="preserve">Z téhož ambitu dveře – 1 </w:t>
        <w:br/>
        <w:t xml:space="preserve">Na proti tomu do světnice dveře podobný okovaný – 1 </w:t>
        <w:br/>
        <w:t xml:space="preserve">Okna 2, Kamna – 1 </w:t>
        <w:br/>
        <w:t xml:space="preserve">Dvířka k témuž pesku okovaný – 1 </w:t>
        <w:br/>
        <w:t xml:space="preserve">Kamna dvojitý – 1 </w:t>
        <w:br/>
        <w:t xml:space="preserve">Dveře z téhož pokoje tak jako při všech, mimo klíče – 1 </w:t>
        <w:br/>
        <w:t xml:space="preserve">Při pesku dvířka – 1 </w:t>
        <w:br/>
        <w:t xml:space="preserve">Dveře do pokoje pátého se vším okováním – 1 </w:t>
        <w:br/>
        <w:t xml:space="preserve">Okno – 1 </w:t>
        <w:br/>
        <w:t xml:space="preserve">Kamna poloviční – 1 </w:t>
        <w:br/>
        <w:t xml:space="preserve">Dveře nad síní refektářem podobně okovaný – 1 </w:t>
        <w:br/>
        <w:t xml:space="preserve">Na síni okna – 1 </w:t>
        <w:br/>
        <w:t xml:space="preserve">Dveře na půdu se zámkem prostým – 1 </w:t>
        <w:br/>
        <w:t xml:space="preserve">Dveře do pokoje sedmého se všemi potřebami – 1 </w:t>
        <w:br/>
        <w:t xml:space="preserve">Vokno – 1 </w:t>
        <w:br/>
        <w:t xml:space="preserve">Kamna poloviční – 1 </w:t>
        <w:br/>
        <w:t xml:space="preserve">Dvířka k pesku se vším okováním – 1 </w:t>
        <w:br/>
        <w:t xml:space="preserve">Dveře do pokoje osmého tak jak druhé se vším okování – 1 </w:t>
        <w:br/>
        <w:t xml:space="preserve">Vokna v témž pokoji – 2 </w:t>
        <w:br/>
        <w:t xml:space="preserve">Kamna poloviční – 1 </w:t>
        <w:br/>
        <w:t xml:space="preserve">Oken nových do téhož stavení vyhotovených malých a hrubých – 18 </w:t>
        <w:br/>
        <w:t xml:space="preserve">Z téhož pokoje do komory dveře – 1 </w:t>
        <w:br/>
        <w:t xml:space="preserve">Okna – 2 </w:t>
        <w:br/>
        <w:t xml:space="preserve">Z ní dveře ven na ambit – 1 </w:t>
        <w:br/>
        <w:t xml:space="preserve">Do pokoje 9ho dveře tak, jako jinší s vším – 1 </w:t>
        <w:br/>
        <w:t xml:space="preserve">Okno – 1 </w:t>
        <w:br/>
        <w:t xml:space="preserve">Kamna poloviční – 1 </w:t>
        <w:br/>
        <w:t xml:space="preserve">Dvířka k pesku – 1 </w:t>
        <w:br/>
        <w:t xml:space="preserve">Dveře do pokoje 10ho okovaný – 1 </w:t>
        <w:br/>
        <w:t xml:space="preserve">Okno – 1 </w:t>
        <w:br/>
        <w:t xml:space="preserve">Kamna poloviční – 1 </w:t>
        <w:br/>
        <w:t xml:space="preserve">Do 11ho pokoje dveře se vším okováním – 1 </w:t>
        <w:br/>
        <w:t xml:space="preserve">Vokna – 2 </w:t>
        <w:br/>
        <w:t xml:space="preserve">Kamna poloviční – 1 </w:t>
        <w:br/>
        <w:t xml:space="preserve">Při pesku dvířka – 1 </w:t>
        <w:br/>
        <w:t xml:space="preserve">Do pokoje 12ho dveře jak jiný – 1 </w:t>
        <w:br/>
        <w:t xml:space="preserve">Vokno – 1 </w:t>
        <w:br/>
        <w:t xml:space="preserve">Kamna poloviční – 1 </w:t>
        <w:br/>
        <w:t xml:space="preserve">Komora vedle schodů na horu tak jako jiné – 1 </w:t>
        <w:br/>
        <w:t>Štandlík pro vodu vážení – 1</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 uvedení pavlánů do budovy novopackého kláštera však podle farní pamětní knihy, odvolávající se na Šádkův rukopis a nápis na portrétu pavlánského provinciála Puše, až v roce 1701, tedy po smrti Jana Josefa, za jeho dcery Marie Terezie, místo níž panství spravoval jako poručník Václav Vojtěch hrabě ze Šternberka. O příchodu pavlánů a následujícím sporu o mariánskou milostnou sochu tu čtem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Léta 1701 dne 8. května na den svatého Michala Archanjela klášter novopacký od Jeho biskupské Milosti pana Bohumíra Kapouna ze Svojkova posvěcený a do něho páni pat. pauláni, jichžto vicář veleb. pán Ludvík Puš se jmenoval [...], ze zámku chotečského, kdežto přes 15 let prv přebývali, slavně jsou uvedeni byli.</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dyž však do kláštera přišli, neopominuli toho samého dne pana faráře Václava Knopfa žádati, by jim prastarý milostný obraz a klenot Rodičku Boží Nové Paky, jenž rozkazem léta 1622 pana Albrechta Eusebia Waldšteina, knížete Frydlandského, z filialního kostela přenešená byla, jim opět k oslavě, ozdobě a k opatrování jejich kostela klášterského nazpět vydaná byla. K tomu se ale místní duchovenstvo dlouho rozmysliti nemohlo, neb pan Jakub Kohout, kaplan novopacký, jadrnou svou řečí lid velice rozhorlil, a by při kostele farním zůstala, vřele zastával. [...] Že však ale přítomní vyšší páni představení tomu přivoliti nechtěli, byl pánům pater. paulánům ten obraz u přítomnosti P. T. Jeho biskup. Milosti pana Bohumíra Kapouna z Svojkova, též pana Václava Vojtěcha hraběte z Šternberku a celého komonstva, též u přítomnosti dvojíctihodného pana převora kartouzského z Valdic [...] od p. faráře a druhého kaplana Jindřicha Ficka odevzdaný" (Farní úřad Nová Paka, Kronika pro faru města Nové Paky nad Roketnicí, s. 177-178).</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kud jde o příchod pavlánů do novopackého kláštera z Chotče a o jméno jejich prvního představeného, odvolává se farní pamětní kniha, jak jsme uvedli, na portrét Ludvíka Puše, nacházející se v novopacké faře a opatřený nápisem, v němž je Ludvík Puš, rodák z moravských Svitav a trojnásobný provinciál, jenž zemřel 7. prosince 1732 ve Vídni, uveden jako "po osm let novopacký vikář a obnovitel konventu, který byl přenesen z Chotče na svátek sv. Michala Archanděla nejjasnějším biskupem královéhradeckým svobodným pánem Kapounem." Nápis na obraze uvádí ovšem i zmatený údaj, že novopacký klášter byl založen hrabětem Rudolfem z Teuffenbachu a jeho manželkou Alžbětou hraběnkou ze Šternberka roku 1701 (tamtéž, s. 177).</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 osazení kláštera pavlány bylo třeba postarat se o úpravu okolí kláštera, hlavně o zřízení klášterní zahrady. Za tím účelem byl dne 22. srpna 1704 pořízen zápis, podle něhož z nařízení Václava Vojtěcha hraběte ze Šternberka "vykázán jest nad klášterem novopackým P. P. paulánům jeden kus role, která již předešle k tomu cíli a pro ten klášter od vysoce urozeného pána pana Rudolfa svobodného pána z Teiffenbachu, pána na Mayerhově etc., rytíře zlatého rouna, J[eho] M[ilosti] c[ísařské] skutečné tejné rady, komorníka, polního maršálka a generála, nejvyššího zemského a domácího zeygmistra, koupena byla, na 400 kroků dýlky a 200 kroků šířky, z kteréžto podle od nadjmenované J[eho] v[ysoce] hra[běcí] Excell[ence] písebného daného milostivého poručení má hejtman panství kumburg-oulibského Hendrich Stanislav Pátek pánům páterům paulánům zahradu udělati a takovou plotem tesovým obehnati dáti; též nad tou zahradú vynachází se kus role s kouskem lesa, kterážto též již předešle k tomu cíli od řečeného svobodného pána z Teufenbachu vymíněna byla, vykázána, odevzdána a mezníky kamennýma všechno pořádně vysázeno jest."</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ápis dále uvádí: "Podobným způsobem a podle milostivého poručení od J[eho] v[ysoce] hra[běcí] Excell[ence] velebným pánům P. paulánům jest kuchyňka aneb rybníček pro ryby (kterou Václav Hilšar od gruntu svého postoupil) ku klášteru odkázaný na časy budoucí odvedený" (SOkA Jičín, MÚ Nová Paka, sign. Pozemkové knihy Nová Paka 3166, fol. 404r-405r).</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rotože však ani poté nedostali pavláni celý pozemek, jenž jim měl podle fundace náležet, vydal o tři roky později, dne 18. listopadu 1707, Václav Vojtěch hrabě Šternberk listinu, v níž konstatoval, že "k vystavení jednoho kláštera paulánského na Nové Paky jeden grunt od Jana Šťasnýho léta 1658 dne 21. měsíce máje za 35 kop českých [...] koupený jest byl a léta 1704 dne 22. augusti [...] v nadjmenovaném gruntě jedna zahrada vystavená a plotem tesovým obhraděná a jenom toliko nějaký díl téhož koupeného gruntu, podkad konec borovýho hájku mezníky vysázené, jim pánům páterům paulánům vykázáno, ostatní pak až posavad in suspenso zachován byl", pročež nařídil hejtmanu Pátkovi, "aby hleděl neprodleně takový již prve od p. possessorův k tomu cíli přikoupený a jedině pro klášter paulánský odevzdaný ostatní grunt dotčeným p. paulánům odevzdati" (tamtéž, fol. 405v).</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Až po smrti hraběte Václava Vojtěcha, v době, kdy poručenskou správu panství vykonával František Leopold hrabě ze Šternberka, byla zahájena stavba nového klášterního kostela. Ve farní pamětní knize, odvolávající se na paměti Gollovy i Šádkovy, o tom čtem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Že však při tom klášteře ten prastarý kostel pro mnoho tisíc sem k milostnému obrazu putujícího lidu velmi skrovný byl, tedy položili páni páteři pauláni stavitelem jedním jezuitským bratrem, jménem Jakubem Blažejovským, podle toho kostela léta 1709 dne 11. června k novému slavnému chrámu základní kámen [...], obraz Rodičky Boží ze starého kostela s oltářem léta 1715 dne 6. května do refectáře klášterského přenesli, starý kostel rozbořili a v refectáři až do času vystavění nyní stojícího kostela 1724 služby Boží vykonávané byl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Léta 1724 dne 11. srpna byl ten skvostný chrám Páně od velebného pana patera Benedykta Longina, slavného conventu vicáře, povolením slav. královéhradecké konsistoře posvěcený, v kterémžto i ten samý den nadřečený pan vicář první mši svatou sloužil. Dne 13. srpna v neděli před Nanebevzetí Panny Marie byl zázračný obraz Rodičky Boží v klášteře z hrubého refectáře čili večeřadla u veliký slávě vyzdvižený a u slavném procesí [...] do nově vystaveného kostela přenešený na hrubý oltář postavený, kdež se až podnes skví a spatřuje" (Farní úřad Nová Paka, Kronika pro faru města Nové Paky nad Roketnicí, s. 178-180).</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řesná data, jež farní pamětní kniha podle svých starších pramenů uvádí, jsou zcela věrohodná; datum 1715 jakožto datum zboření původního kostela kromě toho potvrzuje dochované povolení královéhradecké biskupské konzistoře z 5. května 1715, "aby kaple, ve které se uchovává milostné vyobrazení Nejsvětější Panny Marie, mohla být zbořena a řečená socha Nejsvětější Panny Marie aby mohla být nejprve přenesena do konventu a umístěna v důstojném místě, ve kterém se neděje ani neprovozuje nic světského", kde by měla být až do té doby, "dokud započatá stavba nového rozsáhlejšího kostela nebude dokončena a dovršena" (SÚA, AZK, kart. 51).</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esnáz zato působí jméno údajného stavitele, jezuitského bratra Jakuba Blažejovského. Již Karel B. Mádl byl nucen konstatovat, že Blažejovský, jinak vůbec neznámý, "nepřichází, dle laskavého šetření Dra Ant. Podlahy, ani v seznamech řádu jesuitského" (Karel B. Mádl, Dienzenhofrovský motiv, Památky archaeologické 32, 1920-1921, s. 209). Protože seznamy členů řádu, vydávané každoročně pro každou z řádových provincií, jsou nepochybně úplné, je zřejmé, že údajný jezuitský bratr laik Blažejovský je fiktivní postavou, o níž zatím bohužel nedovedeme říci, jakým omylem či záměnou se dostala do nejstarších zpráv o stavbě kostela.</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 dokončení stavby kostela bylo ovšem třeba postarat se i o jeho vnitřní výzdobu. Protože finanční prostředky na tuto výzdobu nedostačovaly, byli, jak nás o tom informuje farní pamětní kniha, "vyslaný mnozí novopacký obyvatelové od P. Fortunata Schumanna, vicáře conventu novopackého, do světa ku prospěchu chrámu Páně klášterského", tedy za účelem sbírání příspěvků od dobrodinců. Dotyční sběratelé příspěvků byli opatřeni doporučujícím listem, datovaným v Nové Pace dne 1. března 1727, v němž pavláni potvrzovali, že vystavěli kostel, jenž je zatím "tak chudý, bez oltářů, kazatelně a jiné důležité potřebné vnitřní ozdoby" (Farní úřad Nová Paka, Kronika pro faru města Nové Paky nad Roketnicí, s. 180-181).</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dyž byl kostel i uvnitř vyzdoben, byl znovu posvěcen, o čemž ve farní pamětní knize čteme: "Když z příspěvků dobrodincův ten chrám Páně své vnitřní ozdoby jest došel, byl opět léta 1732 dne 28. října na den sv. Šimona a Judy od Jeho M. biskup. pana Mauricia Adolfa Karla, vývody Saského a arcibiskupa pfarasalienského a biskupa královéhradeckého, znovu opět posvěcen" (tamtéž, s. 181; viz též SÚA, AZK, kart. 51).</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dle pozdější monografie klášterního kostela od novopackého kaplana Ignáce Bílka byl v roce 1734 do kostela pořízen "oltář sv. Anny s obrazem od jednoho Paulána" (Ignác Bílek, Památné události poutního chrámu Páně na nebe vzetí Panny Marie v Nové Pace v kraji Jičínském, Praha 1858, s. 4).</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další stavební akci v bezprostřední blízkosti farní pamětní kniha uvádí: "Léta 1735 pro pohodlnější přístup k tomu slavnému a k nábožnému pozdvižení mysli zasvěcenýmu chrámu byly založený 18. dubna od líkárny ku kostelu vedoucí schody čili stupně" (Farní úřad Nová Paka, Kronika pro faru města Nové Paky nad Roketnicí,. s. 181). Podle pozdější zprávy farní pamětní knihy, zapsané až v roce 1918, byly "kolem r. 1750" postaveny varhanářem Josefem Horákem z Kutné Hory varhany klášterního kostela (tamtéž, s. 217).</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dle pozdějších zpráv byl roku 1774 kostel obohacen o nový obraz na hlavním oltáři. Ignác Bílek totiž v roce 1858 v kostele uvádí "hlavní oltář s předrahým klenotem, Pannou Marií, Ježíška v rukou nesoucí, s velikým obrazem na nebe vzaté Rodičky Boží Panny Marie od malíře Kramolína, od roku 1774, jemuž se i malba al fresco na zdi a klenutí připisuje" (Ignác Bílek, Památné události poutního chrámu Páně na nebe vzetí Panny Marie v Nové Pace v kraji Jičínském, Praha 1858, s. 4).</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 obdivem se o novopackém klášterním kostele vyslovoval roku 1777 ve svém popise kostelů, kaplí a klášterů hradecké diecéze Jan Karel Rohn. V jeho spise o klášterním kostele čteme: "Tento kostel, prostorný, čistý, světlý, pod jednou klenbou rozdělenou na tři pole, nepodpíraný žádnými sloupy, a proto s výjimečnou akustikou, stojí mimo městečko na vyvýšeném místě směrem k severu s vkusným konventem" (Joannes Carolus Rohn, Antiquitas ecclesiarum, capellarum et monasteriorum aliarumque aedium sacrarum districtus et respective diaecesis Reginae-Hradecensis, Praha 1777, s. 106).</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josefském katastru z roku 1785 je uveden "klášter paulánský Nro 97" a u něj "k němu patřící zahrada" a "druhá zahrada za maštalej", kromě nich pak ještě "p. paula[nům] patřící domek Nro 96" a "při něm zahrádka" (SÚA, JK, inv. č. 1180, č. 207-211).</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onec novopackému klášteru přinesly josefinské reformy. Klášter byl zpočátku sice určen k redukci, ale k jeho okamžitému zrušení nedošlo. Podle dekretu ze 7. listopadu 1785 mělo být celé klášterní jmění až do úplného zrušení prozatím ponecháno netknuté a předáno ke správě superiorovi, jenž byl povinen z něj skládat účty (SÚA, ČG-Publ, kart. 2682, sign. 145/44; viz též Farní úřad Nová Paka, Kronika pro faru města Nové Paky nad Roketnicí, s. 184-185; Josef V. Beran, Paměti města Nové Paky, Praha 1871, s. 53-54). Když v září roku 1787 projevoval pražský lékárník František Černý zájem o koupi lékárny novopackého kláštera, bylo mu odpověděno, že klášter ještě nebyl zrušen (SÚA, ČG-Publ, kart. 2396, sign. 122/52).</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řesto však během října roku 1787 bylo zhotoveno několik inventářů kláštera a kostela, jež nám poskytují cenné informace o stavu kláštera v této době. V inventáři z 27. října 1787 jsou klášter s kostelem popsány takto:</w:t>
      </w:r>
    </w:p>
    <w:p>
      <w:pPr>
        <w:pStyle w:val="TextBody"/>
        <w:spacing w:lineRule="auto" w:line="360" w:before="120" w:after="120"/>
        <w:rPr>
          <w:rFonts w:ascii="Arial" w:hAnsi="Arial" w:cs="Arial"/>
          <w:szCs w:val="24"/>
        </w:rPr>
      </w:pPr>
      <w:r>
        <w:rPr>
          <w:rFonts w:eastAsia="Arial" w:cs="Arial" w:ascii="Arial" w:hAnsi="Arial"/>
          <w:szCs w:val="24"/>
        </w:rPr>
        <w:t xml:space="preserve"> </w:t>
      </w:r>
      <w:r>
        <w:rPr>
          <w:rFonts w:cs="Arial" w:ascii="Arial" w:hAnsi="Arial"/>
          <w:szCs w:val="24"/>
        </w:rPr>
        <w:t>"Budovy:</w:t>
      </w:r>
    </w:p>
    <w:p>
      <w:pPr>
        <w:pStyle w:val="Normal"/>
        <w:spacing w:lineRule="auto" w:line="360"/>
        <w:jc w:val="both"/>
        <w:rPr/>
      </w:pPr>
      <w:r>
        <w:rPr>
          <w:rFonts w:eastAsia="Arial" w:cs="Arial" w:ascii="Arial" w:hAnsi="Arial"/>
          <w:szCs w:val="24"/>
        </w:rPr>
        <w:t xml:space="preserve"> </w:t>
      </w:r>
      <w:r>
        <w:rPr>
          <w:rFonts w:cs="Arial" w:ascii="Arial" w:hAnsi="Arial"/>
          <w:szCs w:val="24"/>
        </w:rPr>
        <w:t>a. Klášterní budova, pevně a dobře vybudovaná v roce 1730 [!] zčásti z podpory dobrodinců, zčásti z vlastních prostředků, o 2 podlažích, z nichž dolní je celé klenuté, horní naproti tomu s položenými prkny - v přízemí opatřená lékárnou o 2 pokojích, 1 komoře a laboratoři s rákosovým stropem, dále klenutým, zcela prostorným letním refektářem a menším zimním refektářem, 1 spížním kvelbem a dalšími 2 vedlejšími kvelby, 1 čeledníkem, 3 komorami, 1 kuchyní, 1 vinným sklepem, jenž pojme až 300 [sudů], a 2 pivními sklepy. Na horní chodbě je umístěno 13 rákosem pokrytých duchovních pokojů, 1 provincialátní a 1 vikariátní, tedy dohromady 16 pokojů a 4 komory, dále 1 klenutá knihovna, 1 kostelní depozitář s železnými dveřmi a záchody, podlaha je posléze vydlážděna cihlami, dole však kameny; celá budova je ostatně kryta šindelem, což zůstává v současnosti mimo odhad.</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b. Pod klášterem ležící dům, který obývá klášterní sluha, zcela ze dřeva.</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c. Také taková obilní stodola.</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d. Rovněž koňská stáj na 4 koně.</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e. Kůlna na vozy dtto, posléze:</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f. Sádka na ryby; což všechno bylo podle přiloženého seznamu oceněno na 135 zl. 1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TextBody"/>
        <w:spacing w:lineRule="auto" w:line="360" w:before="120" w:after="120"/>
        <w:rPr>
          <w:rFonts w:ascii="Arial" w:hAnsi="Arial" w:cs="Arial"/>
          <w:szCs w:val="24"/>
        </w:rPr>
      </w:pPr>
      <w:r>
        <w:rPr>
          <w:rFonts w:eastAsia="Arial" w:cs="Arial" w:ascii="Arial" w:hAnsi="Arial"/>
          <w:szCs w:val="24"/>
        </w:rPr>
        <w:t xml:space="preserve"> </w:t>
      </w:r>
      <w:r>
        <w:rPr>
          <w:rFonts w:cs="Arial" w:ascii="Arial" w:hAnsi="Arial"/>
          <w:szCs w:val="24"/>
        </w:rPr>
        <w:t>Ohledně klášterního kostela v Nové Pac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a. Ten je vystavěn pevným novým stavebním způsobem a je opatřen klenbou s namalovanou freskou, dále zvonicí na pravé straně vchodu a malou věží proti presbytáři, v níž visí mešní zvonek. Byl úplně dostavěn teprve v roce 1730 [!], takže se celý nachází v dobrém stavu. Vchod u velkých dveří zdobí dvě z kamene vytesané, štafírované a na podstavcích stojící velké sochy, jež představují dva biskupy. Na postranních zdech vchodu jsou ještě umístěny dvoje menší dveře, a to jedny ze strany kláštera, druhé ze strany proti městu pro pohodlí lidu."</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ále tento popis uvádí, že v kostele se nachází hlavní oltář s "malířskou výzdobou, nacházející se vlašským způsobem na závěrové zdi", pak šest postranních oltářů (z nich dva první, sv. Františka Paulánského a sv. Jana Nepomuckého, jsou "u závěru mřížky k přijímání", další dva, Obrácení sv. Pavla a Stětí sv. Jakuba, obsahují obrazy "od Škréty a Markse [!]", a poslední dva, sv. Kříže a sv. Anny, jsou "proti kostelnímu kůru"), kazatelna a varhan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e dne 30. října 1787 pochází další seznam vedlejších budov při klášteře, který však oproti jejich soupisu, obsaženému v inventáři kláštera z 27. října přináší jenom tu změnu, že u domu obývaného klášterním sluhou uvádí jeho číslo popisné 96 a že celkovou částku 135 zl. 10 kr., na niž byly tyto budovy oceněny, rozepisuje na jednotlivé budovy (postupně jsou to částky 48 zl. 40 kr., 21 zl., 28 zl. 30 kr., 19 zl. a 18 zl.).</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Téhož dne, tedy 30. října 1787, byl zhotoven ještě seznam věcí nacházejících se v pokojích jednotlivých řeholníků (z něj se dovídáme, že klášter tehdy obývalo 10 kněží včetně superiora P. Wernera Zlabingera a 2 bratři laici) a další seznam nábytku a cenných předmětů v klášteře podle jednotlivých místností. V tomto seznamu jsou uvedeny následující místnosti (v závorce uvádíme počet obrazů, jež se v té které místnosti nacházely):</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imní refektář (8)</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Letní refektář (10 obrazů a 15 map krajů)</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Kuchyň</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Čeledník (1 obraz kláštera)</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Dispensář</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Provincialát (8)</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 pokoj vikariátu (8)</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 pokoj vikariátu (12)</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U schodů: 1. pokoj pro hosty (5)</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 pokoj pro hosty (7)</w:t>
      </w:r>
    </w:p>
    <w:p>
      <w:pPr>
        <w:pStyle w:val="Normal"/>
        <w:spacing w:lineRule="auto" w:line="360"/>
        <w:jc w:val="both"/>
        <w:rPr/>
      </w:pPr>
      <w:r>
        <w:rPr>
          <w:rFonts w:eastAsia="Arial" w:cs="Arial" w:ascii="Arial" w:hAnsi="Arial"/>
          <w:szCs w:val="24"/>
        </w:rPr>
        <w:t xml:space="preserve"> </w:t>
      </w:r>
      <w:r>
        <w:rPr>
          <w:rFonts w:cs="Arial" w:ascii="Arial" w:hAnsi="Arial"/>
          <w:szCs w:val="24"/>
        </w:rPr>
        <w:t>Lékárníkův pokoj (14)</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Chór (5 obrazů a 1 oltář)</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Kostelní kvelb</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Kongregační komora</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Dolní chodba (17 obrazů, kromě toho "na zdi namalované obrazy, představující život zakladatele řádu - 1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U dveří fortny</w:t>
      </w:r>
    </w:p>
    <w:p>
      <w:pPr>
        <w:pStyle w:val="Normal"/>
        <w:spacing w:lineRule="auto" w:line="360"/>
        <w:jc w:val="both"/>
        <w:rPr/>
      </w:pPr>
      <w:r>
        <w:rPr>
          <w:rFonts w:eastAsia="Arial" w:cs="Arial" w:ascii="Arial" w:hAnsi="Arial"/>
          <w:szCs w:val="24"/>
        </w:rPr>
        <w:t xml:space="preserve"> </w:t>
      </w:r>
      <w:r>
        <w:rPr>
          <w:rFonts w:cs="Arial" w:ascii="Arial" w:hAnsi="Arial"/>
          <w:szCs w:val="24"/>
        </w:rPr>
        <w:t>Vedle a na 2. schodech (1 velká socha sv. Barbory, 1 malá socha sv. Jana Nepomuckého, 1 velká socha sv. Františka Paulánského, 1 krucifix)</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Horní chodba (48 obrazů, z toho 24 portrétů řádových generálů v černých rámech)</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Půda (1 klášterní hodiny ze železa na malé věži)</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Krytá chodba od kláštera do městečka</w:t>
      </w:r>
    </w:p>
    <w:p>
      <w:pPr>
        <w:pStyle w:val="Normal"/>
        <w:spacing w:lineRule="auto" w:line="360"/>
        <w:jc w:val="both"/>
        <w:rPr/>
      </w:pPr>
      <w:r>
        <w:rPr>
          <w:rFonts w:eastAsia="Arial" w:cs="Arial" w:ascii="Arial" w:hAnsi="Arial"/>
          <w:szCs w:val="24"/>
        </w:rPr>
        <w:t xml:space="preserve"> </w:t>
      </w:r>
      <w:r>
        <w:rPr>
          <w:rFonts w:cs="Arial" w:ascii="Arial" w:hAnsi="Arial"/>
          <w:szCs w:val="24"/>
        </w:rPr>
        <w:t>Kůlna na vozy</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Klášterní dvůr (1 krytá studna, 1 pumpa) (SÚA, ČG-Publ, kart. 2682, sign. 145/44).</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mínka o dvou vikariátních pokojích v tomto seznamu nám dovoluje opravit chybu v inventáři z 27. října 1787 (i v pozdějším inventáři z 31. července 1789), v němž je v patře uveden pouze jeden vikariátní pokoj, takže celkový počet 16 pokojů v patře pak nesouhlasí se součtem vyjmenovaných pokojů.</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ne 22. června 1789 byl klášter konečně definitivně zrušen. Při rušení kláštera bylo během července 1789 zhotoveno opět několik popisů a inventářů kláštera a kostela,</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ne 8. července 1789 sestavili stavitel Josef Thoma a zednický mistr Václav Kracík jednak popis klášterní budovy, jednak popis klášterního kostela. Popis klášterní budovy zní takto:</w:t>
      </w:r>
    </w:p>
    <w:p>
      <w:pPr>
        <w:pStyle w:val="Normal"/>
        <w:spacing w:lineRule="auto" w:line="360" w:before="120" w:after="0"/>
        <w:jc w:val="both"/>
        <w:rPr/>
      </w:pPr>
      <w:r>
        <w:rPr>
          <w:rFonts w:eastAsia="Arial" w:cs="Arial" w:ascii="Arial" w:hAnsi="Arial"/>
          <w:szCs w:val="24"/>
        </w:rPr>
        <w:t xml:space="preserve"> </w:t>
      </w:r>
      <w:r>
        <w:rPr>
          <w:rFonts w:cs="Arial" w:ascii="Arial" w:hAnsi="Arial"/>
          <w:szCs w:val="24"/>
        </w:rPr>
        <w:t>"</w:t>
      </w:r>
      <w:r>
        <w:rPr>
          <w:rFonts w:cs="Arial" w:ascii="Arial" w:hAnsi="Arial"/>
          <w:szCs w:val="24"/>
          <w:u w:val="single"/>
        </w:rPr>
        <w:t>Odhad a popis celé klášterní budovy z 8. července 1789.</w:t>
      </w:r>
    </w:p>
    <w:p>
      <w:pPr>
        <w:pStyle w:val="Zkladntextodsazen2"/>
        <w:spacing w:lineRule="auto" w:line="360"/>
        <w:rPr/>
      </w:pPr>
      <w:r>
        <w:rPr>
          <w:rFonts w:eastAsia="Arial" w:cs="Arial" w:ascii="Arial" w:hAnsi="Arial"/>
        </w:rPr>
        <w:t xml:space="preserve"> </w:t>
      </w:r>
      <w:r>
        <w:rPr>
          <w:rFonts w:cs="Arial" w:ascii="Arial" w:hAnsi="Arial"/>
        </w:rPr>
        <w:t>Kterýžto klášter má délku 28 sáhů a šířku 26 sáhů, skarpa (Scarbirung) na straně proti městu až k přízemí je ve výšce 2 sáhů 4 stop, síla zdi 1 sáh, nacházejí se v něm dva velké, dobře sklenuté sklepy i s vchodem z kamenných stupňů.</w:t>
      </w:r>
    </w:p>
    <w:p>
      <w:pPr>
        <w:pStyle w:val="Normal"/>
        <w:spacing w:lineRule="auto" w:line="360" w:before="120" w:after="120"/>
        <w:jc w:val="both"/>
        <w:rPr>
          <w:rFonts w:ascii="Arial" w:hAnsi="Arial" w:cs="Arial"/>
          <w:szCs w:val="24"/>
          <w:u w:val="single"/>
        </w:rPr>
      </w:pPr>
      <w:r>
        <w:rPr>
          <w:rFonts w:eastAsia="Arial" w:cs="Arial" w:ascii="Arial" w:hAnsi="Arial"/>
          <w:szCs w:val="24"/>
          <w:u w:val="single"/>
        </w:rPr>
        <w:t xml:space="preserve"> </w:t>
      </w:r>
      <w:r>
        <w:rPr>
          <w:rFonts w:cs="Arial" w:ascii="Arial" w:hAnsi="Arial"/>
          <w:szCs w:val="24"/>
          <w:u w:val="single"/>
        </w:rPr>
        <w:t>Přízemí.</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eď je o síle 4 stop, výška až ke klenbě v prvním patře 2 sáhy 4 stopy.</w:t>
      </w:r>
    </w:p>
    <w:p>
      <w:pPr>
        <w:pStyle w:val="Zkladntextodsazen2"/>
        <w:spacing w:lineRule="auto" w:line="360"/>
        <w:rPr/>
      </w:pPr>
      <w:r>
        <w:rPr>
          <w:rFonts w:eastAsia="Arial" w:cs="Arial" w:ascii="Arial" w:hAnsi="Arial"/>
        </w:rPr>
        <w:t xml:space="preserve"> </w:t>
      </w:r>
      <w:r>
        <w:rPr>
          <w:rFonts w:cs="Arial" w:ascii="Arial" w:hAnsi="Arial"/>
        </w:rPr>
        <w:t>Nachází se tu 7 pokojů, velká kuchyň, velký refektář, sakristie, 7 komor pro rozličné nářadí, chodba u těchto pokojů a komor. Toto všechno je vesměs dobře sklenuto cihlami.</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Dále malý dvorek čili zahrádka uprostřed budovy i se studnou, vysázenou kvádry.</w:t>
      </w:r>
    </w:p>
    <w:p>
      <w:pPr>
        <w:pStyle w:val="Normal"/>
        <w:spacing w:lineRule="auto" w:line="360" w:before="120" w:after="120"/>
        <w:jc w:val="both"/>
        <w:rPr>
          <w:rFonts w:ascii="Arial" w:hAnsi="Arial" w:cs="Arial"/>
          <w:szCs w:val="24"/>
          <w:u w:val="single"/>
        </w:rPr>
      </w:pPr>
      <w:r>
        <w:rPr>
          <w:rFonts w:eastAsia="Arial" w:cs="Arial" w:ascii="Arial" w:hAnsi="Arial"/>
          <w:szCs w:val="24"/>
          <w:u w:val="single"/>
        </w:rPr>
        <w:t xml:space="preserve"> </w:t>
      </w:r>
      <w:r>
        <w:rPr>
          <w:rFonts w:cs="Arial" w:ascii="Arial" w:hAnsi="Arial"/>
          <w:szCs w:val="24"/>
          <w:u w:val="single"/>
        </w:rPr>
        <w:t>První patro.</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eď je o síle 3 stop 6 palců, výška až k rákosovému stropu 2 sáhy 3 stopy.</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Je tu 12 pokojů, velká oratoř (obojí dobře opatřeno rákosovými stropy), záchod s chodbou jako v přízemí se schody (jako horní stropy jsou jen položena prkna).</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Krov na této takzvané budově je vazba (Bind-Werck) s hlavními trámy, ještě čerstvá a v dobrém stavu, jenom krytina z šindele musí být nejdéle v jednom roce pro zabránění škod na budově celá opravena.</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Důkladná prohlídka nás podepsaných stavebních znalců uznala, že tato budova má cenu 2400 zl."</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Téhož dne pořídili Thoma a Kracík ještě popis kostela, jenž zní následovně:</w:t>
      </w:r>
    </w:p>
    <w:p>
      <w:pPr>
        <w:pStyle w:val="Normal"/>
        <w:spacing w:lineRule="auto" w:line="360" w:before="120" w:after="0"/>
        <w:jc w:val="both"/>
        <w:rPr>
          <w:rFonts w:ascii="Arial" w:hAnsi="Arial" w:cs="Arial"/>
          <w:szCs w:val="24"/>
          <w:u w:val="single"/>
        </w:rPr>
      </w:pPr>
      <w:r>
        <w:rPr>
          <w:rFonts w:eastAsia="Arial" w:cs="Arial" w:ascii="Arial" w:hAnsi="Arial"/>
          <w:szCs w:val="24"/>
        </w:rPr>
        <w:t xml:space="preserve"> </w:t>
      </w:r>
      <w:r>
        <w:rPr>
          <w:rFonts w:cs="Arial" w:ascii="Arial" w:hAnsi="Arial"/>
          <w:szCs w:val="24"/>
        </w:rPr>
        <w:t>"</w:t>
      </w:r>
      <w:r>
        <w:rPr>
          <w:rFonts w:cs="Arial" w:ascii="Arial" w:hAnsi="Arial"/>
          <w:szCs w:val="24"/>
          <w:u w:val="single"/>
        </w:rPr>
        <w:t>Pavlánský kostel s věží. Odhad a popis z 8. července 1789.</w:t>
      </w:r>
    </w:p>
    <w:p>
      <w:pPr>
        <w:pStyle w:val="Normal"/>
        <w:spacing w:lineRule="auto" w:line="360"/>
        <w:jc w:val="both"/>
        <w:rPr/>
      </w:pPr>
      <w:r>
        <w:rPr>
          <w:rFonts w:eastAsia="Arial" w:cs="Arial" w:ascii="Arial" w:hAnsi="Arial"/>
          <w:szCs w:val="24"/>
        </w:rPr>
        <w:t xml:space="preserve"> </w:t>
      </w:r>
      <w:r>
        <w:rPr>
          <w:rFonts w:cs="Arial" w:ascii="Arial" w:hAnsi="Arial"/>
          <w:szCs w:val="24"/>
        </w:rPr>
        <w:t>Kterýžto kostel má délku 22 sáhů, šířku 10 sáhů 3 stopy a výšku 11 sáhů 2 stopy.</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Sila zdí 1 sáh, vesměs dobře sklenuto.</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Věž na půdorysu čtverce, 4 sáhy.</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Síla zdí 1 sáh, výška 15 sáhů 2 stopy.</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Krov na kostele, stejně jako na věži, je vazba (Bindwerck) s hlavními trámy, ještě čerstvá a v dobrém stavu. Jenom krytina z šindele musí být pro zabránění škod na budově opravena."</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Kostel s věží znalci odhadli na 1600 zl.</w:t>
      </w:r>
    </w:p>
    <w:p>
      <w:pPr>
        <w:pStyle w:val="Normal"/>
        <w:spacing w:lineRule="auto" w:line="360"/>
        <w:jc w:val="both"/>
        <w:rPr/>
      </w:pPr>
      <w:r>
        <w:rPr>
          <w:rFonts w:eastAsia="Arial" w:cs="Arial" w:ascii="Arial" w:hAnsi="Arial"/>
          <w:szCs w:val="24"/>
        </w:rPr>
        <w:t xml:space="preserve"> </w:t>
      </w:r>
      <w:r>
        <w:rPr>
          <w:rFonts w:cs="Arial" w:ascii="Arial" w:hAnsi="Arial"/>
          <w:szCs w:val="24"/>
        </w:rPr>
        <w:t>Rovněž 8. července 1789 zhotovil stavitel Josef Thoma, tentokrát však spolu s tesařským mistrem Antonínem Podlipným, také popis vedlejších budov kláštera, v němž se píše:</w:t>
      </w:r>
    </w:p>
    <w:p>
      <w:pPr>
        <w:pStyle w:val="Normal"/>
        <w:spacing w:lineRule="auto" w:line="360" w:before="120" w:after="120"/>
        <w:jc w:val="both"/>
        <w:rPr/>
      </w:pPr>
      <w:r>
        <w:rPr>
          <w:rFonts w:eastAsia="Arial" w:cs="Arial" w:ascii="Arial" w:hAnsi="Arial"/>
          <w:szCs w:val="24"/>
        </w:rPr>
        <w:t xml:space="preserve"> </w:t>
      </w:r>
      <w:r>
        <w:rPr>
          <w:rFonts w:cs="Arial" w:ascii="Arial" w:hAnsi="Arial"/>
          <w:szCs w:val="24"/>
        </w:rPr>
        <w:t>"</w:t>
      </w:r>
      <w:r>
        <w:rPr>
          <w:rFonts w:cs="Arial" w:ascii="Arial" w:hAnsi="Arial"/>
          <w:szCs w:val="24"/>
          <w:u w:val="single"/>
        </w:rPr>
        <w:t>Odhad a popis vedlejších budov, stojících u řečeného kláštera, jež jsou vystavěny jenom ze dřeva.</w:t>
      </w:r>
    </w:p>
    <w:p>
      <w:pPr>
        <w:pStyle w:val="Normal"/>
        <w:spacing w:lineRule="auto" w:line="360"/>
        <w:jc w:val="both"/>
        <w:rPr/>
      </w:pPr>
      <w:r>
        <w:rPr>
          <w:rFonts w:eastAsia="Arial" w:cs="Arial" w:ascii="Arial" w:hAnsi="Arial"/>
          <w:szCs w:val="24"/>
        </w:rPr>
        <w:t xml:space="preserve"> </w:t>
      </w:r>
      <w:r>
        <w:rPr>
          <w:rFonts w:cs="Arial" w:ascii="Arial" w:hAnsi="Arial"/>
          <w:szCs w:val="24"/>
        </w:rPr>
        <w:t>1. Č. 4. Dům, kde bydlí klášterní sluha, je dlouhý 7 sáhů, široký 3 sáhy 1 stopu a vysoký 1 sáh 3 stopy. Nacházejí se v něm 2 malé pokojíky, komora s předsíňkou a kuchyňkou - 80 zl. 3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 Stodola o délce 5 sáhů, šířce 4 sáhy a výšce 1 sáh 3 stopy - 24 zl.</w:t>
      </w:r>
    </w:p>
    <w:p>
      <w:pPr>
        <w:pStyle w:val="Normal"/>
        <w:spacing w:lineRule="auto" w:line="360"/>
        <w:jc w:val="both"/>
        <w:rPr/>
      </w:pPr>
      <w:r>
        <w:rPr>
          <w:rFonts w:eastAsia="Arial" w:cs="Arial" w:ascii="Arial" w:hAnsi="Arial"/>
          <w:szCs w:val="24"/>
        </w:rPr>
        <w:t xml:space="preserve"> </w:t>
      </w:r>
      <w:r>
        <w:rPr>
          <w:rFonts w:cs="Arial" w:ascii="Arial" w:hAnsi="Arial"/>
          <w:szCs w:val="24"/>
        </w:rPr>
        <w:t>3. Koňská stáj pro 4 koně, je dlouhá 5 sáhů, široká 3 sáhy a vysoká 1 sáh 3 stopy - 30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4. Kůlna na vozy, dlouhá 5 sáhů, široká 3 sáhy a vysoká 1 sáh - 15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5. Sádka na ryby o délce 8 sáhů, šířce 2 sáhy 2 stopy a výšce 1 sáh - 20 zl."</w:t>
      </w:r>
    </w:p>
    <w:p>
      <w:pPr>
        <w:pStyle w:val="Zkladntextodsazen2"/>
        <w:spacing w:lineRule="auto" w:line="360"/>
        <w:rPr/>
      </w:pPr>
      <w:r>
        <w:rPr>
          <w:rFonts w:eastAsia="Arial" w:cs="Arial" w:ascii="Arial" w:hAnsi="Arial"/>
        </w:rPr>
        <w:t xml:space="preserve"> </w:t>
      </w:r>
      <w:r>
        <w:rPr>
          <w:rFonts w:cs="Arial" w:ascii="Arial" w:hAnsi="Arial"/>
        </w:rPr>
        <w:t>Další, podrobnější popis kláštera i s kostelem nacházíme v hlavním inventáři, sepsaném 31. července 1789, jenž je však v podstatě (s menšími změnami ve formulacích) totožný s výše uvedeným inventářem z 27. října 1787. Oproti němu jsou zde podrobněji popsány podle vedlejší budovy, patřící ke klášteru, o nichž se zde uvádí:</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b. Pod klášterem ležící domek, který obývá klášterní sluha, nově postavený zcela ze dřeva, se zahrádkou o ploše 21 čtverečních sáhů - 80 zl. 3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c. Obilní stodola, postavená ze dřeva, krytá šindelem, zchátralá - 24 zl.</w:t>
      </w:r>
    </w:p>
    <w:p>
      <w:pPr>
        <w:pStyle w:val="Normal"/>
        <w:spacing w:lineRule="auto" w:line="360"/>
        <w:jc w:val="both"/>
        <w:rPr/>
      </w:pPr>
      <w:r>
        <w:rPr>
          <w:rFonts w:eastAsia="Arial" w:cs="Arial" w:ascii="Arial" w:hAnsi="Arial"/>
          <w:szCs w:val="24"/>
        </w:rPr>
        <w:t xml:space="preserve"> </w:t>
      </w:r>
      <w:r>
        <w:rPr>
          <w:rFonts w:cs="Arial" w:ascii="Arial" w:hAnsi="Arial"/>
          <w:szCs w:val="24"/>
        </w:rPr>
        <w:t>d. Koňská stáj na 4 koně, rovněž ze dřeva, krytá šindelem, postavená před 8 lety - 30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e. Kůlna na vozy v průměrném stavu - 15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f. Sádka na ryby, zchátralá - 20 zl."</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pis kostela doplňuje ještě seznam oltářů a obrazů, nacházejících se v klášteře, sepsaný již 4. července 1789, podle kterého je obraz na oltáři Obrácení sv. Pavla namalován Mengsem, obraz na oltáři Stětí sv. Jakuba "slavným Škrétou" a obraz na oltáři sv. Jana Nepomuckého Brandlem. Kromě zmíněných šesti postranních oltářů obsahuje tento seznam ještě i "starý oltář se 3 figurami sv. Jana Nepomuckého", nacházející se v chóru kláštera.</w:t>
      </w:r>
    </w:p>
    <w:p>
      <w:pPr>
        <w:pStyle w:val="TextBody"/>
        <w:spacing w:lineRule="auto" w:line="360"/>
        <w:ind w:firstLine="720"/>
        <w:rPr>
          <w:rFonts w:ascii="Arial" w:hAnsi="Arial" w:cs="Arial"/>
        </w:rPr>
      </w:pPr>
      <w:r>
        <w:rPr>
          <w:rFonts w:eastAsia="Arial" w:cs="Arial" w:ascii="Arial" w:hAnsi="Arial"/>
        </w:rPr>
        <w:t xml:space="preserve"> </w:t>
      </w:r>
      <w:r>
        <w:rPr>
          <w:rFonts w:cs="Arial" w:ascii="Arial" w:hAnsi="Arial"/>
        </w:rPr>
        <w:t>Dále seznam uvádí i všechny obrazy (spolu s krucifixy), jež se tehdy nacházely v samotném klášteře, a to 4 v sakristii, 21 na chodbě v horním podlaží, 5 v chóru kláštera, 4 v horním podlaží v 1. pokoji, 1 ve druhém pokoji pro hosty, 6 v provinciálově pokoji, 5 ve velkém vikariátním pokoji, 4 v malém vikariátním pokoji, 6 na chodbě a schodech, 5 v dolním podlaží v letním refektáři, 11 v zimním refektáři, 9 v lékárně, 14 na dolní chodbě, 2 v pokoji pátera Víta, 2 v pokoji pátera Melichara a 1 v čísle 5 (SÚA, ČSÚ, kart. 316).</w:t>
      </w:r>
    </w:p>
    <w:p>
      <w:pPr>
        <w:pStyle w:val="Normal"/>
        <w:spacing w:lineRule="auto" w:line="360" w:before="120" w:after="0"/>
        <w:jc w:val="both"/>
        <w:rPr>
          <w:rFonts w:ascii="Arial" w:hAnsi="Arial" w:cs="Arial"/>
          <w:szCs w:val="24"/>
        </w:rPr>
      </w:pPr>
      <w:r>
        <w:rPr>
          <w:rFonts w:cs="Arial" w:ascii="Arial" w:hAnsi="Arial"/>
          <w:szCs w:val="24"/>
        </w:rPr>
      </w:r>
    </w:p>
    <w:p>
      <w:pPr>
        <w:pStyle w:val="Heading1"/>
        <w:spacing w:lineRule="auto" w:line="360"/>
        <w:jc w:val="both"/>
        <w:rPr>
          <w:rFonts w:ascii="Arial" w:hAnsi="Arial" w:cs="Arial"/>
        </w:rPr>
      </w:pPr>
      <w:r>
        <w:rPr>
          <w:rFonts w:eastAsia="Arial" w:cs="Arial" w:ascii="Arial" w:hAnsi="Arial"/>
        </w:rPr>
        <w:t xml:space="preserve"> </w:t>
      </w:r>
      <w:r>
        <w:rPr>
          <w:rFonts w:cs="Arial" w:ascii="Arial" w:hAnsi="Arial"/>
        </w:rPr>
        <w:t>II. Bývalý klášterní kostel Nanebevzetí Panny Marie</w:t>
      </w:r>
    </w:p>
    <w:p>
      <w:pPr>
        <w:pStyle w:val="Normal"/>
        <w:spacing w:lineRule="auto" w:line="360" w:before="120" w:after="0"/>
        <w:jc w:val="both"/>
        <w:rPr>
          <w:rFonts w:ascii="Arial" w:hAnsi="Arial" w:cs="Arial"/>
          <w:szCs w:val="24"/>
          <w:u w:val="single"/>
        </w:rPr>
      </w:pPr>
      <w:r>
        <w:rPr>
          <w:rFonts w:cs="Arial" w:ascii="Arial" w:hAnsi="Arial"/>
          <w:szCs w:val="24"/>
          <w:u w:val="single"/>
        </w:rPr>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lášterní kostel, jenž se nyní stal novopackým filiálním kostelem, byl v době zrušení kláštera zjevně v poměrně dobrém stavu, ovšem přesto bylo nutné provést nutnou opravu jeho střechy. Dne 12. listopadu 1790 jičínský krajský úřad poslal hospodářskému úřadu kumburského panství adjustovaný rozpočet na opravu kostelní střechy spolu s příkazem, aby tuto práci za 185 zl. 10 kr. zadal staviteli Josefu Thomovi, jenž má s prací neprodleně započít. Zmiňovaná částka byla Thomovi vskutku ještě v roce 1790 vyplacena (SOA Zámrsk, Vs Kumburk, kart. 67). Podle farní pamětní knihy pak "kryt čili střecha velmi chatrný nechal se za 678 zl. opraviti" (Farní úřad Nová Paka, Kronika pro faru města Nové Paky nad Roketnicí, s. 190).</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dle kostelních účtů bylo roku 1795 za opravu kostelní střechy a za "kus nově položené střechy, pod níž vede schodištní chodba do kostela", zaplaceno tesařům 6 zl., za 7 zl. 45 kr. bylo koupeno 31 kop šindelů a za 2 zl. 30 kr. 2000 hřebíků šindeláků (SOA Zámrsk, Vs Kumburk, kniha 7565).</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803 byl zhotoven rozpočet na opravu střešní krytiny kostela, jež měla stát 1760 zl. 37 1/2 kr. a mělo k ní být použito 1890 kop šindele. Rozpočet podepsali stavitel Josef Martínek z Bydžova, zednický mistr Kryštof Weiger z Vrchlabí a tesařští mistři František Erban a František Aman z Nové Pak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roce 1804 převzal patronátní právo nad bývalým klášterním kostelem (dosud toto právo náleželo náboženskému fondu) hrabě Trautmannsdorff jakožto majitel kumburského panství, jemuž zároveň gubernium sdělilo, že je ochotno dát protentokrát vadnou kostelní střechu opravit nákladem 1400 zl. ještě z náboženského fondu (SOA Zámrsk, Vs Kumburk, kart. 67). O tom, zda k této opravě kostelní střechy vskutku došlo, nás však písemné prameny nezpravuj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roce 1819 bylo z kostelních peněz za práce, provedené podle rozpočtu, schváleného roku 1815 c. k. státní účtárnou, zaplaceno 39 zl. 30 kr. tesařům za pokrytí 79 čtverečních sáhů na presbytáři, 30 zl. 30 kr. rovněž tesařům za pokrytí části střechy zvonice, stržené vichřicí, a 10 zl. plechařovi za plechový žlab.</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827 bylo z kostelních peněz zaplaceno 35 zl. vídeň. měny "varhanáři Kučerovi za přeladění a vyčištění velkých varhan" a hned v následujícím roce 1828 bylo zaplaceno 6 zl. 18 kr. "zedníkovi za opravu dlažby v kostelních chodbách" (další 3 zl. 36 kr. dostal nádeník a 3 zl. 15 kr. bylo vydáno za vápno a cihly) a 27 zl. 15 kr. "truhlářovi za opravu všech kostelních lavic, které byly za dlouhý čas silně rozlámány." V roce 1830 bylo truhláři Krejčímu zaplaceno 12 zl. 40 kr. za další truhlářské práce a roku 1831 bylo 10 zl. zaplaceno "zedníku Kracíkovi za čištění kleneb, oltářů a pilířů", přičemž 4 zl. obdržel ještě nádeník (SOA Zámrsk, Vs Kumburk, kniha 7565).</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831 byl také pro kostel "prací pověstného malíře pana Füricha [tj. Josefa Führicha]" pořízen nový obraz Stětí sv. Jakuba (Farní úřad Nová Paka, Kronika pro faru města Nové Paky nad Roketnicí, s. 197). Zpráva o získání obrazu od tohoto tehdy slavného malíře se objevuje i v dobové literatuře - Sommerova topografie Čech z roku 1835 uvádí, že Führichův obraz byl v kostele umístěn v listopadu 1831 a že ho za 400 zl. konv. měny pořídila obec (Johann Gottfried Sommer, Das Königreich Böhmen 3. Bidschower Kreis, Praha 1835, s. 137). Nato byla v roce 1832 zakoupena křížová cesta, malovaná "od zdejšího malíře a sochaře Jana Suchardy" (Farní úřad Nová Paka, Kronika pro faru města Nové Paky nad Roketnicí, s. 197-198).</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roce 1833 bylo z kostelních peněz zaplaceno "zedníku Janu Kracíkovi za zednickou práci" 14 zl. 20 kr. (další 4 zl. 30 kr. obdržel nádeník) a roku 1834 bylo zaplaceno 5 zl. 20 kr. "nádeníkům za vyhazování příkopu kolem kostela" (SOA Zámrsk, Vs Kumburk, kniha 7565).</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ne 10. srpna 1835 byl sepsán nejstarší dochovaný inventář kostela, v němž se kostel popisuje takto:</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e z kamene, krytý šindelem, má 9 oken a čtvery dveře. Nad vchodovými dveřmi je zvonice a na severní straně nad hlavním oltářem malá věžička. Krov je špatný.</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akristie je opatřena 2 okny, majícími železné mříže, jakož i okenicemi a jedněmi dveřmi. Nad nimi je oratoř jakožto součást kostela, opatřená novým oknem a mříží a jedním oknem do kostela a jedněmi dveřmi. Vedle sakristie a oratoře je klášterní trakt, patřící ke kostelu; dole se nacházejí 3 komory a 1 sklep, nahoře 4 pokoje k bydlení P. kooperátora."</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kostele je dále uveden hlavní oltář Nanebevzetí Panny Marie, 6 postranních oltářů, z toho 3 vpravo (sv. Jana Nepomuckého, Stětí sv. Jakuba a sv. Anny) a 3 vlevo (sv. Františka Paulánského, Obrácení sv. Pavla a sv. Kříže), 20 lavic, 8 zpovědnic (4 v kostele, 1 v sakristii a 3 v ambitech), kazatelna, 3 zvony (z toho 1 v sanktusníku), krypta pro řeholníky a na kůru varhany s pozitivem (SOA Zámrsk, Vs Kumburk, kniha 8095).</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ětší opravy byly na kostele provedeny ve čtyřicátých letech 19. století, a to jičínským stavitelem Josefem Oppolzerem. Započato s nimi bylo na konci roku 1842 či na počátku roku následujícího, neboť už 3. února 1843 novopacký farář Jan Hrdina poslal vrchnímu úřadu kumburského panství popis "ještě dalších více závad na novopackém expavlánském klášterním kostele, na něž se přišlo při zahájení oprav, které už byly povoleny a nyní zahájeny jičínským p. Oppolzerem jakožto pachtýřem."</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rchní úřad nato už 10. února předložil seznam dalších nutných oprav krajskému úřadu a zároveň požádal, aby jej krajský inženýr prohlédl a aby poté byly tyto opravy povoleny. Žádané povolení vydal krajský úřad 1. července 1843, načež dne 10. července o tom vrchní úřad zpravil stavitele Josefa Oppolzera, jenž opravy provádě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anedlouho poté, dne 16. srpna 1843, se v Nové Pace konala kanonická vizitace; při této příležitosti farář Hrdina vypracoval zprávu o stavu patronátních budov, v níž se o bývalém klášterním kostele a přilehlé části kláštera s byty kooperátorů a sakristána píše:</w:t>
      </w:r>
    </w:p>
    <w:p>
      <w:pPr>
        <w:pStyle w:val="Normal"/>
        <w:spacing w:lineRule="auto" w:line="360" w:before="120" w:after="12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ález:</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třecha na tomto kostele a na bytech pro dva kooperátory a jednoho sakristána, jež se u něj nacházejí, jakož i nad klášterními ambity, patřícími k tomuto kostelu, během času zcela sešla a je potřeba, aby tím poškozený krov byl opraven, aby několik prohnilých trámů bylo nově podvlečeno a aby právě taková prkenná půda byla nově položena.</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ostelní zeď, která je nad jedním kostelním oknem v důsledku velké trhliny velice špatná, je třeba opravit. Dlažbu podlahy, která je tu i tam v kostele, sakristii a ambitech už příliš hodně vyšlapaná, je třeba vysadit novými dlažebními kameny a cihlami a rovněž už vyšlapané dveřní prahy u dveří do kostela i sakristie je třeba nově vsadit. Dále je třeba tento kostel uvnitř vyčistit od prachu, malby v něm, které už z největší části sešly, osvěžit a střechu traktu s byty kooperátorů a horními ambity, nacházející se na západní straně a vystupující příliš vysoko, která skoro úplně zakrývá kostelní okna, jež se na této straně nacházejí, je třeba zčásti strhnout a udělat nižší, aby beztak příliš tmavý kostel dostal také z této strany patřičné světlo. Zvenku je třeba tento kostel také tu i tam patřičně nově omítnout a zde uvedeným způsobem na něm provést radikální opravu. V bytě pánů kooperátorů a sakristána je třeba prázdné prostory na dřevo (Holzgemächer), nacházející se dole pod podlahami, z nichž proniká podlahou nahoru do pokoje vítr a zima, sklenout či přinejmenším tamtéž položit na první ještě druhou prkennou podlahu. Ostatně půdu, nacházející se nad pokoji, je třeba kvůli udržení tepla pokrýt řádnou lepenic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patřen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hledně povolení těchto oprav již bylo zařízeno nezbytné. Střecha nad kostelem je z největší části opravena a jen část ještě scház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následujícím roce 1844 předložil stavitel Oppolzer dne 19. května vrchnímu úřadu další rozpočet a plán na opravy; vrchní úřad mu nato 24. května sdělil, že zatím mají být provedeny jen nezbytné práce (SOA Zámrsk, Vs Kumburk, kart. 67).</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alší spisy k těmto opravám čtyřicátých let se již nedochovaly, ale naše znalosti o těchto pracích rozšiřují zprávy, obsažené jednak ve farní pamětní knize, jednak v knize kostelních účtů. Farní pamětní kniha (ovšem s jistými časovými nepřesnostmi, neboť začátek oprav klade až do roku 1844) uvád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něvadž od času toho, co PP. pauláni z kláštera zdejšího vypovězeni byli, takřka žádná správa na tento chrám Páně daná nebyla a spíše se ještě to, co v dobrém stavu se nacházelo, porouchalo, zpustla tato svatyně Páně nadmíru. Když v roce 1833 držána byla v městě zdejším biskupská generální visitace, domlouvala a naléhala Jeho Milost biskupská na to přísně, by tento chrám Páně opraven a stavby při něm do patřičného pořádku uvedené byl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ic však méně odkládala se oprava tato rok od roku tak dlouho, až již skrze úplně sešlou střechu déšť na krásné a umělecky zřízené klenutí tohoto chrámu pronikal a ono v nebezpečenství bylo v brzkém čase spadnouti. Tu teprv a ještě zas na kolikeré důtklivé představování a prošení daná byla v roce 1844 nová šindelná střecha na kostel a onen díl kláštera, jenž k obývání PP. kooperátorů vykázán. Střecha ta však tak špatná byla, že hned v příštím roce střecha nad chodbou ke choru stlučená a tento díl plechem znova pokryt býti musel. Však i to mnoho neprospělo; neb déšť, protože střecha ta velmi ležatá jest, skrze ni pronikal a proniká i teď, když byla poznovu zaletovaná" (Farní úřad Nová Paka, Kronika pro faru města Nové Paky nad Roketnicí, s. 198-199).</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ato v roce 1846 "znova štafírován byl již velmi sešlý hrubý oltář s postranu se nacházejícími dvěma anděly"; toto štafírování, jež stálo 300 zl., "provedeno bylo od štafíra zdejšího Jana Suchardy, ne však velmi zdařile, anž se brzy zlato počalo odlepovati" (tamtéž, s. 199-200).</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další etapě opravy kostela, přilehlých klášterních místností i schodů ke kostelu, k níž došlo údajně v letech 1849-1850, farní pamětní kniha uvád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Léta Páně 1849 a 1850 byl tento chrám Páně nákladem zádušním po venku pražským vápnem obílen, ve zdech se nacházející díry a dlažba při hlavním vchodě v kostele opravená, oné dvě před kostelem stojící sochy obarvené, okna na věži okenicemi opatřené, trámy nad chodbou ke choru znova podvlečené a na ně nový prkenný strop dán, do pokojů obou P. kooperátorů nové podlahy položené a k těm pokojům nové dvéře zřízené, jakož i také k tomuto kostelu vedoucí schody opravené a novou šindelnou střechou přikryté.</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šecky tyto správy udané byly v čas administrace roku 1844 a s nimi také (ačkoliv chybně) správa schodů; neb schody tyto nikterak ke kostelu nepřináležejí, protože se v nižádném kostelním inventáři nenacházejí. To také zadalo příčinu, že když později na místě již sešlých nové stupně na těchto schodech pořízené býti měly, zdejší obec (jíž vším právem to zřízení přísluší) proti nákladu tomu se vzpírala a jej na zádušní jmění uvalovala, omlouvajíc se tím: že kdo dáním střechy přijal schody za své, povinen bude dáti také stupně. Pře o to trvala dlouho a ostala nerozhodnutá.</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dyž se dlažba v tomto kostele spravovala, otevřená jest také zde se nacházející krypta, do nížto za jejich zde pozůstávání zemřelí P. P. Pauláni pochováváni byli. V kryptě této dobře sklenuté, hejcukem k vyvedení vody a komínem k vyvětrání opatřené, nalezeno bylo více, však jen na zemi ležících kostí z těl lidských, neb z rakvích úplně již shnilých nebylo již ani památky" (tamtéž, s. 200-202).</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 kostelních účtů ovšem (stejně jako z již výše citovaných spisů) vyplývá, že výše uvedené práce, jež farní pamětní kniha klade do let 1844-1846 a 1849-1850, probíhaly zřejmě ve skutečnosti již od sklonku roku 1842, a to do roku 1848. Již roku 1843 bylo totiž na základě nařízení vrchního úřadu z 26. listopadu 1842 zaplaceno z kostelních peněz prvních 500 zl. staviteli Oppolzerovi na konto oprav.</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roce 1844 bylo sice zaplaceno pouze 5 zl. krajskému inženýrovi jako diety a cestovné při převzetí stavebních oprav a 17 zl. vrchnostenskému důchodu za cihly, odebrané již v roce 1842, zato v roce 1845 bylo z kostelních peněz zaplaceno jednak 1485 zl. 50 kr. opět nájemci stavby Oppolzerovi za provedené vícepráce, jednak 115 zl. vrchnostenskému důchodu za 1600 dlažebních a 4611 zdicích cihel, dodaných také ještě v roce 1842.</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846 nájemce stavby Oppolzer obdržel z kostelní pokladny 418 zl. 2 1/2 kr. za "dodatečné výdaje při opravě packého klášterního kostela", dalších 25 zl. bylo zaplaceno "packému Suchardovi za štafírování 2 nových soch", 1202 zl. 58 kr. dostal vrchnostenský důchod za "odebraných 826 kop střešních šindelů [...] a 1 kus »Wandbaumu« o délce 9 sáhů" a konečně 136 zl. 48 bylo vyplaceno rovněž vrchnostenskému důchodu "za 76 kusů celých falcovních prken."</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roce 1847 byla "jičínskému staviteli Oppolzerovi" zaplacena vysoká částka 2837 zl. 20 kr. "za stavební opravy, provedené u packého klášterního a farního kostela", a ještě roku 1848 obdržel Oppolzer posledních 366 zl. 45 kr. za dodatečné stavební výdaje. V letech 1849-1850, kdy měly podle farní pamětní knihy "nákladem zádušním" probíhat další práce na kostele, nejsou v knize kostelních účtů žádné výdaje za stavební práce uvedeny (SOA Zámrsk, Vs Kumburk, kniha 7565).</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ne 14. srpna 1853 byl "na pilíři proti kazatedlně při oltáři Stětí sv. Jakuba" zavěšen obraz sv. Růžence, koupený za 40 zl. a malovaný "od jednoho svobodného děvčete zdejšího, dcery malíře Jana Suchardy, jménem Kristýny" (Farní úřad Nová Paka, Kronika pro faru města Nové Paky nad Roketnicí, s. 203).</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ne 18. května 1854 byl pořízen další inventář kostela. Popis kostela se v tomto inventáři v podstatě neliší od popisu v inventáři z roku 1835, pouze u kostelních dveří je uvedeno, že troje z nich jsou pobity plechem, a v sakristii jsou zaznamenány nikoli jen jedny, nýbrž dvoje dveře, a to jedny do kostela a jedny ven. Odlišně od inventáře z roku 1835 je tu však popsána část kláštera přináležející ke kostelu, označená jako "obytná budova P. P. kooperátorů", o níž zde čtem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Tato obytná budova je částí bývalého pavlánského kláštera, dole těsně přiléhající k sakristii a v patře k oratoři. Dole v přízemí je pokoj pro kostelního sluhu, kůlna na dřevo a sklep. V horním podlaží jsou 4 pokoje a malá kuchyň. Tato budova je kryta šindelem a leží směrem k severu" (SOkA Jičín, FÚ Nová Paka, inv. č. 2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témže roce 1854 malíř Josef Payern a sochař a štafír Jan Sucharda opravili obraz Nanebevzetí Panny Marie na hlavním oltáři i s rámem (Farní úřad Nová Paka, Kronika pro faru města Nové Paky nad Roketnicí, s. 203-204) a z kostelních peněz bylo zaplaceno 9 zl. 59 kr. "zedníku Kuskovi za sklenutí kuchyně u kooperátorova bytu" a 27 zl. 12 kr. "za zřízení dvanácti stupňů na schodech ke klášternímu kostelu."</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856 obdržel varhanář Josef Prediger 68 zl. za opravu varhan (SOA Zámrsk, Vs Kumburk, kniha 7565) a roku 1857 zhotovil Jan Sucharda za 600 zl. nový bratrský oltář proti kazatelně (Farní úřad Nová Paka, Kronika pro faru města Nové Paky nad Roketnicí, s. 204).</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ne 13. dubna 1858 zachvátil kostel i s bývalou klášterní budovou požár. O tomto požáru a o nápravě aspoň největších škod, jež způsobil, kaplan Bílek ve své knize, vydané ještě téhož roku, píš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ne 13. dubna 1858 o čtyrech hodinách odpoledne v seve-rozápadním dílu kláštera nad bývalým letním večeřadlem, kde se toho času tkadlcovská dílna na bavlnu nacházela, vyšel najednou střechou oheň, který podporován velkým větrem tak strašlivě řádil, že v krátkém čase celý klášter, chrám Páně i Grohův dům v přesmutnou zříceninu proměnil. Lidu se sice veliké množství ku pomoci sběhlo, ale na nějaké obhájení kostela neb kláštera nebylo ani pomyšlení. Poněvádž ale veliký vítr všechen dým a oheň na kostel srážel, tedy všecka okna k západu rozpukala, a okny do kostela šlehající plameny velikým hrozily nebezpečnstvím, že i oltáře, obrazy, varhany chytnou a shořejí. Pročež se lid do kostela hrnul a kde co mohl, z oltářů a ze zdí strhaje ven vynášel, čímž se mnoho rozlámalo a porouchalo a veliká škoda se učinila, která se ani nenechá vyšetřiti. Tři stříkačky byly do kostela vtaženy a horlivým a neunaveným jich upotřebením se s pomocí Boží předce podařilo, že okny do kostela šlehající plamen se skrotil a vnitřek kostela se před ohněm uchránil, ale mnoho kostelního prádla shořelo, svícny, celá vazba na ambytech, na obydlích pánů kooperatorů, na kostele, na věži i ve věži, prudkým a strašným ohněm vše tak bylo stráveno, že ničehož z toho po ohni nezůstalo, ano všecky tři zvony na samé škváry se rozlily, z nichž se po ohni toliko 382 liber zvonoviny shledalo. V klášteře přebývající v. p. kooperátoři a kostelní otec Josef Paul velikou ztrátu v nábytku, šatstvu a prádlu utrpěli. [...]</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a památku ovšem smutnou a bolestnou dal jsem tento strašný požár na papír vykresliti, do kamene vyrýti a obrazy ku prodeji tlačiti, z nichžto čistý výnos na vnitřní okrasu pohořelého chrámu Páně věnován byl. Chrám Páně klášterní byl po ohni zavřen a všecky služby Boží se musely ve farním kostele odbývati [...].</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Ačkoliv všecka vazba, které nebylo na důkladnost široko daleko rovno, na klenutí zcela spadala a do čista shořela, předce klenutí žádnou neutrpělo pokazu, ano nynějšímu věku dokázalo, že muselo býti od výtečného stavitele z dobrého staviva mistrně provedeno. Nyní se jednalo o to, aby co možná nejdřív chrám Páně pod střechu přišel, za kteroužto příčinou se místní pan farář Alois Machačka s prosbou k úřadu patronátnímu obrátil, aby se na základě nevyhnutelné potřeby toho chrámu o povolení nové stavby u vyšších míst zakročilo. Což když se stalo a krajská vláda tomu své svolení dala, hned se všeliké dříví na vazbu svážeti, a na základě od Jičínského okresního inžiníra pana Ant. Fiedlera vyhotoveného plánu dne 17. května 1858 tesařský mistr z Jičína V. Feyfar se svými tovaryši vazbu na kostel stavěti započal. Veškerá zednická práce jak na kostele, tak na chodbách a příbytcích pánů kooperátorů svěřena byla mistru zednickému z Nové Paky p. Josefu Kafkovi. Kostel byl šindelem pokryt, na nějž se mimo věží 947 kop šindele vešlo. Kopa šindela stála 55 kr. stříbra. Na šindel se přibíjela křidlice (šífr), kteroužto práci měl pronajatou pokrývačský mistr Josef Daníček z Těpeře; a sice čteverční sáh za 4 zl. 1 kr. stř. Dne 12. srpna byla na malou věžičku pozlacená báň se 70 lib. těžkým křížem zasazena a dne 8. září na den narození Panny Marie byl velký kříž, 115 lib. těžký, odpoledne ve farním kostele od místního p. faráře posvěcen, u slavném průvodu na horu ke klášteru od mládenců nešen a báň od družiček, a u přítomnosti nepřehlednutelného množství domácího i přespolního lidu, báň od družiček, kříž od mládenců na velkou věž vytaženy a při slavné střelbě a hudbě od p. Jiřího Jampílka, mistra klempířského z Nové Paky, zasazený, který malou i velkou věž, jakož i ku kostelu přináležející chodby bílým cínovaným plechem pokrýval.</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a místě rozlitých zvonů byly u p. Karla Bellmanna, c. k. dvorního zvonaře v Praze, objednány 3 nové zvony, z nichžto ten nejmenší jmenem »Maria« s obrazem nepoškvrněné Panny Marie [...] váží 167 liber a zavěšen jest v malé věžičce nad hlavním oltářem. Na velké věži se nacházejí dva zvony, a sice: velký na jmeno »Jan Nepomucký« pokřtěn [...]: váží 6 centů a 40 liber. Prostřední zvon jmenem »Alois« [...] váží 3 centy a 20 liber. Tyto zvony stály přes 1400 zl. stř. [...]</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Horlivou péčí místního p. faráře stavba kostela přes leto tak dalece dospěla, že v polovici měsíce října, právě v půl roce po strašném požáru, pro vykonávání služeb Božích zase otevřen býti mohl" (Ignác Bílek, Památné události poutního chrámu Páně na nebe vzetí Panny Marie v Nové Pace v kraji Jičínském, Praha 1858, s. 14-18).</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e farní pamětní knize o požáru čtem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ne 13. měsíce dubna roku 1858 [...] vypukl v západním díle stavení klášterského způsobem nepovědomým oheň, jenž v krátkosti nejen oddělení privatním majitelům patřící, ale i obydlí velebných pánů kooperátorů a střechu tohoto chrámu Páně Nanebevzetí Panny Marie takovou rychlostí zachvátil, že v málo okamžicích z této důkladné střechy ani památky neostalo. [...] Třemi tedy stříkačkami vjelo se dovnitř kostela, z nichžto jedna u hlavního oltáře, druhá v prostřed kostela a třetí nedaleko choru se postavily, by tak ohni oknama do kostela na oltáře a na varhany šlehajícímu se zabránilo spoustu svou dále rozšiřovati. Tomuto namáhavému přičinění a důkladnému klenutí chrámovému bylo co děkovati, že se oheň dovnitř kostela nedostal a vnitřní okrasu nestrávil. Bylo by tam bývalo všecko neporušené zůstalo, kdyby nevčasná horlivost mnohých hájitelů trháním oltářů a vynášením rozličných kostelních věcí a házením nimi na zem mnoho škody nebyla způsobila. [...]</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6 hodinách navečer bylo vše v prach a popel obráceno a zvony na malé i velké věži se nacházející na samé škváry rozlité, z nichžto se toliko 382 liber zvonoviny shledalo. Pánům kooperátorům tehdejším, jakož i s nimi bydlícímu kostelníkovi mnoho z jejich nábytku shořelo a na ostatním velkou škodu utrpěli" (Farní úřad Nová Paka, Kronika pro faru města Nové Paky nad Roketnicí, s. 205).</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nápravě škod, jež požár způsobil, se v téže farní pamětní knize píš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a památku [...] dal tehdejší kaplan tento strašný požár na papír vykresliti, do kamene vyrýti a obrazy na prodeji tlačiti, z nichžto čistý výnos na vnitřní okrasu pohořelého chrámu věnován jest byl; i pořízené byly do doleních oltářů svaté Anny a Pána Krista 2 nové obrazy, totiž svatého Josefa a svaé Veroniky, za 50 zl. r. č.</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 prvním návalu hoře nad neštěstím tímto počalo se ihned žádati, by zase co nejdříve tento stánek Páně s velebným klenutím střechou přikryt, do patřícího pořádku uveden a k vykonávání služeb Božích zřízen byl, a snažení toto nejinák než obzvláštním řízením Božím a přímluvou nebes Královny dobře se dařilo. Tehdejší patronátní komisař nejosvícenejšího knížete z Trautmannsdorfu p. Štěpán Štěrba ihned svou pomocnou ruku k tomu podával. Jeho spoluoučinkováním počalo se v málo dnech dříví k stavbě svážeti a na nové vazbě pracovati, ku kteréž práci 30 tesařů z vůkolí svoláno bylo. Ačkoliv se nám všem zdálo, že to dlouho trvá a práce málo přibývá, byla předce v pěti měsících po ohni ohromná střecha na kostele postavená a dne 8. září téhož roku dávaly se na cínovaným plechem nově pokrytou věž kříž a pozlacená báň a dne 14. října přenášela se s velikou slávou milostná socha Rodičky Boží do této svatyně a světil se kostel" (tamtéž, s. 205-206).</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kus dále ještě táž farní pamětní kniha doplňuje: "Dne 12. srpna 1858 byla na malou věžičku pozlacená báň s křížem 70 liber těžkým zasazena a dne 8. září na den Narození Panny Marie byla na velkou věž pozlacená báň se 115 liber těžkým křížem [...] vytažená a zasazena" (tamtéž, s. 209). Téhož roku 1858 byly také na kostel pořízeny tři nové zvony, jež odlil v Praze zvonař Karel Bellmann (tamtéž, s. 20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vněž ještě v roce 1858 byla uspořádána sbírka "na vnitřní okrasu pohořelého tohoto chrámu Páně", k níž přispěl i excísař Ferdinand Dobrotivý, jenž daroval 400 zl. Ze získaných peněz "byl celý tento kostel uvnitř vybílen, malba za hlavním oltářem obmytá, oltáře sv. Františka, sv. Jana, sv. Kříže a sv. Anny nově stafírovány", což vykonal opět sochař a štafír Jan Sucharda, a byl pořízen nový obraz na oltář Obrácení sv. Pavla od brněnského malíře Josefa Zeleného (tamtéž, s. 21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 dochovaných spisů se dovídáme, že již krátce po požáru, dne 20. dubna 1858, byl sepsán protokol, podepsaný c. k. inženýrem asistentem Johannem Egererem a zdůrazňující, že je třeba dbát na to, "aby nejen kostel, nýbrž i obě přilehlá a k němu patřící křídla budovy a věž byly tak rychle, jak je to možno, zastřešeny, zároveň však aby také točité schody, skoro do výše chóru vyhořelé a částečně zničené, které vedly nejen na věž, nýbrž také na půdu kostela, byly znovu zřízeny, aby tak provedením střešní krytiny nejen hlavní zdi, nýbrž hlavně klenby kostela a dále klenby přízemí přilehlého křídla budovy byly chráněny před škodlivými vlivy počasí, zřízením schodů pak aby bylo umožněno provést nezbytná měření pro shořelé stropy (Oberböden) věžního podlaží, ležícího nad chórem, a zvonové stolice, jež je třeba znovu zřídit."</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krývačské práce byly zadány, jak již víme, Antonínu Daníčkovi, jenž se již v dopise z 10. června 1858 označuje jako "pachtýř pokrývačské práce na klášterním kostele v Nové Pace"; již z tohoto dopisu také vyplývá, že střecha kostela, dosud krytá šindelem, byla nyní pokrývána břidlicí. Z dopisu kostelního účetního patronátnímu úřadu z 30. ledna 1859 se dovídáme, že na kostele kromě Daníčka pracoval také radimský truhlář Václav Draßlar a jičínský sklenář Ferdinand Neuter (SOA Zámrsk, Vs Kumburk, kart. 67).</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dle kostelních účtů bylo v roce 1858 vydáno z kostelních peněz na obnovu kostela a k němu patřící části kláštera celkem 18 109 zl. 38 3/4 kr., z čehož řemeslníci dostali 9581 zl. 9 1/2 kr. (zedníci 859 zl. 40 kr., tesaři 1712 zl. 18 kr., pokrývač břidlicí 2084 zl. 55 1/2 kr., zvonař 1208 zl. 39 kr., klempíř 1683 zl. 26 1/2 kr., truhlář 1021 zl. 28 1/2 kr. atd.) a zbytek byl zaplacen za materiál a dovoz. O tři roky později, v roce 1861, bylo ještě Antonínu Daníčkovi zaplaceno 404 zl. 17 kr. jako nedoplatek "za zřízení břidlicové střechy" (SOA Zámrsk, Vs Kumburk, kniha 7565).</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ne 25. června 1860 zhotovil stavitel František Wolf rozpočet "na uznané zřízení nové plechové střechy nad oratoří packého kláštera kvůli na jaře se sesouvajícímu četnému sněhu, který na břidlicové střeše oratoře působí velké škody, vyžadující opravy, jež však plechovou střechou mohou být odstraněny." Tato práce měla podle rozpočtu stát 282 zl. 70 kr., ale o jejím případném provedení nic nevím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O čtyři roky později, dne 16. června 1864, zhotovil týž stavitel další rozpočet na opravy střech kostela a oratoře, podle nějž měly tyto práce stát 472 zl. 75 kr. rak. čísla, z čehož mělo být 130 zl. 32 kr. zaplaceno za práce klempířské, 75 zl. 73 kr. za práce zámečnické, 101 zl. 57 kr. za práce tesařské, ale jen 26 zl. 88 kr. za práce zednické s nádenickými (SOA Zámrsk, Vs Kumburk, kart. 6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eště téhož roku 1864 bylo z kostelních peněz vskutku zaplaceno 385 zl. 56 kr. "staviteli Františku Wolfovi za provedení nezbytných stavebních oprav na klášterním kostele a obydlí kooperátorů" a roku 1865 bylo témuž staviteli zaplaceno za opravy kostela dalších 286 zl. 80 kr. (SOA Zámrsk, Vs Kumburk, kniha 7565).</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O nebezpečí, jež hrozilo kostelu roku 1865, se ve farní pamětní knize uvádí: "Dne 25. července 1865 potkalo svatyni tu nové neštěstí; neboť v den ten při strašlivé bouři udeřil blesk do střechy kostelní mezi malou a velkou věží a zapálil. Oheň počal se již na střeše šířiti a bylo se obávati, aby střecha celá od ohně strávena nebyla; než ochranou Boží byla otlučením hořících již šindelů dalšímu zmáhání ohně přítrž učiněna." Proto byly za 160 zl. pořízeny dva hromosvody, jež byly roku 1867 zasazeny "jeden na hlavní věž ku kříži a druhý na malou věž na střeše" (Farní úřad Nová Paka, Kronika pro faru města Nové Paky nad Roketnicí, s. 212). Také kniha kostelních účtů potvrzuje, že v roce 1867 bylo zaplaceno 279 zl. 40 kr. klempíři Jiřímu Jampílkovi za 2 hromosvody a "natření obou věží olejovou barvou" (SOA Zámrsk, Vs Kumburk, kniha 7565).</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Autor novopackých dějin Josef V. Beran o této události roku 1871 psal: "Dne 25. července b. r. [tj. 1865] strhla se nad Novou Pakou hrozná bouře, provázena neobyčejným hromobitím. Hrom vícekráte udeřil do chrámu klášterského a zapálil střechu u malé věže. Oheň počal se již na střeše šířiti a rychlou pomocí byl šťastně udušen. [...] Blesk asi třemi průchody vjel též do vnitř chrámu, opálil nově pozlacené rámy a řezby na postranních oltářích, nejvíce porouchav oltáře sv. Františka z Pauly a Jana Nep. Obrazy na těchto dvou oltářích, pocházející od výtečného malíře Brandla, zůstaly na štěstí neporušeny. By se pro budoucí časy podobnému neštěstí předešlo, pořízeny byly z jmění kostelního za 160 zl. dva hromosvody, jež r. 1867 byly na kostel klášterní zasazeny" (Josef V. Beran, Paměti města Nové Paky, Praha 1871, s. 95).</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Teprve dne 4. května 1869 byla pak Antonínu Suchardovi zadána za 250 zl. sochařská a štafírská práce, spočívající v opravě "4 oltářů, poškozených bleskem, a to sv. Františka, sv. Jana, sv. Anny a oltáře Kristova" (SOA Zámrsk, Vs Kumburk, kart. 67).</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874 sochař Antonín Sucharda z Nové Paky spolu s Fejfarem z Podlevína obnovili v kostele hlavní oltář (Farní úřad Nová Paka, Kronika pro faru města Nové Paky nad Roketnicí, s. 212). Téhož roku bylo z kostelních peněz zaplaceno 30 zl. "za zednickou práci Fejfarovi za zřízení rákosového stropu v chodbě klášterního obydlí" a v roce 1875 bylo z kostelní pokladny vyplaceno 170 zl. děkanovi jako zbytek "za renovaci oltářů", když zbývajících 790 zl. zaplatilo bratrstvo z dobrovolných příspěvků (SOA Zámrsk, Vs Kumburk, kniha 7571); snad šlo o práci vykonanou již předešlého roku.</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O následující opravě kostela nás souhrnně stručně informuje pozdější novopacký děkan Jan Groh ve své zprávě z 24. září 1932, v níž píše: "Klášterní kostel byl opraven zevně v letech 1878-1881, tenkráte zajištěna byla budova tím, že opatřeno soustavné stažení celé budovy železnou nástropní konstrukcí, opravena fasáda s nátěrem. Kdo náklad uhradil, není podepsanému známo, snad použito příspěvku kostelů kompatronátních" (SÚA, SPS, kart. 36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Této opravě předcházel technický nález, který v březnu 1877 sestavil okresní inženýr Tichý. Ten nejprve upozornil na škody, jež způsobil požár roku 1858, po němž prý kostel byl několik let nepokryt (to však, jak víme, neodpovídá pravdě), přičemž "se ztratily původně umístěné kotevní kleštiny." O stavu kostela po jeho opravě po požáru Tichý psa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 zřízení nového krovu a pokrytí kostela břidlicí se hlavní zdi, beztak ohněm a změnami počasí oslabené ve vazbě malty (Mörtelverband), tlakem krokví v důsledku nekorektního provedení krovu ještě více uvolnily a byly vytlačeny směrem ven, čímž jak v klenbě kostela, tak i v hlavních zdech vznikly trhlin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menovitě čelní strana kostela je nahoře vyboulena o 3 cm a má středem svisle trhlinu, širokou nahoře 3 cm, která se nedaleko soklu ztrácí na nulovou šířku.</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Pro opravu tohoto kostela navrhuje podepsaný provést následující práce:</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 Provrtání obvodových zdí kostela pro vtažení podélných a příčných kleštin do zdiva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Pro kleštinové kotvy (Schließenschuber) vytesat v kamenném zdivu šlice ve výšce 18-20 metrů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alití cementem a vycvikování trhlin ve zdech a klenbě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Oprava hlavních říms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Částečně opadaná omítka na vnější straně ve výšce 4-20 metrů na více místech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Vycvikování a omítnutí nad úrovní země až do výšky 3-6 metrů i se soklem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Pořízení a osazení stupňů, vysokých 0.16 m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 parapety soch před hlavním portálem jsou ve sparách a lůžkách povolené, proto je třeba je osadit [...].</w:t>
      </w:r>
    </w:p>
    <w:p>
      <w:pPr>
        <w:pStyle w:val="Normal"/>
        <w:spacing w:lineRule="auto" w:line="360"/>
        <w:jc w:val="both"/>
        <w:rPr/>
      </w:pPr>
      <w:r>
        <w:rPr>
          <w:rFonts w:eastAsia="Arial" w:cs="Arial" w:ascii="Arial" w:hAnsi="Arial"/>
          <w:szCs w:val="24"/>
        </w:rPr>
        <w:t xml:space="preserve"> </w:t>
      </w:r>
      <w:r>
        <w:rPr>
          <w:rFonts w:cs="Arial" w:ascii="Arial" w:hAnsi="Arial"/>
          <w:szCs w:val="24"/>
        </w:rPr>
        <w:t>Vnější vybílení kostela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Dále Tichého technický nález uváděl ještě nezbytné kovářské práce (kleštiny) a práce klempířské.</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 delších jednáních byly konečně dne 3. prosince 1877 práce podle plánu ing. Tichého z 10. dubna 1877 zadány novopackému staviteli Františku Wolfovi, jenž je měl provést za 5135 zl. 11 kr., a to do konce září 1878.</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 dokončení opravy kostela vypracoval stavitel Wolf dne 6. února 1879 účet, opravený při kolaudaci, konané následujícího dne, ing. Tichým. Podle tohoto opraveného účtu práce stály více, než se původně předpokládalo, totiž 6927 zl. 48 kr., z čehož 2142 zl. 62 kr. stály zednické a nádenické práce, 3637 zl. 80 kr. kovářské práce a 685 zl. 40 kr. zednický materiál. Zednické a nádenické práce sestávaly z těchto položek (ceny ve zlatých a krejcarech uvádíme již po jejich opravě ing. Tichým):</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 Provrtání obvodové zdi kostela pro vtažení podélných a příčných kleštin do zdiva i s klíny (Federn) ve výšce 20-23 metrů [...] - 589.93.</w:t>
      </w:r>
    </w:p>
    <w:p>
      <w:pPr>
        <w:pStyle w:val="Normal"/>
        <w:spacing w:lineRule="auto" w:line="360"/>
        <w:jc w:val="both"/>
        <w:rPr/>
      </w:pPr>
      <w:r>
        <w:rPr>
          <w:rFonts w:eastAsia="Arial" w:cs="Arial" w:ascii="Arial" w:hAnsi="Arial"/>
          <w:szCs w:val="24"/>
        </w:rPr>
        <w:t xml:space="preserve"> </w:t>
      </w:r>
      <w:r>
        <w:rPr>
          <w:rFonts w:cs="Arial" w:ascii="Arial" w:hAnsi="Arial"/>
          <w:szCs w:val="24"/>
        </w:rPr>
        <w:t>2. Vytesání šliců pro kleštinové kotvy (Schliessenschuber) v kamenném zdivu [...] - 59.69.</w:t>
      </w:r>
    </w:p>
    <w:p>
      <w:pPr>
        <w:pStyle w:val="Normal"/>
        <w:spacing w:lineRule="auto" w:line="360"/>
        <w:jc w:val="both"/>
        <w:rPr/>
      </w:pPr>
      <w:r>
        <w:rPr>
          <w:rFonts w:eastAsia="Arial" w:cs="Arial" w:ascii="Arial" w:hAnsi="Arial"/>
          <w:szCs w:val="24"/>
        </w:rPr>
        <w:t xml:space="preserve"> </w:t>
      </w:r>
      <w:r>
        <w:rPr>
          <w:rFonts w:cs="Arial" w:ascii="Arial" w:hAnsi="Arial"/>
          <w:szCs w:val="24"/>
        </w:rPr>
        <w:t>3. Otvory pro kleštinové kotvy (Schliessenschuber) skrze hlavní římsu a kemenné vyzdění [...] - 375.44.</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4. Vtažení kotevních kleštin ve výšce 18-20 metrů [...] - 95.2.</w:t>
      </w:r>
    </w:p>
    <w:p>
      <w:pPr>
        <w:pStyle w:val="Normal"/>
        <w:spacing w:lineRule="auto" w:line="360"/>
        <w:jc w:val="both"/>
        <w:rPr/>
      </w:pPr>
      <w:r>
        <w:rPr>
          <w:rFonts w:eastAsia="Arial" w:cs="Arial" w:ascii="Arial" w:hAnsi="Arial"/>
          <w:szCs w:val="24"/>
        </w:rPr>
        <w:t xml:space="preserve"> </w:t>
      </w:r>
      <w:r>
        <w:rPr>
          <w:rFonts w:cs="Arial" w:ascii="Arial" w:hAnsi="Arial"/>
          <w:szCs w:val="24"/>
        </w:rPr>
        <w:t>5. Vtažení dolních kleštinových klínů (Schliessenfedern) [...] - 47.57.</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6. Vtažení kleštinových kotev (Schuber) [...] - 19.1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7. Vtažení 2 kusů litinových kleštinových terčů (Mauerschließenscheiben), širokých v průměru 0.63 m, v zadní čelní frontě [...] - 1.50.</w:t>
      </w:r>
    </w:p>
    <w:p>
      <w:pPr>
        <w:pStyle w:val="Normal"/>
        <w:spacing w:lineRule="auto" w:line="360"/>
        <w:jc w:val="both"/>
        <w:rPr/>
      </w:pPr>
      <w:r>
        <w:rPr>
          <w:rFonts w:eastAsia="Arial" w:cs="Arial" w:ascii="Arial" w:hAnsi="Arial"/>
          <w:szCs w:val="24"/>
        </w:rPr>
        <w:t xml:space="preserve"> </w:t>
      </w:r>
      <w:r>
        <w:rPr>
          <w:rFonts w:cs="Arial" w:ascii="Arial" w:hAnsi="Arial"/>
          <w:szCs w:val="24"/>
        </w:rPr>
        <w:t>8. 6 kusů nárožních kvádrů za nárožními kleštinovými kotvami (Eckschließenschubern) [...] - 19.8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9. 8 kusů krycích desek hlavní římsy portálového štítu, zpracovanýchy hladce z kamene, vyměnit na cement [...] - 16.0.</w:t>
      </w:r>
    </w:p>
    <w:p>
      <w:pPr>
        <w:pStyle w:val="Normal"/>
        <w:spacing w:lineRule="auto" w:line="360"/>
        <w:jc w:val="both"/>
        <w:rPr/>
      </w:pPr>
      <w:r>
        <w:rPr>
          <w:rFonts w:eastAsia="Arial" w:cs="Arial" w:ascii="Arial" w:hAnsi="Arial"/>
          <w:szCs w:val="24"/>
        </w:rPr>
        <w:t xml:space="preserve"> </w:t>
      </w:r>
      <w:r>
        <w:rPr>
          <w:rFonts w:cs="Arial" w:ascii="Arial" w:hAnsi="Arial"/>
          <w:szCs w:val="24"/>
        </w:rPr>
        <w:t>10. 0.63/0.80 vyloženou omítku věžní hlavní římsy zcela nově zřídit portlandským cementem [...] - 67.85.</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1. 1.05/1.19 vyloženou horizontální hlavní římsu, zcela zbavenou omítky, vyměnit ve zdivu portlandským cementem a členitě vytáhnout [...] - 293.93.</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2. Částečně opadalá omítka na vnější straně věže a portálového štítu ve výšce od 20 do 32 metrů [...] - 70.8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3. Částečně opadalá omítka na vnější straně kostela ve výšce od 4 do 20 metrů [...] - 49.35.</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4. Oprava obruby oken [...] - 25.20.</w:t>
      </w:r>
    </w:p>
    <w:p>
      <w:pPr>
        <w:pStyle w:val="Normal"/>
        <w:spacing w:lineRule="auto" w:line="360"/>
        <w:jc w:val="both"/>
        <w:rPr/>
      </w:pPr>
      <w:r>
        <w:rPr>
          <w:rFonts w:eastAsia="Arial" w:cs="Arial" w:ascii="Arial" w:hAnsi="Arial"/>
          <w:szCs w:val="24"/>
        </w:rPr>
        <w:t xml:space="preserve"> </w:t>
      </w:r>
      <w:r>
        <w:rPr>
          <w:rFonts w:cs="Arial" w:ascii="Arial" w:hAnsi="Arial"/>
          <w:szCs w:val="24"/>
        </w:rPr>
        <w:t>15. Ve výběžku pravé postranní fronty pod velkou kupolí vyměnit okenní klenutí na portlandský cement [...] - 17.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6. Zalití portlandským cementem a vycvikování trhlin ve zdech a klenbách [...] - 45.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7. Vycvikování a zřízení omítky na kostelní zdi, zbavené omítky, od úrovně země až do výše 3.60 metru i se soklem [...] - 24.9.</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8. Omítnutí a vycvikování na věži na pravé postranní frontě [...] - 73.4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9. Pořízení a osazení parapetních krycích desek ch-orového okna o síle 0.10 [...] - 3.91.</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0. Výměna soklových kvádrů [...] - 8.4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1. U futra věžních dveří je na obou stranách u dveřních závěsových kuželů kámen roztržen a musí být opraven novými kamennými doplňky (Steinführungen) [...] - 2.2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2. U kvádrového soklu v severní kostelní čelní frontě vyčistit spád vody, hladce udělat a spáry zatřít cementem [...] - 2.55.</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3. Pořízení a osazení 2 nových předložených stupňů dveří hlavního vchodu [...] - 6.32.</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4. Předložené stupně věžních dveří [...] - 6.3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5. Osazení dvou parapetů soch, stojících před hlavním portálem, jelikož byly ve sparách a lůžkách povolené a uvolněné [...] - 6.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6. Oprava dlažby z kamenných desek v kostele u postranních vstupních dveří [...] - 3.60.</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7. Vnější bílení kostela pražským vápnem [...] - 217.85.</w:t>
      </w:r>
    </w:p>
    <w:p>
      <w:pPr>
        <w:pStyle w:val="Normal"/>
        <w:spacing w:lineRule="auto" w:line="360"/>
        <w:jc w:val="both"/>
        <w:rPr/>
      </w:pPr>
      <w:r>
        <w:rPr>
          <w:rFonts w:eastAsia="Arial" w:cs="Arial" w:ascii="Arial" w:hAnsi="Arial"/>
          <w:szCs w:val="24"/>
        </w:rPr>
        <w:t xml:space="preserve"> </w:t>
      </w:r>
      <w:r>
        <w:rPr>
          <w:rFonts w:cs="Arial" w:ascii="Arial" w:hAnsi="Arial"/>
          <w:szCs w:val="24"/>
        </w:rPr>
        <w:t>28. Práh dveří hlavního vchodu, který byl vyšlapaný, byl zcela zřízen z cementové malty a hladce udělán [...] - 1.85."</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Hned po kolaudaci se však ukázala potřeba ještě dalších, již menších oprav, pročež stavitel Wolf již 6. června 1879 zhotovil dva další rozpočty - jeden na opravy kostela, jež měly stát 375 zl. 20 kr. (v tom byly obsaženy hlavně klempířské práce, ale žádné práce zednické), druhý na opravy v "duchovním obydlí", tedy v přilehlé části kláštera, jež měly stát 681 zl. 47 kr. (v tom zednické a nádenické práce, sestávající hlavně z oprav omítek, 182 z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Tyto práce byly posléze dne 1. května 1880 zadány opět Františku Wolfovi, a to za 455 zl. 2 kr.; měl je vykonat podle vlastního plánu, přezkoušeného ing. Tichým dne 6. června 1879. Kolaudace těchto prací se konala dne 5. února 1881 (SOA Zámrsk, Vs Kumburk, kart. 6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 uvedených spisů tedy vyplývá, že podstatná část oprav byla provedena vesměs v roce 1878 a jen dodatečné práce proběhly v roce 1880.</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áklad na tyto práce byl uhrazen (oproti tomu, co psal roku 1932 děkan Groh) běžným způsobem z kostelní pokladny, jak o tom svědčí údaje v knize kostelních účtů. Podle nich již roku 1877 bylo zaplaceno 14 zl. 29 kr. "inženýru Tichému na dietách" a 400 zl. "novopackému staviteli Wolfovi na konto stavb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roce 1878 bylo "packému nájemci stavby Wolfovi jako splátka za provedené stavební práce a dodaný materiál" zaplaceno již 4500 zl. a "c. k. okresnímu inženýru Tichému za inspekci téže stavby" dalších 30 zl. 87 kr.</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následujícím roce 1879 byly "novopackému nájemci stavby Františku Wolfovi jako splátka za provedené stavební práce" zaplaceny ještě 2000 zl., "okresnímu inženýrovi jako cestovné a diety u příležitosti kolaudace stavebních prací na klášterním kostele" 10 zl. 29 kr. a kromě toho "malíři Eduardu Mádlemu za opravu freskové malby nad hlavním oltářem" 30 zl.</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roce 1880 bylo pak provedeno závěrečné vyúčtování, přičemž bylo konstatováno, že stavební práce na novopackém klášterním kostele, povolené výnosem místodržitelství ze 14. srpna 1877, byly smlouvou z 3. prosince 1877 zadány k provedení novopackému Františku Wolfovi za 6041 zl. 90 kr., ale nakonec stály 7079 zl. 81 kr., tedy o 1037 zl. 91 kr. více; Wolfovi bylo tudíž ještě doplaceno posledních 179 zl. 81 kr.</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 dozvuky této opravy kostela se v kostelních účtech shledáváme ještě v roce 1881, kdy byly "c. k. okresnímu inženýru Tichému u příležitosti provedené kolaudace stavebních prací na klášterním kostele na dietách" zaplaceny 4 zl. 96 kr., a v roce 1882, kdy bylo "na náklady za komisi u příležitosti závěrečné kolaudace stavebních prací na kostele a klášterní budově, provedených v roce 1878", zaplaceno posledních 9 zl. 92 kr.</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882 obdržel 276 zl. 55 kr. pražský optik Karel Vejtruba za hromosvody. V roce 1884 bylo z kostelních peněz zaplaceno 30 zl. 36 kr. "staviteli Brettovi za rozličné malé opravy a bílení na kostele u příležitosti příchodu nejdůstojnějšího pana biskupa" (SOA Zámrsk, Vs Kumburk, kniha 7571).</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inventáři kostela, jenž byl sepsán 14. května 1885, je už o kostele uvedeno, že je "břidlicí pokryt", a oproti inventáři z roku 1854 přibyl oltář bratrstva sv. růžence, o němž již víme, že byl zřízen roku 1857. Zpovědnice se nyní v kostele nacházely pouze 3, a to dvě pod kůrem a jedna v sakristii. Lavic bylo v kostelní lodi 22 a jedna krátká u kazatelny; další dvě krátké lavice se nalézaly v presbytáři (SOkA Jičín, FÚ Nová Paka, inv. č. 22).</w:t>
      </w:r>
    </w:p>
    <w:p>
      <w:pPr>
        <w:pStyle w:val="TextBody"/>
        <w:spacing w:lineRule="auto" w:line="360"/>
        <w:ind w:firstLine="720"/>
        <w:rPr>
          <w:rFonts w:ascii="Arial" w:hAnsi="Arial" w:cs="Arial"/>
        </w:rPr>
      </w:pPr>
      <w:r>
        <w:rPr>
          <w:rFonts w:eastAsia="Arial" w:cs="Arial" w:ascii="Arial" w:hAnsi="Arial"/>
        </w:rPr>
        <w:t xml:space="preserve"> </w:t>
      </w:r>
      <w:r>
        <w:rPr>
          <w:rFonts w:cs="Arial" w:ascii="Arial" w:hAnsi="Arial"/>
        </w:rPr>
        <w:t>O rozsáhlých opravných pracích, prováděných v kostele v letech 1887-1890, se ve farní pamětní knize píše:</w:t>
      </w:r>
    </w:p>
    <w:p>
      <w:pPr>
        <w:pStyle w:val="Zkladntextodsazen2"/>
        <w:spacing w:lineRule="auto" w:line="360" w:before="120" w:after="0"/>
        <w:rPr>
          <w:rFonts w:ascii="Arial" w:hAnsi="Arial" w:cs="Arial"/>
        </w:rPr>
      </w:pPr>
      <w:r>
        <w:rPr>
          <w:rFonts w:eastAsia="Arial" w:cs="Arial" w:ascii="Arial" w:hAnsi="Arial"/>
        </w:rPr>
        <w:t xml:space="preserve"> </w:t>
      </w:r>
      <w:r>
        <w:rPr>
          <w:rFonts w:cs="Arial" w:ascii="Arial" w:hAnsi="Arial"/>
        </w:rPr>
        <w:t>"Za doby faráře P. Jos. Fidlera počala se roku 1887 cementová dlažba v chrámu P. klášterském klásti. Dlažičky dodával a položení obstarával Antonín Rikirsch z Chotějovic (Kottwitz) u Hostinného. Nejprvé položeny byly dlažičky kolem hlavního oltáře 85 čtver. metrů po 1 zl. 80 kr. - 153 zl. Že se dlažba ta všeobecně líbila, bylo v roce 1888 v ní pokračováno, a sice 235 čtver. metrů v lodi po 1 zl. 80 kr. - 423 zl. a v roce 1890 dodělána 140 čtver. metrů v lodi po 1 zl. 80 kr. - 252 zl. [Celkem:] 460 čtver. metrů - 828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a opravu schodu u Božího stolu a prahu u sakristie - 5 zl. 4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Dovoz dlažiček z Kottwitze ke chrámu P. klášternímu obstarali z ochoty rolníci z osad přifařených (až na tři párové fůry, které z Kottwitze objednány byly za - 18 zl. 20 kr.), nejvíce z Vrchoviny, jen jim zaplaceno bylo mýto a útrata, což obnášelo - 29 zl. 60 kr.</w:t>
      </w:r>
    </w:p>
    <w:p>
      <w:pPr>
        <w:pStyle w:val="Normal"/>
        <w:spacing w:lineRule="auto" w:line="360"/>
        <w:jc w:val="both"/>
        <w:rPr/>
      </w:pPr>
      <w:r>
        <w:rPr>
          <w:rFonts w:eastAsia="Arial" w:cs="Arial" w:ascii="Arial" w:hAnsi="Arial"/>
          <w:szCs w:val="24"/>
        </w:rPr>
        <w:t xml:space="preserve"> </w:t>
      </w:r>
      <w:r>
        <w:rPr>
          <w:rFonts w:cs="Arial" w:ascii="Arial" w:hAnsi="Arial"/>
          <w:szCs w:val="24"/>
        </w:rPr>
        <w:t>Vápno ze Schwarzenthalu do malty pod dlažičky s dovozem a hašením - 32 zl. 5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Obstarávání písku vyjma toho, co městská správa dodala, 16 for párových po 1 zl. 20 kr. - 19 zl. 2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Vytrhávání starých pískových dlažic a nádenická práce při kladení, vození šutru - 27 zl. 70 kr.</w:t>
      </w:r>
    </w:p>
    <w:p>
      <w:pPr>
        <w:pStyle w:val="Normal"/>
        <w:spacing w:lineRule="auto" w:line="360"/>
        <w:jc w:val="both"/>
        <w:rPr/>
      </w:pPr>
      <w:r>
        <w:rPr>
          <w:rFonts w:eastAsia="Arial" w:cs="Arial" w:ascii="Arial" w:hAnsi="Arial"/>
          <w:szCs w:val="24"/>
        </w:rPr>
        <w:t xml:space="preserve"> </w:t>
      </w:r>
      <w:r>
        <w:rPr>
          <w:rFonts w:cs="Arial" w:ascii="Arial" w:hAnsi="Arial"/>
          <w:szCs w:val="24"/>
        </w:rPr>
        <w:t>Celkem stála dlažba v kláš. chr. P. 960 zl. 60 kr., za 3 soudky cementu po 8 zl. - 24 zl., [celkem] 984 zl. 60 kr.</w:t>
      </w:r>
    </w:p>
    <w:p>
      <w:pPr>
        <w:pStyle w:val="Normal"/>
        <w:spacing w:lineRule="auto" w:line="360"/>
        <w:jc w:val="both"/>
        <w:rPr/>
      </w:pPr>
      <w:r>
        <w:rPr>
          <w:rFonts w:eastAsia="Arial" w:cs="Arial" w:ascii="Arial" w:hAnsi="Arial"/>
          <w:szCs w:val="24"/>
        </w:rPr>
        <w:t xml:space="preserve"> </w:t>
      </w:r>
      <w:r>
        <w:rPr>
          <w:rFonts w:cs="Arial" w:ascii="Arial" w:hAnsi="Arial"/>
          <w:szCs w:val="24"/>
        </w:rPr>
        <w:t>Malba v chrámu P. klášterském byla obnovována a provedena v roce 1888 a 1889 od Ludvíka Nejedlého, uměleckého malíře v Novém Bydžově, a požáda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a malbu presbyteria, fresky obnoveny, zdě polychromovány, oltář freskově obnoven - 1300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a kupli prostřední se zděmi hořejšími - 600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a kupli nad chorem a ostatní malbu v chrámu Páně - 1300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a malbu v sakristii - 60 zl.</w:t>
      </w:r>
    </w:p>
    <w:p>
      <w:pPr>
        <w:pStyle w:val="Normal"/>
        <w:spacing w:lineRule="auto" w:line="360"/>
        <w:jc w:val="both"/>
        <w:rPr/>
      </w:pPr>
      <w:r>
        <w:rPr>
          <w:rFonts w:eastAsia="Arial" w:cs="Arial" w:ascii="Arial" w:hAnsi="Arial"/>
          <w:szCs w:val="24"/>
        </w:rPr>
        <w:t xml:space="preserve"> </w:t>
      </w:r>
      <w:r>
        <w:rPr>
          <w:rFonts w:cs="Arial" w:ascii="Arial" w:hAnsi="Arial"/>
          <w:szCs w:val="24"/>
        </w:rPr>
        <w:t>Zednická práce v sakristii - 4 zl. 5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Olejový nátěr na zdi 38 čtver. metrů po 70 kr. - 27 zl. 6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Olejový nátěr též na dřevě 42 čtver. metrů po 70 kr. - 29 zl. 4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Voskování dubových dvéří a zpovědnic - 5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Celkem:] 66 zl. 5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Na kruchtě:</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Olejový nátěr varhan a zábradlí:</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Mramorování 178 čtver. metrů po 80 kr. - 142 zl. 4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Hořejšku 37 čtver. metrů po 80 kr. - 29 zl. 6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Dubový nátěr 26 čtver. metrů po 70 kr. - 18 zl. 2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Celkem:] 192 zl. 20 kr.</w:t>
      </w:r>
    </w:p>
    <w:p>
      <w:pPr>
        <w:pStyle w:val="TextBody"/>
        <w:spacing w:lineRule="auto" w:line="360"/>
        <w:rPr>
          <w:rFonts w:ascii="Arial" w:hAnsi="Arial" w:cs="Arial"/>
        </w:rPr>
      </w:pPr>
      <w:r>
        <w:rPr>
          <w:rFonts w:eastAsia="Arial" w:cs="Arial" w:ascii="Arial" w:hAnsi="Arial"/>
        </w:rPr>
        <w:t xml:space="preserve"> </w:t>
      </w:r>
      <w:r>
        <w:rPr>
          <w:rFonts w:cs="Arial" w:ascii="Arial" w:hAnsi="Arial"/>
        </w:rPr>
        <w:t>Dole:</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Hlavní vchod mramorovaný olejový:</w:t>
      </w:r>
    </w:p>
    <w:p>
      <w:pPr>
        <w:pStyle w:val="Normal"/>
        <w:spacing w:lineRule="auto" w:line="360"/>
        <w:jc w:val="both"/>
        <w:rPr/>
      </w:pPr>
      <w:r>
        <w:rPr>
          <w:rFonts w:eastAsia="Arial" w:cs="Arial" w:ascii="Arial" w:hAnsi="Arial"/>
          <w:szCs w:val="24"/>
        </w:rPr>
        <w:t xml:space="preserve"> </w:t>
      </w:r>
      <w:r>
        <w:rPr>
          <w:rFonts w:cs="Arial" w:ascii="Arial" w:hAnsi="Arial"/>
          <w:szCs w:val="24"/>
        </w:rPr>
        <w:t>Nátěr 43 čtver. metrů po 80 kr. - 34 zl. 4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Jednoduchý nátěr 25 čtver. metrů po 40 kr. - 10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Celkem:] 44 zl. 4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Celkem:] 3563 zl. 10 kr.</w:t>
      </w:r>
    </w:p>
    <w:p>
      <w:pPr>
        <w:pStyle w:val="Normal"/>
        <w:spacing w:lineRule="auto" w:line="360"/>
        <w:jc w:val="both"/>
        <w:rPr/>
      </w:pPr>
      <w:r>
        <w:rPr>
          <w:rFonts w:eastAsia="Arial" w:cs="Arial" w:ascii="Arial" w:hAnsi="Arial"/>
          <w:szCs w:val="24"/>
        </w:rPr>
        <w:t xml:space="preserve"> </w:t>
      </w:r>
      <w:r>
        <w:rPr>
          <w:rFonts w:cs="Arial" w:ascii="Arial" w:hAnsi="Arial"/>
          <w:szCs w:val="24"/>
        </w:rPr>
        <w:t>Antonín Sucharda, sochař v Nové Pace, dostal při renovaci chrámu P. klášte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V roce 1888 za pozlacení rámu u hlavního obrazu smluvenou částku - 100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V roce 1889 za opravu veškeré figurální a ornamentální práce na varhanách - 280 zl.</w:t>
      </w:r>
    </w:p>
    <w:p>
      <w:pPr>
        <w:pStyle w:val="Normal"/>
        <w:spacing w:lineRule="auto" w:line="360"/>
        <w:jc w:val="both"/>
        <w:rPr/>
      </w:pPr>
      <w:r>
        <w:rPr>
          <w:rFonts w:eastAsia="Arial" w:cs="Arial" w:ascii="Arial" w:hAnsi="Arial"/>
          <w:szCs w:val="24"/>
        </w:rPr>
        <w:t xml:space="preserve"> </w:t>
      </w:r>
      <w:r>
        <w:rPr>
          <w:rFonts w:cs="Arial" w:ascii="Arial" w:hAnsi="Arial"/>
          <w:szCs w:val="24"/>
        </w:rPr>
        <w:t>V roce 1889 za opravu 4 celých hlavic, doplnění chybících ornamentů a pozlacení jich pod kůrem po 3 zl. 20 kr. - 12 zl. 8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Obnovení veškerých luceren zdarma, jen klempířská a sklenářská práce zaplacena - 2 zl. 5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Celkem:] 395 zl. 3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V roce 1889 Antonín Mühl, malíř v Nové Pace, obdržel za 4 obrazy na schodech růžencových - 33 zl.</w:t>
      </w:r>
    </w:p>
    <w:p>
      <w:pPr>
        <w:pStyle w:val="Normal"/>
        <w:spacing w:lineRule="auto" w:line="360"/>
        <w:jc w:val="both"/>
        <w:rPr/>
      </w:pPr>
      <w:r>
        <w:rPr>
          <w:rFonts w:eastAsia="Arial" w:cs="Arial" w:ascii="Arial" w:hAnsi="Arial"/>
          <w:szCs w:val="24"/>
        </w:rPr>
        <w:t xml:space="preserve"> </w:t>
      </w:r>
      <w:r>
        <w:rPr>
          <w:rFonts w:cs="Arial" w:ascii="Arial" w:hAnsi="Arial"/>
          <w:szCs w:val="24"/>
        </w:rPr>
        <w:t>V roce 1889 Pavel Nádvorník, truhlář v Nové Pace, za opravu nábytku v sakristii a za udělání nového klekátka do sakristie, za jeden nový rám k oknu - 33 zl. 80 kr.</w:t>
      </w:r>
    </w:p>
    <w:p>
      <w:pPr>
        <w:pStyle w:val="Normal"/>
        <w:spacing w:lineRule="auto" w:line="360"/>
        <w:jc w:val="both"/>
        <w:rPr/>
      </w:pPr>
      <w:r>
        <w:rPr>
          <w:rFonts w:eastAsia="Arial" w:cs="Arial" w:ascii="Arial" w:hAnsi="Arial"/>
          <w:szCs w:val="24"/>
        </w:rPr>
        <w:t xml:space="preserve"> </w:t>
      </w:r>
      <w:r>
        <w:rPr>
          <w:rFonts w:cs="Arial" w:ascii="Arial" w:hAnsi="Arial"/>
          <w:szCs w:val="24"/>
        </w:rPr>
        <w:t>V roce 1889 J. Madlík, truhlář ve Staré Pace, za opravu 2 zpovědnic [v] lodi a u hlavního oltáře, opravu lavic v lodi - 42 z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V roce 1889 Fejfar z Podlevína za štafírování sochy sv. Jana Křtitele a Jana Miláčka Páně, za opravu na kazatelně a očištění obrazu nyní v chodbě pod kůrem se nalézajícího - 55 zl.</w:t>
      </w:r>
    </w:p>
    <w:p>
      <w:pPr>
        <w:pStyle w:val="Normal"/>
        <w:spacing w:lineRule="auto" w:line="360"/>
        <w:jc w:val="both"/>
        <w:rPr/>
      </w:pPr>
      <w:r>
        <w:rPr>
          <w:rFonts w:eastAsia="Arial" w:cs="Arial" w:ascii="Arial" w:hAnsi="Arial"/>
          <w:szCs w:val="24"/>
        </w:rPr>
        <w:t xml:space="preserve"> </w:t>
      </w:r>
      <w:r>
        <w:rPr>
          <w:rFonts w:cs="Arial" w:ascii="Arial" w:hAnsi="Arial"/>
          <w:szCs w:val="24"/>
        </w:rPr>
        <w:t>V roce 1889 za sochu Panny Marie ve výklenku v sakristii s polychromováním a portem - 6 zl. 72 kr.</w:t>
      </w:r>
    </w:p>
    <w:p>
      <w:pPr>
        <w:pStyle w:val="Normal"/>
        <w:spacing w:lineRule="auto" w:line="360"/>
        <w:jc w:val="both"/>
        <w:rPr/>
      </w:pPr>
      <w:r>
        <w:rPr>
          <w:rFonts w:eastAsia="Arial" w:cs="Arial" w:ascii="Arial" w:hAnsi="Arial"/>
          <w:szCs w:val="24"/>
        </w:rPr>
        <w:t xml:space="preserve"> </w:t>
      </w:r>
      <w:r>
        <w:rPr>
          <w:rFonts w:cs="Arial" w:ascii="Arial" w:hAnsi="Arial"/>
          <w:szCs w:val="24"/>
        </w:rPr>
        <w:t>Lešení ku provedení malby se na třikráte stavělo, nejprve v presbytáři, pak v lodi a konečně pod a nad korem a stálo nejen mnoho nákladu, poněvadž tesaři nechtěli v takové výšce pracovati, ale také mnoho opatrnosti, aby se v kostele věci, zvláště obrazy, oltáře, nepoškodily. [...] [Celkem za práci na lešení: 289 zl. 72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a kytování a zasklení oken chrámových zaplaceno Janu Záhejskému, sklenáři - 8 zl. 20 kr.</w:t>
      </w:r>
    </w:p>
    <w:p>
      <w:pPr>
        <w:pStyle w:val="Normal"/>
        <w:spacing w:lineRule="auto" w:line="360"/>
        <w:jc w:val="both"/>
        <w:rPr/>
      </w:pPr>
      <w:r>
        <w:rPr>
          <w:rFonts w:eastAsia="Arial" w:cs="Arial" w:ascii="Arial" w:hAnsi="Arial"/>
          <w:szCs w:val="24"/>
        </w:rPr>
        <w:t xml:space="preserve"> </w:t>
      </w:r>
      <w:r>
        <w:rPr>
          <w:rFonts w:cs="Arial" w:ascii="Arial" w:hAnsi="Arial"/>
          <w:szCs w:val="24"/>
        </w:rPr>
        <w:t>Dmychovi, zámečníku, za práci na kůře při zábradlí a upevnění baldachýnu - 4 zl. 80 kr., v sakrystii - 2 zl. 50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Antonovi, kupci, za rozličné druhy hřebíků a jiné potřebné věci - 5 zl. 73 kr., za páskové železo - 4 zl. 16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Celkem:] 17 zl. 19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Za latě z Oulibic a jich dovoz na schody ku klášteru - 27 zl. 61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Petru Šorfovi, klempíři, za novou ventilaci v chrámu P. klášterském 11 metrů 28 ctm dlouhou, za vrch s 2 poklicemi a třemi dráty - 33 zl. 63 kr.</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Antonínovi Mühlovi, malíři, 18. 8. 91 za podložení obrazu sv. Anny novým plátnem a renovování malby téhož - 32 z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eškeré výše uvedené práce v kostele, provedené v letech 1887-1890, stály tedy celkem 5515 zl. 87 kr. Celá tato částka byla uhrazena z příspěvků dobrodinců (Farní úřad Nová Paka, Kronika pro faru města Nové Paky nad Roketnicí, s. 213-214).</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Během těchto prací byla také dne 12. července 1889 zadána Josefu Kobrlemu oprava varhan (SOA Zámrsk, Vs Kumburk, kart. 67). Až v roce 1892 bylo pak zaplaceno 12 zl. 49 kr. "okresnímu inženýrovi za závěrečné převzetí opravy varhan, provedené v roce 1889" (SOA Zámrsk, Vs Kumburk, kniha 757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ři této opravě vnitřku utrpěl kostel zřejmě i některé ztráty. Pozdější novopacký děkan Jan Groh o tom ve své zprávě ze 17. prosince 1941 psal: "Dvě zrcadla v řezaných rámech visela na zdi presbytáře v klášter. chrámu Páně v Nové Pace, pamatuji se na ně jako chlapec a student. Když r. 1888/9 byl vnitřek klášt. chrámu Páně opravován - malby prováděl malíř z Nového Bydžova Ludvík Nejedlý, pozlacovačské práce firma Sucharda - tehdy obě tato zrcadla zmizela. [...] Mám stále před očima dojem, jejž na mne tehdy činila, nedovedl jsem ovšem tehdy vycítiti, jaký účel tato zrcadla měla, ale ozdobou byla. Byla patrna v presbytáři zdaleka v lodi chrámové a umístěna, když promítneme oba anděle, stojící na podstavcích po stranách oltáře, na zeď presbytáře, napravo a nalevo od těchto prominutí [!], kteráž v pohledu na ně nepřekážela" (SÚA, SPS, kart. 369).</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Jelikož opravy let 1887-1890 financovali dobrodinci, nesetkáváme se s nimi v knize kostelních účtů. Z kostelních peněz byla v těchto letech zaplacena pouze v roce 1887 částka 44 zl. 90 kr. "truhláři Medlíkovi za rekonstrukci kostelních dveří k otvírání směrem ven", dále 10 zl. "architektu Brettovi" a 14 zl. 40 kr. "zedníku Kracíkovi za opravu kostelní dlažb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891 bylo "staviteli Wolfovi za opravu plechové střechy na klášterním kostele" zaplaceno z kostelních peněz 372 zl. 19 kr. (SOA Zámrsk, Vs Kumburk, kniha 7571). Téhož roku zhotovil sochař Jan Mádle z Nové Paky do kostela za 85 zl. nové jesličky, k nimž roku 1892 připojil ještě za 45 zl. sochy sv. Tří králů (Farní úřad Nová Paka, Kronika pro faru města Nové Paky nad Roketnicí, s. 214).</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893 bylo z kostelních peněz zaplaceno 13 zl. 98 kr. "novopackému purkmistrovi za opravu požární zdi proti všeobecné nemocnici" (SOA Zámrsk, Vs Kumburk, kniha 7571).</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ne 5. července 1898 farní úřad požádal patronátní úřad o opravu střechy nad schody ke klášteru. Patronátní úřad nato dne 25. října téhož roku sdělil okresnímu výboru, že "šindelová střecha nad schodami ke klášternímu chrámu P. a k nemocnici vedoucími" potřebuje opravu, a požádal o příspěvek na tuto opravu, což však okresní výbor 22. prosince zamítl (SOA Zámrsk, Vs Kumburk, kart. 67). K opravě střechy schodů tehdy, jak se zdá, nedošlo.</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roce 1898 zvonařská firma Děpold v Praze přelila zvon na malé věži kostela (Farní úřad Nová Paka, Kronika pro faru města Nové Paky nad Roketnicí, s. 214). Téhož roku bylo zaplaceno 32 zl. varhanáři Kobrlemu za opravu varhan a týž lomnický varhanář dostal dalších 12 K za opravu varhan ještě v roce 1900. Roku 1901 bylo z kostelních peněz zaplaceno ještě 23 K 86 h "na náklady za komisi u příležitosti rekolaudace stavebních oprav, provedených v roce 1897 stavitelem Wolfem" (SOA Zámrsk, Vs Kumburk, kniha 7571); bližší podrobnosti o těchto opravách neznám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902 duchovní správce pořídil do kostela z odkazu Josefa Groha, rolníka z Vrchoviny, "bronzový pozlacený lustr od firmy Krickl a Schweiger ve Vídni v ceně 870 K" (Farní úřad Nová Paka, Kronika pro faru města Nové Paky nad Roketnicí, s. 215).</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kostelním inventáři z roku 1902 je část kláštera patřící ke kostelu popisována takto: "Pokoje pro dva pp. kooperátory. Tyto pokoje jsou díl býv. Pavlánského kláštera v hořením poschodí vedle oratoria. Mezi byty pp. kooperátorů (z nichž jeden se pronajme, poněvadž jeden pomocný kněz odtržením Staré Paky ubyl) jest vykázán byt kostelníku při chrámu P. klášt. ustanoveném. Dole při zemi jsou dřevníky a sklep. Vedle vchodu na chór nalézá se komora pro kostelní roucha. Stavení toto jest břidlicí pokryto, leží na západ."</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ápis v inventáři, pocházející z roku 1903, informuje o nám již známém vydláždění kostela v letech 1887-1890, přičemž dodává, že k této výdlažbě cementovými dlaždičkami došlo proto, "poněvadž byly kamenné dlažice vyšlapané a sešlé" (SOkA Jičín, FÚ Nová Paka, inv. č. 23).</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roce 1904 stavitel Wolf opravil věže, jež byly poškozeny silným vichrem v srpnu téhož roku (Farní úřad Nová Paka, Kronika pro faru města Nové Paky nad Roketnicí, s. 215).</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906 byly opraveny schody před kostelem. O této opravě se zřejmě začalo jednat již roku 1903, neboť toho roku bylo z kostelních peněz zaplaceno 46 K 40 h "na náklady na komisi u příležitosti místního šetření u klášterních schodů" (SOA Zámrsk, Vs Kumburk, kniha 7571).</w:t>
      </w:r>
    </w:p>
    <w:p>
      <w:pPr>
        <w:pStyle w:val="TextBody"/>
        <w:spacing w:lineRule="auto" w:line="360"/>
        <w:ind w:firstLine="720"/>
        <w:rPr>
          <w:rFonts w:ascii="Arial" w:hAnsi="Arial" w:cs="Arial"/>
        </w:rPr>
      </w:pPr>
      <w:r>
        <w:rPr>
          <w:rFonts w:eastAsia="Arial" w:cs="Arial" w:ascii="Arial" w:hAnsi="Arial"/>
        </w:rPr>
        <w:t xml:space="preserve"> </w:t>
      </w:r>
      <w:r>
        <w:rPr>
          <w:rFonts w:cs="Arial" w:ascii="Arial" w:hAnsi="Arial"/>
        </w:rPr>
        <w:t>Dne 8. března 1906 o nastávající opravě schodů jednal obecní výbor. V protokolu z jeho schůze čtem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an farář Vomočil uvádí, že byla provedena mezi občanstvem sbírka na opravu klášterských schodů, že sebráno bylo úhrnem 3100 K, a žádá, aby se nyní rozřešila otázka, jaké schody mají býti, zdali kryté, neb otevřené, podotýká však, že obnos 3100 K na zřízení nových schodů nestačí, a žádá, aby obec vzala na sebe stavbu a ji provedla.</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ato přečetl přípis profesora Cechnera, který horuje pro schodiště otevřené, ježto by tím klášter vynikl, když nebyla by před ním schodová střecha, a navrhuje, aby se stalo usnesení, jaké schody býti maj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 diskusi však "vyslovila se většina, že pro zdejší poměry hodí se lépe schody kryté."</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 návrhem, aby schody byly opraveny nákladem obce, však obecní výbor nesouhlasil a stejně tak v další schůzi obecního výboru, konané 5. května 1906, byla žádost duchovní správy, "aby obec uhradila schodek nákladu na zřízení schodův klášterních", zamítnuta (SOkA Jičín, MÚ Nová Paka, kniha 10).</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samotné opravě schodů pak farní pamětní kniha souhrnně uvád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r. 1905 zahájena sbírka na opravu klášterních, t. zv. růžencových schodů. Pí Grohová, vdova z Vrchoviny, darovala 1000 korun, od ostatních dobrodinců s odražením vydání za plán prof. Cechnerovi v Praze 2130 korun. Když patronátní úřad odepřel něčím přispěti, odvolávaje se na to, že byla podána žádost, aby schody byly pořízeny ze záduše staropacké, odkud však vyšší úřady nechtí ničeho povoliti, tu usneslo se obecní zastupitelstvo zdejší ve schůzi své dne 5. května 1906, že také ničím nepřispěje, aby se nezpůsobil präjudic pro budoucnost a též z toho důvodu, že patron kníže Trautmansdorf, jsa patronem kláštera, měl také něčím přispěti, poněvadž schody jsou zapsány jako majetek kláštera. Když to slyšela pí Grohová z Vrchoviny, přidala ještě 400 korun.</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tavba odevzdána p. staviteli Bekovi za 3900 K. Schodiště dubové, střecha z polívaných tašek.</w:t>
      </w:r>
      <w:r>
        <w:rPr>
          <w:rFonts w:cs="Arial" w:ascii="Arial" w:hAnsi="Arial"/>
          <w:szCs w:val="24"/>
          <w:u w:val="single"/>
        </w:rPr>
        <w:t xml:space="preserve"> Kryté</w:t>
      </w:r>
      <w:r>
        <w:rPr>
          <w:rFonts w:cs="Arial" w:ascii="Arial" w:hAnsi="Arial"/>
          <w:szCs w:val="24"/>
        </w:rPr>
        <w:t xml:space="preserve"> schody pořídily se na vyslovené přání obecního zastupitelstva, ač duchovní správce mluvil pro schodiště otevřené.</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a sochu Panny Marie v průčelí u lékárny daroval p. lékárník Geisler 100 K, sochu Královny nebeské na horním průčelí proti dveřím chrámovým darovala sl. Anna Vomočilova, sestra p. faráře, v ceně 120 K.</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lník Jan Fejfar, který se přestěhoval z Brda do Ameriky, poslal tam odtud 150 K.</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Celkový příjem: 4098 K 97 h, vydání 4251 K 08 h, deficit 152 K 11 h zaplatil farář" (Farní úřad Nová Paka, Kronika pro faru města Nové Paky nad Roketnicí, s. 215).</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roce 1908 pozlacovač Fejfar opravil za 975 K hlavní oltář a za 244 K pozlatil a obnovil čtyři sochy u vedlejších oltářů sv. Františka Paulánského a sv. Jana Nepomuckého (tamtéž, s. 216). Téhož roku bylo z kostelních peněz zaplaceno 242 K 13 h "staviteli Wolfovi z Nové Paky za znovuzřízení prohnilého stropu nad chodbou v 1. patře v klášterní budově."</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910 bylo 191 K 45 h zaplaceno "lužanskému Vlachovi za provedené práce na plechové krytině" a roku 1911 bylo zaplaceno jednak 207 K 43 h "novopackému Augustovi za opravy ve vnitřku kostela, nátěr a vysušení zdí a jejich lakování", jednak 28 zl. "novopackému Kramulemu za malířské práce v sakristii a na chodbách" (SOA Zámrsk, Vs Kumburk, kniha 757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iž od roku 1906 se jednalo o opravě kostela. V roce 1916 byl konečně sestaven rozpočet na tuto opravu a zároveň byla již provedena asbestová krytina na jednom křídle klášterní budovy. Svědčí o tom mimo jiné list zemského konzervátorského úřadu okresnímu hejtmanství v Jičíně ze 3. února 1917, podepsaný konzervátory Jeřábkem a Guthem, jenž zní takto:</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rovedení asbestové krytiny na křídle býv. klášterní budovy béře c. k. z[emský] k[onservátorský] ú[řad] pouze na vědomí, ježto nebyl mu úmysl provésti krytinu tuto dříve znám a byl by se také proti němu vyslovi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kud se týče rozpočtu na opravy další, poznamenává p[amátkový] ú[řad] k jednotlivým položkám tot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I. Klášterní kostel.</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1. Kamenné součásti buďtež očištěny beze všeho osekávání a bez užití veškerých ocelových kartáčů. Profily buďtež řádně a přesně dle starých provedeny.</w:t>
      </w:r>
    </w:p>
    <w:p>
      <w:pPr>
        <w:pStyle w:val="Normal"/>
        <w:spacing w:lineRule="auto" w:line="360"/>
        <w:jc w:val="both"/>
        <w:rPr/>
      </w:pPr>
      <w:r>
        <w:rPr>
          <w:rFonts w:eastAsia="Arial" w:cs="Arial" w:ascii="Arial" w:hAnsi="Arial"/>
          <w:szCs w:val="24"/>
        </w:rPr>
        <w:t xml:space="preserve"> </w:t>
      </w:r>
      <w:r>
        <w:rPr>
          <w:rFonts w:cs="Arial" w:ascii="Arial" w:hAnsi="Arial"/>
          <w:szCs w:val="24"/>
        </w:rPr>
        <w:t>3. Asfaltový nátěr stěny budiž vypuštěn, ježto nijak neprospěje ku vysušení zdi.</w:t>
      </w:r>
    </w:p>
    <w:p>
      <w:pPr>
        <w:pStyle w:val="Normal"/>
        <w:spacing w:lineRule="auto" w:line="360"/>
        <w:jc w:val="both"/>
        <w:rPr/>
      </w:pPr>
      <w:r>
        <w:rPr>
          <w:rFonts w:eastAsia="Arial" w:cs="Arial" w:ascii="Arial" w:hAnsi="Arial"/>
          <w:szCs w:val="24"/>
        </w:rPr>
        <w:t xml:space="preserve"> </w:t>
      </w:r>
      <w:r>
        <w:rPr>
          <w:rFonts w:cs="Arial" w:ascii="Arial" w:hAnsi="Arial"/>
          <w:szCs w:val="24"/>
        </w:rPr>
        <w:t>8. Ku krytí nebudiž naprosto užito eternitu, který vzhled kostelů porušuje a je na církevních budovách i dle nařízení, otištěného svého času v ordinariátním listě biskupství královéhradeckého, v této dioecesi zakázán. Doporučovalo by se užití prejzové krytiny nepolívané - polívaná ruší rovněž vzhled - po případě i tašek.</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9. Nahražení stojatých vikýřovitých okének okénky ležatými se nedoporučuje vzhledem ku změně vzhledu kostela" (SÚA, SPS, kart. 36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 kostelních peněz bylo téhož roku 1917 vskutku vyplaceno jednak 30 K "za zhotovení rozpočtu na restaurátorské práce, jež je třeba provést", jednak 40 K "za zhotovení stavebních projektů a plánů", ale k opravě kostela tehdy nedošlo.</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918 bylo z kostelních peněz zaplaceno 537 K "novopackému Janatovi za klempířské práce" (SOA Zámrsk, Vs Kumburk, kniha 7571). Téhož roku byl zrekvírován větší zvon z hlavní věže, zatímco menší zvon byl zachráněn. Uchráněny byly i cínové píšťaly kostelních varhan (Farní úřad Nová Paka, Kronika pro faru města Nové Paky nad Roketnicí, s. 21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 válce znovu ožila jednání o nezbytné opravě kostela. Dne 19. února 1924 okresní správa politická v Nové Pace sdělovala zemské správě politické, že již roku 1922 stavitel Jan Kotyk z Nové Paky rozpočetl "nutné stavební opravy a restaurace klášterních budov v Nové Pace" na 151 100 Kč a že další rozpočet ve výši 115 866 Kč předložil novopacký stavitel arch. Václav Klouček.</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a základě výnosu okresní správy politické z 28. února 1924 se pak dne 12. března téhož roku sešla komise, jejímž úkolem bylo "zjištění stavu klášterního kostela v Nové Pace." Komise zjistila následujíc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O opravu klášterní budovy jedná se již po dlouhou řadu let a byla o stavebním stavu podána již v roce 1906 technická zpráva ze dne 13. července t. r., na kterou se zde poukazuj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d těch dob se přirozeně stav zhoršil a krytina střešní ze železnobrodské břidly úplně sešla a rovněž tak i plechová krytina věž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dosavadních rozpočtech navrhovalo se krytinu střechy nad kostelem opraviti a věž pouze natříti. Obě tyto krytiny se musí úplně obnoviti a odporučuje se, aby nová střešní krytina provedla se z červených drážkových tašek hodonínských (systém Steinbrück) a krytina na klášterní věži aby provedla se z měděného plechu.</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le toho a dle nynějších cen materiálií a mezd se rozpočet upravil a činí okrouhle 116 000 Kč.</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ro udržení budovy jest provedení oprav nevyhnutelné a velice naléhavé.</w:t>
      </w:r>
    </w:p>
    <w:p>
      <w:pPr>
        <w:pStyle w:val="Normal"/>
        <w:spacing w:lineRule="auto" w:line="360" w:before="120" w:after="120"/>
        <w:ind w:firstLine="720"/>
        <w:jc w:val="both"/>
        <w:rPr/>
      </w:pPr>
      <w:r>
        <w:rPr>
          <w:rFonts w:eastAsia="Arial" w:cs="Arial" w:ascii="Arial" w:hAnsi="Arial"/>
          <w:szCs w:val="24"/>
        </w:rPr>
        <w:t xml:space="preserve"> </w:t>
      </w:r>
      <w:r>
        <w:rPr>
          <w:rFonts w:cs="Arial" w:ascii="Arial" w:hAnsi="Arial"/>
          <w:szCs w:val="24"/>
        </w:rPr>
        <w:t>Zástupce Stát. památkového úřadu uvádí, že stavba kostela je architekturou velmi významnou v dějinách české architektury koncem sedmnáctého století, jedna z prvních, která ukazuje svým provedením na další vývoj architektury domácí v prvé třetině století osmnáctého. Vnitřní prostor sálový je vybaven jak barokními freskami, dnes značně přemalovanými, tak architekturami oltářními barokními a empírovými. Zachování této stavby v dobrém stavu je důležitým požadavkem ochrany památek a zástupce památkového úřadu zdůrazňuje, že tyto opravy lze charakterisovati vesměs jako neodkladné.</w:t>
      </w:r>
    </w:p>
    <w:p>
      <w:pPr>
        <w:pStyle w:val="Normal"/>
        <w:spacing w:lineRule="auto" w:line="360" w:before="120" w:after="120"/>
        <w:rPr>
          <w:rFonts w:ascii="Arial" w:hAnsi="Arial" w:cs="Arial"/>
        </w:rPr>
      </w:pPr>
      <w:r>
        <w:rPr>
          <w:rFonts w:cs="Arial" w:ascii="Arial" w:hAnsi="Arial"/>
        </w:rPr>
        <w:t>Způsob oprav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a. Zevnějšek: Sokl budovy je sestaven z kvádrů červeného pískovce domácího, z něhož jsou provedeny také částečně pilíře na straně jihovýchodní. Ostatek budovy je omítnut omítkou barokní s mnoha správkami z 19. století. Pokud jde o vysprávku těchto omítek, doporučuje se, aby otlučení omítek se dotýkalo pouze částí naprosto poškozených a odpouchlých a aby nová omítka v těchto částech byla ke staré omítce pouze připojena. Kvádry soklu doporučuje se pouze dobře očistiti čistou vodou pomocí kartáčů a vyspárovati nastavenou maltou.</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b. Krytina: Se stanoviska ochrany památek není námitek proti tomu, aby byla zřízena krytina tašková z trvanlivého materiálu nad lodí a presbytářem, a zvláště se doporučuje, aby krytina věží, hlavní věže a sanktusové věžičky, byla pořízena z plechu měděného, ježto tvar střechy hlavní věže je charakteristický pro dobu vzniku a profily tohoto tvaru mohou býti v tomto druhu krytiny nejlépe dodrženy, nehledě k trvanlivosti a dobrému vzhledu tohoto materiálu.</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statní opravy lze charakterisovati jako opravy udržovací, nicméně pro vzhled kostela jakožto významné památky stejně nutné.</w:t>
      </w:r>
    </w:p>
    <w:p>
      <w:pPr>
        <w:pStyle w:val="Normal"/>
        <w:spacing w:lineRule="auto" w:line="360" w:before="120" w:after="120"/>
        <w:rPr>
          <w:rFonts w:ascii="Arial" w:hAnsi="Arial" w:cs="Arial"/>
        </w:rPr>
      </w:pPr>
      <w:r>
        <w:rPr>
          <w:rFonts w:eastAsia="Arial" w:cs="Arial" w:ascii="Arial" w:hAnsi="Arial"/>
        </w:rPr>
        <w:t xml:space="preserve"> </w:t>
      </w:r>
      <w:r>
        <w:rPr>
          <w:rFonts w:cs="Arial" w:ascii="Arial" w:hAnsi="Arial"/>
        </w:rPr>
        <w:t>Vnitřek:</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Bylo konstatováno, že oltář sv. Jana na epištolní straně je značně nachýlen, a to vlivem závad v materiálu soklu tohoto oltáře. Vinou toho bylo zřícení horní části oltářového nástavce a soch na něm umístěných. Náprava tohoto stavu v nejbližší době je nutná, nemá-li dojíti k těžším škodám na celé architektuře oltářové, která pochází z 1. polovice 18. století, a tudíž jest jednou z původních součástí zařízení chrámového. Obraz na tomto oltáři bylo by třeba zbaviti lakových vrstev nevhodně nanesených a stejně naléhavé bylo by náležitě konservovati obraz protějšího oltáře (sv. Františka de Paula), který s obrazem sv. Jana Nep. náleží mezi prvořadé památky malířského umění z I. polovice 18. století.</w:t>
      </w:r>
    </w:p>
    <w:p>
      <w:pPr>
        <w:pStyle w:val="Normal"/>
        <w:spacing w:lineRule="auto" w:line="360" w:before="120" w:after="120"/>
        <w:rPr>
          <w:rFonts w:ascii="Arial" w:hAnsi="Arial" w:cs="Arial"/>
        </w:rPr>
      </w:pPr>
      <w:r>
        <w:rPr>
          <w:rFonts w:eastAsia="Arial" w:cs="Arial" w:ascii="Arial" w:hAnsi="Arial"/>
        </w:rPr>
        <w:t xml:space="preserve"> </w:t>
      </w:r>
      <w:r>
        <w:rPr>
          <w:rFonts w:cs="Arial" w:ascii="Arial" w:hAnsi="Arial"/>
        </w:rPr>
        <w:t>Budova kláštern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romě běžných oprav udržovacích p. stát. technikem na místě zjištěných doporučuje se po stránce ochrany památek zvláště oprava fasády na straně severní a západn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rok později, dne 30. července 1925, se sešla další komise, která konstatovala: "Schválený rozpočet z roku 1922 upraveným obnosem 116 000 Kč zahrnuje stavební opravy klášterního kostela obnosem 102 108.88 Kč, stavební opravy kláštera obnosem 11 502 Kč 34 h, odvodňovací práce 1000 Kč a na nepředvídané 1388.78 Kč. V těchto opravách jsou nejpodstatnějšími částmi naprosto nutné opravy střech a opravy zevnější fasády, zřízení plechových úžlabí, žlabů a okapních rour. Ve vnitřku kostela jest naprosto nutno opraviti oltář sv. Jana, který hrozí sesutím a kterážto oprava nemůže býti oddalována v zájmu bezpečnosti věřících."</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Jelikož však trvaly obtíže se sháněním finanční úhrady na tyto opravy, navrhla tato komise, aby byly zadány a ihned provedeny alespoň nejnutnější z těchto prací, totiž "opravy střech, oprava oltáře sv. Jana, oprava stropu v I. patře kláštera a nutné odvodnění okolo kostela."</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Tyto práce byly poté zadány staviteli Václavu Kloučkovi, jenž je zahájil v září 1925 a ukončil v březnu 1926.</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iž od samotného počátku prací však vzbuzovala rozpaky nová krytina na kostele. Dne 10. října 1925 o ní státní správa staebního okresu v Jičíně sdělovala Státnímu památkovému úřadu:</w:t>
      </w:r>
    </w:p>
    <w:p>
      <w:pPr>
        <w:pStyle w:val="TextBody"/>
        <w:spacing w:lineRule="auto" w:line="360"/>
        <w:ind w:firstLine="720"/>
        <w:rPr/>
      </w:pPr>
      <w:r>
        <w:rPr>
          <w:rFonts w:eastAsia="Arial" w:cs="Arial" w:ascii="Arial" w:hAnsi="Arial"/>
        </w:rPr>
        <w:t xml:space="preserve"> </w:t>
      </w:r>
      <w:r>
        <w:rPr>
          <w:rFonts w:cs="Arial" w:ascii="Arial" w:hAnsi="Arial"/>
        </w:rPr>
        <w:t>"K tamnímu dožádání provedl podepsaný dne 9. října 1925 místní prohlídku opravných prací na klášterním kostele v Nové Pace a zjistil, že tašková krytina Steinbruck je položena na celé ploše a vykazuje vzdor dobré jakosti tašek poměrnou netěsnost, poněvadž tašky tohoto druhu nikdy úplně doléhati nemohou tak, jak by bylo třeba ve zdejší horské krajině a na vyvýšeném místě kostela, kde panují velmi silné větry. Pro jinou polohu a méně vysazenou stavbu by tato krytina byla vhodná, ale zde potřebuje dle zdejšího náhledu a rovněž dle náhledu pokrývače podmazání, aby se včas předešlo neočekáváným poruchám krytiny. Sněhové vánice zde na vyvýšeném místě řádící zanesly by spousty sněhu pod tuto krytinu a není vyloučena možnost i porušení krytiny samé. Laťování je na 32 až 33 cm a vyhovuje. Materiál tašek je velmi dobrý, ale při pokrývání přijde na jevo i sebe menší nerovnost tašek, která u těchto tašek bývá obvyklou, v obyčejných případech nevadí, ale zde nutno ji naprosto odstraniti podmazáním."</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Ani podmazání však nepomohlo. Při kolaudaci, konané 29. listopadu 1926, bylo konstatováno:</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třešní krytina kostela byla provedena z falcových, hliněných tašek soustavy Steinbrück, jež byly dodány dle předložených dodacích listů Hodonínskou strojní cihelnou Ferdinanda Rotha v Hodoníně. Skutečné provedení práce provedl pokrývač Josef Menčík z Chotče. Pokud se týká práce klempířské, byla provedena mistrem klempířským Josefem Kubelkou ze Staré Pak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hledně provedení práce klempířské nebyly předneseny a shledány ani námitky, ani závad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hledně práce pokrývačské byly předneseny námitky jak co do materiálu, tak co do způsobu provedení práce. Bylo poukázáno zástupcem farního úřadu zejména k tomu, že falcové tašky náležitě nedoléhají a že tato tašková krytina přesto, že je podmazána, vykazuje na některých místech skuliny, jimiž při vánicích bude zanášen pod krytinu sníh.</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u těmto námitkám podotýká se toto: Falcová krytina soustavy Steinbrück byla dodána dle předložených účtů skutečně z hodonínské cihelny, jak bylo rozpočtem předepsáno. Skutečné provedení obstaral oprávněný živnostník. Žádná krytina z hliněných tašek, i když je podmazána, nezaručuje naprosto těsné přikrytí střechy, tak jako se dá docíliti kupř. při eternitu apod., nýbrž následkem nerovnosti tašek, jež vzniká při ostrém vypálení jich v peci, vznikly i v tomto případě nerovnosti ve krytině, jež vzdor podmazání nemohly býti zplna odstraněny a které mají za následek, že tato krytina není naprosto těsná a místy se svít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olaudátor tedy uzavřel, že "z technického stanoviska není námitek proti převzetí účtovaných stavebních oprav za podmínky, že tašková krytina na kostele bude ještě podmazána na těch místech, kde se svítí."</w:t>
      </w:r>
    </w:p>
    <w:p>
      <w:pPr>
        <w:pStyle w:val="TextBody"/>
        <w:spacing w:lineRule="auto" w:line="360"/>
        <w:ind w:firstLine="720"/>
        <w:rPr>
          <w:rFonts w:ascii="Arial" w:hAnsi="Arial" w:cs="Arial"/>
        </w:rPr>
      </w:pPr>
      <w:r>
        <w:rPr>
          <w:rFonts w:eastAsia="Arial" w:cs="Arial" w:ascii="Arial" w:hAnsi="Arial"/>
        </w:rPr>
        <w:t xml:space="preserve"> </w:t>
      </w:r>
      <w:r>
        <w:rPr>
          <w:rFonts w:cs="Arial" w:ascii="Arial" w:hAnsi="Arial"/>
        </w:rPr>
        <w:t>Do kolaudačního protokolu bylo zároveň poznamenáno, že nebyla provedena oprava soch, ani oprava oltáře sv. Jana, a dále bylo uvedeno: "Při kollaudační prohlídce byl zjištěn velmi závadný stav omítek vnějšku kostela, takže nanášená výzdoba štuková úplně odpadává [...]. Závěrná zeď presbytáře jest silně provlhlá, takže by se doporučovalo eventuelně i pod příkopem zříditi odvodnění terénu přiléhajícího k východní části kostela drenáž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 uplynutí necelého půl roku se však dne 22. dubna 1927 za účasti zástupce Státního památkového úřadu arch. Karla Pecánka konala superkolaudace, při níž již byla veškerá pozornost soustředěna na nešťastnou taškovou krytinu. Tentokrát bylo o ní konstatováno následujíc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rohlédnutím všech oprav podnikatelem provedených bylo shledáno, že pokrývačská práce na klášterním kostele vykazuje závady a že nelze ji tudíž kolaudovati. Závady v pokrývačské práci objevily se již na podzim roku 1926 při kolaudaci a byla domněnka, že tašková krytina se během doby zatáhne a že závady tehdy konstatované se odstraní. Mimo nadání bylo však zjištěno, že závady taškové krytiny po půl roce od kolaudace se zvětšily a že tašková krytina je v takovém stavu, že nelze ji nazvati řádnou vyhovující krytinou. Příčinou toho jest jednak vadný materiál, jednak závada ve vypálení a konečně i velmi četné nerovnosti, které vedly k tomu, že na sucho podložená krytina vykazovala velkou netěsnost a musela tudíž býti místy podmazána resp. do malty položena. [...]</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ástupce Státního památkového úřadu béře výsledek jednání na vědomí a jako účastník celé prohlídky připojuje se ke shora uvedenému technickému prohlášení. Poznamenává dále, že touto částečnou kolaudací jsou převzaty toliko všechny ostatní práce p. stav. Kloučkovi zadané, kromě práce pokrývačské. [...]</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an podnikatel uznává stav dnešní krytiny jako závadný a vysvětluje to tím, že jak firma mu sdělila, při výrobě tašky jim zmrzly a tím se také rozsypávají. Dále jest to také příčina ta, že hlína je moc mastná, což je na závadu taškám. Dle jeho názoru jest tudíž firma zodpovědna za dodanou krytinu, zejména pokud se týče materiálu, a musí se postarati a dodati krytinu novou, starou krytinu pak snésti a novou krytinu na střechu zavěsiti a do řádného stavu uvésti, jak krytina ta provedena byla. Tašky, jaké firma (Brummel) dodati musí, bude jí dodatečně sděleno až po řádné informaci.</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an zástupce firmy Brummel prohlašuje: Shledaná závada prýskáním tašek povstala dle mého názoru tím, že tašky byly použity na kostel, ač vůbec se tam nehodily, neb jsou to tašky specielně pro budovy nižší, hospodářské apod. a nesnesou takového vlivu povětrnostního, jakému jsou vystaveny na výše uvedené stavbě. O této závadě bylo již před dovežením těchto tašek jednáno a názor tento vysloven p. stavitelem Kloučkem prodávajícímu zástupci p. Matlasovi, což taktéž p. farářem uznáno za správné a před použitím těchto tašek na kostel bylo varováno. Zatékání vody do půdního prostoru povstává špatným podmazáním tašek, neboť vápno použité k podmazání sahá až do půdního prostoru a vodu tam přivádí. Další závada zatékáním jest ta, že na tašky tyto jest špatně olaťováno, neb předpis na laťování jest 32 1/2 cm a laťování jest až na 34 cm a tím otevřeny jsou otvory, určené ku přibití tašek, a tím také voda do půdního prostoru zatéká. [...]</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u prohlášení zástupce firmy Brummel podotýká superkolaudátor, že klášterní kostel jest stavba velmi vysazená vlivům povětrnosti, je ve vysoké poloze, a že tudíž krytina pro tuto stavbu jest způsobilou pouze taková, která zaručuje úplně těsné krytí. Z tohoto názoru vycházela státní správa stavební v Jičíně od prvopočátku a podporovala proto položení krytiny eternitové.</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Ohledně podmazání resp. položení tašek do malty se podotýká, že na sucho položená krytina byla tak netěsná a tak zkroucená, že v tom stavu nemohla býti naprosto ponechána, a bylo tudíž nutné za příčinou docílení větší těsnosti ji podmazati resp. položiti do malty. Příčina, proč i ještě dnes do půdního prostoru zatéká, jest ta, že tašky zejména nyní, kde vrchní hladké vrstvy se odloupávají, propouštějí vodu a také v den superkolaudace byly shledány trámy velmi vlhké.</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Ohledně laťování se konstatuje, že bylo přeměřeno již při kolaudaci a že bylo laťováno průměrně na vzdálenost 32 až 33 cm. Mimo toho se podotýká, že bylo použito na olaťování starých lat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Arch. Pecánek ve své zprávě Státnímu památkovému úřadu z 26. dubna 1927 referoval o průběhu superkolaudace i o špatném stavu krytiny a poznamenal, že hodonínská firma uznala námitky, "zejména ohledně špatného materiálu tašek", a nabídla dodání nových tašek bobrovek, ovšem při zaplacení diference (SÚA, SPS, kart. 36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rytina pak byla vskutku roku 1928 stržena a nahražena novou. Informuje nás o tom farní pamětní kniha, která o složitých peripetiích zřizování kostelní krytiny souhrnně uvád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925 snesena krytina stará, zcela vadná, pořízena nová krytina tašková, tašky systém Steinbrück z Hodonína na Moravě, tak doporučil stavební úřad okr. hejtmanství a stavební znalec patronátní a hlavně doporučoval památkový úřad státní v Praze. Spisy o tom v archivu farním. Tato střecha se naprosto neosvědčila, tašky byly zcela špatné, na tuto klášterní budovu se nehodily, zatékalo všude, nepomohlo ani podmazání tašek. Práce byla naprosto nesolidn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928 byla tato tašková krytina snesena, provedeno bednění a dána nová krytina z břidly železnobrodské, jak původně po ohni r. 1858 byl klášter kryt šindelem a břidlou železnobrodskou. Památkový úřad tuto výměnu krytiny schválil a doporučil. Památkový úřad ze státních prostředků na tuto první krytinu taškovou přispěl, patron dal na první i druhou krytinu 40 000 Kč. Značně přispěli milodary svými dobrodinci i beneficiát.</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925 pokryty také obě věže plechem měděným, některé římsy a všecka úžlabí plechem bílým" (Farní úřad Nová Paka, Kronika pro faru města Nové Paky nad Roketnicí, s. 218-21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Těmto pracím na kostelní krytině věnovala pozornost i obecní pamětní kniha, avšak pouze v zápise z roku 1926, v němž čtem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r. 1926 přikročeno k opravě krytiny klášterního kostela; věže klášter. kostela kryty zcela nově plechem měděným. Střecha kostela kryta nově taškami z Hodonína. Velká římsa a úžlabí kryto plechem pozinkovaným. Celkový náklad okrouhle 116 000 Kčs.</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rovedená krytba taškami nebyla schválena pro špatný materiál, který byl dodán. V roce 1927 bude nahražen materiálem novým.</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tátní památkový úřad má přispěti 36 000 Kčs, asi 20 tisíc Kč přispěl patronát, menším darem p. farář Jan Groh a zbytek uhražen sbírkami" (SOkA Jičín, MÚ Nová Paka, kniha 1, s. 17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a kostele se opět pracovalo v roce 1931. Děkan Jan Groh o tom ve své zprávě z 24. září 1932 psal: "R. 1931 v klášterním kostele pořízena nová plechová krytina nad chodbou vedoucí ke kůru kostelnímu nákladem 9450 Kč, z vybraného starého plechu upravena část plechové krytiny nad oratoriem, kde padající v zimě sníh [a] led ze střechy kostelní každoročně rozbíjel krytiny eternitové, oboje natřeno. Náklad uhrazen částkou 8450 Kč, kterou věnoval z vlastních prostředků děkan, 1000 Kč věnoval nejmenovaný dobrodinec" (SÚA, SPS, kart. 36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932 pořídil děkan Jan Groh na památku svých rodičů do kostela nový zvon o váze 385 kg, ulitý firmou R. Manoušek v Brně-Husovicích (Farní úřad Nová Paka, Kronika pro faru města Nové Paky nad Roketnicí, s. 21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 další opravě kostela a k němu náležející části bývalého kláštera došlo v roce 1934. V obecní pamětní knize se o této opravě v zápise k roku 1934 píš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ři komisionelním řízení 12. ledna bylo zjištěno, že je nejvýš nutno provésti stavební opravy na klášterním kostele. Při komisi 16. února za účasti zástupců ministerstva národní obrany, patronátního úřadu v Hořicích a býv. patronátního úřadu ve Dřevěnici [věta nedokončena]. Opravy týkaly se hlavně nové omítky, říms, oken a dveří. Průčelí i ostatní strany kostela měly omítky a římsy v úplně sešlém stavu, omítky opadávaly v takovém rozsahu, že nestačila pouhá místní oprava, nýbrž bylo nutno starou omítku otlouci a zříditi novou omítku. Římsové omítky a kvádry nad průčelím i po obvodě lodi byly značně uvolněny a hrozila obava, aby uvolněné kvádry nespadly se značné výše, čímž by byl poškozen jednak kostel, jednak byla by ohrožena veřejná bezpečnost.</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Celkový náklad na tyto opravy byl upraven na 180 000 Kč, z čehož připadlo na patronát v Hořicích 154 178.78 Kč a na přifařené obce 26 702.87 Kč. Pan děkan Groh uvolil se, že částku na přifařené obce zaplatí z milodarů získaných na opravu klášterního kostela, aby mohlo býti s prací co nejdříve započato, uvolil se tuto částku zvýšiti ze svých prostředků na 50 000 Kč. Po provedeném ofertním řízení byla oprava kláštera zadána nejlevnějšímu oferentu Jind. Malinovi, staviteli v Hořicích, který s pracemi začal 11. června.</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oučasně s těmito opravami byla provedena i oprava vnitřku kostela, hlavně malby, soch a obrazů. Tyto renovovací práce prováděl malíř mistr Major z Prahy, rodák z Chotče. Celý náklad hradil p. děkan Jan Groh.</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pravné práce byly skončeny 6. října a 7. října byl kostel vysvěcen při slavných službách Božích. Večer byl klášter intensivně osvětlen" (SOkA Jičín, MÚ Nová Paka, kniha 2, s. 126-12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Farní pamětní kniha, jež se soustřeďuje hlavně na práce v interiéru kostela, o této opravě souhrnně uvád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934 provedena velmi nutná oprava zevnější kostela klášterského i budovy obytné. Stav kláštera byl již velmi sešlý, opravy byly nanejvýš nutny. Opravy vyžádaly si nákladu 107 596 Kč, na ně přispěl farní úřad jako kvótu připadající na přifařence 25 000 Kč, další opatřil patronát, jímž jest od r. 1932 invalidní fond nadace hraběte Strozzi-ho v Hořicích pod vrch. dozorem ministerstva národ. obran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oučasně provedena důkladná renovace a restaurace vnitřní této mariánské svatyně, vyčištěny všecky fresky, obrazy oltářní, renovovány všecky oltáře, kazatelna, všecky součástky zábradlí, lavic, kamenné stupně u 2 oltářů, nová dlažba v zádveří, nová podlaha pod lavicemi atd. Práci malířskou a štafírskou provedla firma architekta Jaroslava Majora z Prahy, rodáka z Chotče. Obrazy Brandla Petra na 2 pobočních oltářích sv. Františka de Paula a sv. Jana Nep., které byly již zchátralé, nově podlepeny plátnem a úplně restaurovány. Pořízeny nové svícny ke křížové cestě. Celkový náklad na opravy vnitřní činily 103 000 Kčs, byl uhrazen milodary dobrodinců a z velké části beneficiátem Janem Grohem. Dne 7. října 1934 o neděli růžencové za obrovské účasti lidu byl kostel klášterský znova benedikován, benedikci provedl, kázal a slav. zpívanou mši měl sám beneficiát. [...]</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Menší zvon na věži klášterské, který při válečné rekvisici byl kostelu ponechán, začátkem r. 1934 praskl, byl firmou R. Manoušek svařen, tato oprava stála 2780 Kč a zahrnuta jest v celkovém nákladu na vnitřní opravy" (Farní úřad Nová Paka, Kronika pro faru města Nové Paky nad Roketnicí, s. 21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pracích, jež tehdy provedl ateliér církevního umění arch. Jaroslava Majora, nás informuje jeho návrh a rozpočet, pocházející z 19. března 1934, podle něhož měly být provedeny opravy hlavního oltáře, šesti bočních oltářů, kazatelny, veškerých olejových oltářních obrazů, varhan, balustrády a obrazů křížové cesty a dále následující opravné práce na samotné budově:</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onservace a restaurace nástěnného freska, tvořícího bohatou architekturu barokového oltáře, od mistra Kramolína, v rozloze ca 130 m</w:t>
      </w:r>
      <w:r>
        <w:rPr>
          <w:rFonts w:cs="Arial" w:ascii="Arial" w:hAnsi="Arial"/>
          <w:position w:val="6"/>
          <w:szCs w:val="24"/>
        </w:rPr>
        <w:t>2</w:t>
      </w:r>
      <w:r>
        <w:rPr>
          <w:rFonts w:cs="Arial" w:ascii="Arial" w:hAnsi="Arial"/>
          <w:szCs w:val="24"/>
        </w:rPr>
        <w:t>.</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onservace a restaurace nástropního freska s příslušným bohatým ornamentem v presbytáři, znázorňující adoraci sv. Františka před Nejsvětější a vpád vojínů do chrámu, v rozloze ca 310 m</w:t>
      </w:r>
      <w:r>
        <w:rPr>
          <w:rFonts w:cs="Arial" w:ascii="Arial" w:hAnsi="Arial"/>
          <w:position w:val="6"/>
          <w:szCs w:val="24"/>
        </w:rPr>
        <w:t>2</w:t>
      </w:r>
      <w:r>
        <w:rPr>
          <w:rFonts w:cs="Arial" w:ascii="Arial" w:hAnsi="Arial"/>
          <w:szCs w:val="24"/>
        </w:rPr>
        <w:t>.</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onservace a restaurace nástropního freska v lodi chrámové, znázorňující Nanebevzetí P. Marie a svaté apoštoly u hrobu, s bohatou architekturou, v rozloze ca 427 m</w:t>
      </w:r>
      <w:r>
        <w:rPr>
          <w:rFonts w:cs="Arial" w:ascii="Arial" w:hAnsi="Arial"/>
          <w:position w:val="6"/>
          <w:szCs w:val="24"/>
        </w:rPr>
        <w:t>2</w:t>
      </w:r>
      <w:r>
        <w:rPr>
          <w:rFonts w:cs="Arial" w:ascii="Arial" w:hAnsi="Arial"/>
          <w:szCs w:val="24"/>
        </w:rPr>
        <w:t>.</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onservace a restaurace freska nad chorem, znázorňující Glorifikaci sv. Františka de Paula, v rozměrech ca 310 m</w:t>
      </w:r>
      <w:r>
        <w:rPr>
          <w:rFonts w:cs="Arial" w:ascii="Arial" w:hAnsi="Arial"/>
          <w:position w:val="6"/>
          <w:szCs w:val="24"/>
        </w:rPr>
        <w:t>2</w:t>
      </w:r>
      <w:r>
        <w:rPr>
          <w:rFonts w:cs="Arial" w:ascii="Arial" w:hAnsi="Arial"/>
          <w:szCs w:val="24"/>
        </w:rPr>
        <w:t>.</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onservace a restaurace šesti menších oválových fresek v lunetách pod chorem a nad vchodem uvnitř chrámu, v rozměrech ca 21 m</w:t>
      </w:r>
      <w:r>
        <w:rPr>
          <w:rFonts w:cs="Arial" w:ascii="Arial" w:hAnsi="Arial"/>
          <w:position w:val="6"/>
          <w:szCs w:val="24"/>
        </w:rPr>
        <w:t>2</w:t>
      </w:r>
      <w:r>
        <w:rPr>
          <w:rFonts w:cs="Arial" w:ascii="Arial" w:hAnsi="Arial"/>
          <w:szCs w:val="24"/>
        </w:rPr>
        <w:t>.</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Budou vyčištěny od prachu, pryskyřičného povlaku od kadidla a mastných sazí od svíček. Veškeré trhliny, oděrky a j. poškozeniny budou opatrně vyspraveny a odborně vyretušovány, avšak bez jakéhokoliv přemalování aneb přimalování, aby původní pel freska byl uchován.</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Tónování celého chrámu: Stávající tónování z let 80. od malíře Nejedlýho z N. Bydžova, pozůstávající z různých ornamentů beuronských, doporučuje se sejmouti, zjistiti původní tón souladný s freskami malby a dle toho provésti nové vytónování v technice vápenné, která se osvědčila co nejtrvanlivější" (SÚA, SPS, kart. 36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a opravu kostela, provedenou v roce 1934, navázala hned v roce 1935 oprava schodů ke kostelu spolu s dodatečnými pracemi na kostelní střeše. Ve farní pamětní knize o těchto pracích čtem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935 provedena oprava růžencových schodů klášterních. Střecha zřízena tak, že polévané tašky vybrány a umístěny na doplněné hustší šalování na jedné straně východní, západní strana kryta novým měďnatým asbestem, náklad 4005.10 Kč, upevněny vyjeté dubové schody, opraveno zdivo, nové nátěry a částečně omítky, nová dlažba cementovaná, provedeno stav. Janem Kotykem za 4236.90 Kč, práce klempířská 65 Kč, pořízeny 4 nové obrazy růžencových tajemství malované na plechu měděném po 300 Kč, celkem 1200 Kč. Nové obrazy posvěceny o svátku Neposkvrněného Početí Panny Marie, byla to památka 200-letého trvání těchto schodů růžencových. Náklad hrazen z milodarů pro klášterský chrám Páně.</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prava střechy na chrámu klášterském a pořízeny nové sněháky na této střeše nákladem 672.60 Kč v roce 1935. Uhrazen náklad z úroků odkazu pí Marie Sachsenthalové pro chrám klášterský. [...]</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ři opravě růžencových schodů byla obcí poražena řada kaštanů, které poškozovaly střechu těchto schodů" (Farní úřad Nová Paka, Kronika pro faru města Nové Paky nad Roketnicí, s. 21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roce 1941 akademický malíř Bohumír Číla provedl restaurování "tří obrazů klášterního chrámu v Nové Pace, a to: 1. obrazu Petra Brandla »Sv. Jan Nepomucký«, 2. obrazu Petra Brandla »Sv. Františka de Paula«, 3. menšího obrázku pokládaného za dílo Karla Škréty »Sv. 14 pomocníků«, omylem dosud označeného jako »Nanebevzetí Panny Marie.«" Ve zprávě ministerstva sociální a zdravotní správy z 8. listopadu 1940, jež tomuto restaurování předcházela, se uvádí, že tyto "obrazy pokryty jsou nánosem staletého prachu, sazí a špíny, u jednoho z nich před několika lety proveden byl zemřelým malířem Majorem pokus o restauraci; stalo se to značně neodborně" (SÚA, SPS, kart. 369).</w:t>
      </w:r>
    </w:p>
    <w:p>
      <w:pPr>
        <w:pStyle w:val="Normal"/>
        <w:spacing w:lineRule="auto" w:line="360" w:before="120" w:after="0"/>
        <w:jc w:val="both"/>
        <w:rPr>
          <w:rFonts w:ascii="Arial" w:hAnsi="Arial" w:cs="Arial"/>
          <w:szCs w:val="24"/>
        </w:rPr>
      </w:pPr>
      <w:r>
        <w:rPr>
          <w:rFonts w:cs="Arial" w:ascii="Arial" w:hAnsi="Arial"/>
          <w:szCs w:val="24"/>
        </w:rPr>
      </w:r>
      <w:r>
        <w:br w:type="page"/>
      </w:r>
    </w:p>
    <w:p>
      <w:pPr>
        <w:pStyle w:val="Heading1"/>
        <w:spacing w:lineRule="auto" w:line="360"/>
        <w:jc w:val="both"/>
        <w:rPr>
          <w:rFonts w:ascii="Arial" w:hAnsi="Arial" w:cs="Arial"/>
        </w:rPr>
      </w:pPr>
      <w:r>
        <w:rPr>
          <w:rFonts w:cs="Arial" w:ascii="Arial" w:hAnsi="Arial"/>
        </w:rPr>
        <w:t>III. Budova bývalého pavlánského kláštera</w:t>
      </w:r>
    </w:p>
    <w:p>
      <w:pPr>
        <w:pStyle w:val="Normal"/>
        <w:spacing w:lineRule="auto" w:line="360" w:before="120" w:after="0"/>
        <w:jc w:val="both"/>
        <w:rPr>
          <w:rFonts w:ascii="Arial" w:hAnsi="Arial" w:cs="Arial"/>
          <w:szCs w:val="24"/>
          <w:u w:val="single"/>
        </w:rPr>
      </w:pPr>
      <w:r>
        <w:rPr>
          <w:rFonts w:cs="Arial" w:ascii="Arial" w:hAnsi="Arial"/>
          <w:szCs w:val="24"/>
          <w:u w:val="single"/>
        </w:rPr>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ako u tolika jiných zrušených klášterů, i u novopackého kláštera se hned roku 1789 uvažovala o jeho využití pro vojenské účely (SÚA, ČG-Publ, kart. 2683, sign. 145/44), ale nakonec k jeho předání vojsku nedošlo.</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Místo toho byla v roce 1791 větší část klášterní budovy prodána do soukromých rukou, zatímco severní křídlo zůstalo nadále spojeno s kostelem a bylo užíváno farním úřadem. Podmínky k prodeji budovy kláštera nesou datum 11. října 1791 a uvádí se v nich, že administrace státních statků jménem náboženského fondu prodává v dražbě "novopacký pavlánský klášter s výjimkou zadní části, která je zřízena k bydlení pro duchovního kooperátora a kostelního sluhu", a to i s vedlejšími budovami, přičemž nabyvatel bude povinen "nechat kooperátora a kostelního sluhu brát vodu z klášterní studny" (SOA Zámrsk, Vs Kumburk, kart. 67).</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 dražbě došlo dne 31. října 1791 a byla při ní za 4601 zl. Adamu Votočkovi prodána tato část kláštera: "a. Expavlánská klášterní budova, respektive přední a střední trakt včetně letního refektáře, tak jak jsou odděleny postavenými mezistěnami (jelikož chodba vedle kostela a zadní část byly ponechány a tato část bude zařízena k bydlení pro kooperátora a kostelního sluhu), s klášterním placem, patřícím k prvním dvěma traktům, včetně klášterní studny, b. pod tímto klášterem se nacházející, ze dřeva sroubený domek, c. obilní stodola, d. stáj pro koně, e. kůlna na vozy" (Farní úřad Nová Paka, Kronika pro faru města Nové Paky nad Roketnicí, s. 192-194).</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 prvého desetiletí 19. století pochází několik zpráv týkajících se využití bývalé klášterní budovy, kterou nový majitel brzy rozdělil. Josef Jíra v roce 1929 o těchto prvních majetkových převodech i změnách ve využití kláštera psa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Adam Votočka rozdělil brzy po koupi (r. 1793) klášterní budovu třem synům. [...]</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yn František Votočka zřídil ve svém díle tkalcovnu, barevnu a tiskárnu kartounů a zaměstnával zde mnoho (80) lidí, pro něž vystavěl Desatero, aby dosáhl povolení pro hospodu, již zřídil v refektáři.</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arel Votočka vyráběl ve sklepení pod refektářem i lepenku" (Novopacko. Vlastivědná monografie okresu 3, Nová Paka 1929, s. 408-409).</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Josef V. Beran, autor novopackých dějin z roku 1871, píše nejprve k roku 1801: "R. 1801 dne 17. dubna byl ústav pro vychování dětí vojenských z Jičína do 1. poschodí kláštera Novopackého přeložen."</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iž k následujícímu roku se vztahuje tato zpráva: "R. 1802 vystavěl František Votoček nad klášterem deset domků pro své tkadlce, by tím spíše dosáhl práva šenku. Týž založil v jednom oddílu bývalého kláštera pavlánského továrnu na kartouny, která množství tkalců v celém okolí zaměstnávala. Nad klášterem dal vykopati studni, postaviti vedle ní čtyry kotle a zříditi barevnu, ve které se příze na spůsob turecké barvila a daleko prodávala" (Josef V. Beran, Paměti města Nové Paky, Praha 1871, s. 5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miňovaný vojenský vychovávací ústav setrval v budově kláštera do roku 1809, kdy byl dne 6. srpna přeložen do Litomyšle (tamtéž, s. 60).</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ku 1823 se jednalo o menší stavební úpravě, jež měla být v budově bývalého kláštera provedena. V protokolu ze dne 9. září 1823 se praví, že trautmannsdorffský patronátní úřad, spravující "expavlánský kostel Nanebevzetí Panny Marie i s chodbou k sakristii, resp. k té části budovy, která nebyla prodána v dražbě a nyní je určena k bydlení pro pátery kooperátory", hodlá "řečenou chodbu zařídit pro zbožné poutníky k nerušenému užívání a k pohodlnému konání pobožností", přičemž je nutno provést "zazdění oněch dveří, které vedou k dalším částem kláštera, jež byly prodány v dražbě soukromníkům." Při jednání, konaném tohoto dne, byl jako svědek vyslechnut novopacký zednický mistr František Erban, který podrobně vypovídal o některých událostech, jež se sběhly při prodeji budovy kláštera Adamu Votočkovi v roce 179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dyž v roce [datum vynecháno] dne [číslo vynecháno] díl kláštera [...] licitýrován byl, tehdy i já s Adamem Votočkou přítomen byl. Mezi jinýma vejminkami také ta obsažená byla, že gang vedle kostela, jdouc k zakrystii, se tak zazdí, aby prodaný díl od neprodaného docela separírován byl. Kupujícímu ale se za povinnost udělalo, že on, tak jak schody vedle již pavlánské apotheky jdou, sobě vejchod z toho ukoupeného dílu sobě nový východ [!] prolámati musí. Při tý licitaci koupil ten díl panský Adam Votoček.</w:t>
      </w:r>
    </w:p>
    <w:p>
      <w:pPr>
        <w:pStyle w:val="Zkladntextodsazen3"/>
        <w:spacing w:lineRule="auto" w:line="360"/>
        <w:rPr/>
      </w:pPr>
      <w:r>
        <w:rPr>
          <w:rFonts w:eastAsia="Arial" w:cs="Arial" w:ascii="Arial" w:hAnsi="Arial"/>
        </w:rPr>
        <w:t xml:space="preserve"> </w:t>
      </w:r>
      <w:r>
        <w:rPr>
          <w:rFonts w:cs="Arial" w:ascii="Arial" w:hAnsi="Arial"/>
        </w:rPr>
        <w:t>V krátkosti obdržel peckovský mistr zednický František Peter plán, dle kterého tento gang zazděn býti měl. Přijda on sem do Paky ke mně, žádal mě, bych já tuto práci za něj převzal. Já jsem tehdy sám osobně tento gang, tak jak ta zeď tam jest, vlastnoručně zazdíval. Když jsem již až dolů přišel, tu přišel apothekář Josef Geißler, který po pavláních apparáty a medicíny i foroty apothekářský v licitaci koupil, ten quartier ale (officínu) již od Votočky pronajal, a mě prosil, abych celý gang nezazdíval, ale dveře k té jeho apothece tak dlouho, až nový vejchod hotov bude, otevřené necha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á jsem tomu na žádný způsob povolit nesměl a tu přišel Votoček, nápodobně mě o to prosil, ale když i jemu jsem to udělat nesměl, tehdy on Votoček řekl, že on si to u sl. cís. k. ouřadu pohledávat bude a jen abych do té chvíle to nedodělával. To jsem já na jeho prosbu nechal a jen jsem tu příčku zazdil, která [je] u schodů, co se k PP. páterům cooperatorům jd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Asi ve dvouch dnech přijel do Paky tit. pan [jméno vynecháno] a slezl u p. Kouši, otce nynějšího p. bürgermeistra. Votoček tam hned šel a jej prosil, aby on tam dveře na ten čas, co tam v klášteře apotheka bude a nový vejchod hotov nebude, nechati povolil. Pan [jméno vynecháno] přišel tam do kláštera, a když to shlídl, tehdy řekl, že to na ten čas, však ale jen proti tomu povoluje, aby ty dveře vždy zavřené ostaly a aby na žádný způsob nějaká neúcta chrámu Páně se nestala, načež jsem já, jsa přítomen, od celostného zazdění odstoupil.</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l. kartouzský ouřad Votočkovi sice dýle ty dveře popřál, ale nyní a nikdy to trpěno býti nemusí, aby ty dveře tam ostal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alší svědci, Ignác Šolc a Josef Fiala, na něž se Erban odvolával, pak prohlásili:</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My jsme sice při tý licitací nebyli, ale sotva se skončila, tak jsme tam do kláštera šli a ptali, co prodáno bylo, a tu vesměs nám praveno bylo: dva díly kláštera s gruntami, a sice tak: gang u apotheky a také dole, co se k p. páterům jde, ten se na těch dvouch místech zazdít musí - a Votoček sobě vedle apotheky pod schodama nový vejchod prolámati musí, dveře na khor se i z hořejšího ganku udělají. Mimo toho vůbec praveno bylo, že p. krajskej [jméno vynecháno] jen na velkou prosbu Votočkovu povolil, aby tak dlouho, co tam v klášteře apotheka pozůstávat bude a Votoček nový ve[j]chod sobě neproláme, ty dveře nezazděné ostat mají" (SOA Zámrsk, Vs Kumburk, kart. 6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řejmě tedy nakonec tyto stavební zásahy, které požadoval patron, byly proveden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 roku 1835 Sommerova topografie Čech o klášteře uvádí, že "v současnosti bydlí v klášterní budově na 40 rodin" (Johann Gottfried Sommer, Das Königreich Böhmen 3. Bidschower Kreis, Praha 1835, s. 138).</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e stabilním katastru z roku 1842 je budova kláštera rozdělena na čtyři díly, a to severní křídlo čp. 144a, patřící ke kostelu, dále jižní křídlo čp. 144b, jehož majitelem byl František Stránský, jižní část západního křídla čp. 144c, patřící Josefu Stránskému, a posléze střední a severní část západního křídla čp. 144d, náležející Karlu Votočkov (SÚA, SK, sign. Byd 290).</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Ze soupisu novopackého obyvatelstva z roku 1844 se dovídáme, že v budově kláštera čp. 144 tehdy bydlelo kromě dvou kooperátorů celkem 20 rodin, celkem tedy 92 lidí; mezi nimi byly i rodiny tří majitelů jednotlivých dílů kláštera, totiž Karla Votočka, pekařského mistra Františka Stránského a barvířského mistra Josefa Stránského (SOkA Jičín, Magistrát Nová Paka, kniha 36).</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Jiné, poněkud odlišné a zřejmě místy chybné informace přináší pozdější publikace Josefa Jíry z roku 1929, v níž čteme: "Jednotlivé díly kláštera přešly do rukou Ig. Vinkláře, Františka Retschla (r. 1832), Fluma, Josefa Stránského (r. 1844) a jeho vdovy a konečně J. Khuna, barvíře a tiskaře" (Novopacko. Vlastivědná monografie okresu 3, Nová Paka 1929, s. 409).</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letech 1856-1857 došlo k rozdělení severní a střední části západního křídla kláštera, jež měla dosud čp. 144d, na dva díly - severní část čp. 144e, jež zůstala majetkem Karla Votočka, a střední část čp. 144d, jež se stala majetkem Františka Kinicha (SÚA, SK, sign. Byd 290). Budova kláštera byla tedy od té doby rozdělena již na pět dílů.</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ne 13. dubna 1858 zachvátil bývalou klášterní budovu i s kostelem požár. O jeho průběhu i o odstraňování škod po požáru (ovšem pokud se týkaly kostela a k němu patřícího severního křídla kláštera) jsme již psali výše; o opravách těch částí kláštera, jež byly v soukromých rukou, nemáme k dispozici žádné písemné pramen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O úmyslech, jež se po požáru objevily ohledně využití oné části kláštera, jež patřila soukromým osobám, farní pamětní kniha stručně uvádí: "Hned po ohni počínaly se jednotlivé hlasy ozývati, zdali by radno nebylo, by se shořelé stavení klášterní zakoupilo a do něho fara zdejší přenesla, kde by napotom veškeré duchovenstvo zdejší pohromadě bydleti mohlo" (Farní úřad Nová Paka, Kronika pro faru města Nové Paky nad Roketnicí, s. 210). K zakoupení celého kláštera pro potřeby fary však nakonec nedošlo.</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 zásadní změně ve využití budovy bývalého kláštera, resp. té její části, jež dosud patřila soukromým majitelům, došlo v sedmdesátých letech 19. století. Již řadu let předtím usilovali Novopačtí o zřízení okresní nemocnice ve svém městě. Několik měšťanů utvořilo roku 1857 za tím účelem zvláštní fond (SOkA Jičín, MÚ Nová Paka, kniha 1, s. 18-19) a roku 1861 se obrátili s prosbou o příspěvek i na císaře (SOkA Jičín, MÚ Nová Paka, kart. 12).</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e koupi první části bývalého kláštera, v němž měla být nemocnice umístěna, se však přikročilo až v roce 1870. V zápise o schůzi okresního zastupitelstva, konané 3. května 1870, čteme: "Starosta činí návrh, aby se pro budoucí okresní nemocnici zakoupil díl kláštera novopackého, který se v stavu pohořelém nalézá a za cenu mírnou k dostání jest. [...] Kdyby pak tento díl kláštera byl pro nemocnici snad malý, však se časem naskytne příležitost přikoupiti třeba druhý díl téhož kláštera za levný peníz, a to tím spíše, ježto stavení to se pro privátního člověka nikdy tak nehodí jako pro ústav veřejný." Zastupitelstvo nato zplnomocnilo komisi, aby stavení ohledala a zmiňovaný díl kláštera případně koupila.</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To se také stalo, neboť již v zápise ze schůze okresního výboru dne 4. července 1870 se píše: "Poněvadž dle usnešení okr. zastupitelstva z 3. máje r. t. shořelý díl kláštera novopackého pro zřízení okresní nemocnice od komise k tomu zvolené za cenu 1050 zl. koupen jest a jedná se nyní o jeho upravení: činí starosta návrh, aby se pro ušetření peněz požádal kníže z Trauttmansdorffu co bývalý patron toho kláštera za příspěvek dříví na pokrytí: což jednomyslně schváleno a sekretáři uloženo, aby žádost tu vyhotovil."</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níže se sice k darování dřeva neměl, avšak okresní výbor přesto přijal 15. září 1870 toto usnesení: "Na návrh starosty uznána potřeba, aby se onen pro nemocnici ukoupený díl kláštera co nejdříve pokryl, by dešti zkázu netrpěl, a když by kníže z Trauttmansdorffu dříví na kryt darovati neuznal, jest p. starosta zplnomocněn dříví koupiti a dle možnosti letos ještě stavení pokrýti."</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a koupené části kláštera byly tedy zjevně ještě v roce 1870 provedeny zatím ty nejnezbytnější práce; v následujícím roce byl pak koupen druhý díl kláštera. Zápis ze schůze okresního zastupitelstva, jež se konala dne 5. září 1871, o tom uvád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yslovené ku konci toho nálezu přání skoumající komise, aby se, když kapitál okresní nemocnice vzrostl již přes 7000 zl., uvážilo, nebylo-li by na čase, aby se k onomu dílu kláštera novopackého, který se k tomu účeli již vloni zakoupil, nyní, když se příležitost naskytuje, též druhý díl téhož kláštera přikoupil: přijato k souhlasné vědomosti.</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 starosta, ujav se nato slova, přivádí k vědomosti, že osmělen tímto nepřímým vyzváním vážených pp. skoumatelův účtů, jakož i maje v paměti, že okr. zastupitelstvo, usnesši se roku loňského o koupi zbořeného dílu kláštera novopackého k účelům okr. nemocnice, učinilo to v tom předpokládání, že jediný díl ten k zřízení okr. nemocnice nepostačuje a že během času při naskytlé příležitosti se mají k dílu tomu dle možnosti a potřeby přikoupiti též díly druhé: na základě toho dovolil si dostaviti se k exekuční dražbě na onen nejpřednější díl, jenž s oním zbořeným hraničí a takřka jeden celek, jižní polovici, k slunci obrácenou, kláštera tvoří, a pro okresní nemocnici ukoupiti jej za 6600 zl. r. č. a doufá, že okresní zastupitelstvo koupi tu tím spíše schváliti ráčí, když dle uznání všech znalcův jest i sama sebou velmi výhodná a jeví se býti, i nehledíc k účelu nemocnice, co dobrá špekulace. Usedlost ta totiž, koupena byvši v licitaci pod cenou odhadní, obsahuje kromě důkladného domu, nově břidlicí pokrytého a v nejlepším stavu se nacházejícího, jakéhož by za nynější doby ani za 7000 zl. nepostavil, ještě 27 korcův 487 čtverečních sáhů pozemkův [...].</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hromáždění vyslechši tuto zprávu, koupi toho dílu klášterního k účelům okresní nemocnice schvaluje" (SOkA Jičín, OZ Nová Paka, kniha 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Tato etapa etapa nabývání klášterní budovy pro zřízení nemocnice je zachycena v Beranových dějinách Nové Paky z roku 1871, ovšem nepřesně, neboť Beran se nezmiňuje o tom, že jižní část kláštera byla získávána postupně, v roce 1870 a v roce 1871. Píše totiž: "Budova vedle kostela jest majetkem privátním. Oddělení k severu patří patronátu, západní oddělení náleží soukromníku a ostatní čásť jihozápadní koupilo okresní zástupitelstvo Novopacké v září r. 1871 pro okresní nemocnici" (Josef V. Beran, Paměti města Nové Paky, Praha 1871, s. 130).</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Z výše uvedeného je také zřejmé, že se v lokalizaci koupených dílů kláštera mýlí Josef Jíra, který roku 1929 píše, že okresní zastupitelstvo "koupilo r. 1872 dva díly býv. kláštera (jihozáp. a severozáp.)" (Novopacko. Vlastivědná monografie okresu 3, Nová Paka 1929, s. 409).</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yní se již mohlo přistoupit k adaptaci koupených dvou jižních dílů kláštera pro budoucí nemocnici. Dne 9. dubna 1872 už starosta informoval okresní výbor "o dražebním pronájmu dodání oken do též nemocnice", 11. června téhož roku se okresní výbor usnesl na tom, že starostu zplnomocňuje "vnitřní úpravu budovy klášterní dokonati a práce jednotlivé pronajímati", 16. července okresní výbor schválil "protokol o pronájem práce zámečnické na okna okresní nemocnice" a 1. října téhož roku 1872 ve schůzi okresního výboru "starosta podal nato zprávu o pokračujícím upravení zakoupeného dílu kláštera a oznámil potřebu peněz jak na další úpravu samu, tak i na blízké již vypořádání dědicův po Fr. Stránském, kteří zbytek tržní ceny mezi sebe již soudně rozdělený a přiřknutý maj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Adaptační práce však byly dokončeny až v roce 1873. Ještě dne 21. května 1873 se okresní výbor usnesl, "že se mají i v hořejším poschodí zříditi dva pokoje pro nemocnici" (SOkA Jičín, OZ Nová Paka, kniha 1), načež v další jeho schůzi, konané dne 9. září 1873, bylo "v příčině okr. nemocnice uzavříno, aby dnem 1. října 1873 otevřena byla" (SOkA Jičín, OZ Nová Paka, kniha 2). V soudobém zápise ze zasedání obecního výboru, konaného 28. září 1873, čteme: "Vyzvání okr. výboru k účastenství při slavnosti otevření okr. nemocnice. Čteno a usnešeno, aby se výbor obecní súčastnil" (SOkA Jičín, MÚ Nová Paka, kniha 8). Vskutku také dne 1. října 1873 ke slavnostnímu otevření nemocnice došlo (SOkA Jičín, OZ Nová Paka, kniha 2).</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řejmě před touto adaptací klášterní budovy na nemocnici pořídil stavitel František Wolf zaměření kláštera i kostela, které se zčásti dochovalo (SOkA Jičín, MÚ Nová Paka, bez inventárního čísla).</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emocnice, která zatím zabírala pouze jižní křídlo kláštera, nebyla příliš rozsáhlá. Ve schůzi okresního zastupitelstva, jež se konala 19. května 1874, bylo "přijato, aby se zůstalo při počtu 20 postelí." Nemocnice nezabírala ani všechny místnosti té části kláštera, kterou okres koupil, takže i zde byly některé místnosti pronajímány. Dne 9. června 1874 se tak okresní výbor rozhodl, aby bylo řezbáři Antonínu Suchardovi povoleno "na dobu 2-3 měsíců najmouti jeden pokoj v klášteře." Z tohoto pronájmu nakonec sešlo, ale 10. srpna téhož roku okresnímu výboru starosta oznámil, "že se podařilo pronajmouti v hořením poschodí 3 pokoje s kuchyňkou, které dosud prázdny stály, a sice od 1. srpna r. t. za ročních 60 zl. p. Fr. Koudelkovi."</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Rozhodnutím ministerstva vnitra z 19. dubna 1875 se novopacká okresní nemocnice stala nemocnicí všeobecnou a veřejnou, což mělo mimo jiné za následek, že ošetřování chudých přešlo nyní na zemský fond. Okresní zastupitelstvo poté dne 11. května 1875 vzalo v potaz, že "bude nyní potřebí rozšířiti nemocnici, tak aby všeobecné potřebě dostačovala," a usneslo se: "Výbor nechť zařídí nemocnici sukcesivně a dle potřeby až na počet 60 postelí," přičemž "k zařizování tomu a též na první vydržování" je možno si v novopacké záložně učiniti výpůjčku až do výše 2000 zl. Okresní výbor nato 28. května 1875 zvolil zástupce, "aby prohlédli nemocnici k účeli zařízení dalších místností" (SOkA Jičín, OZ Nová Paka, kniha 2).</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 ještě jedné změně došlo v roce 1875. Pamětní spis ke stému jubileu novopackého spolku divadelních ochotníků o tom uvádí: "V roce 1875 získán pro divadlo bývalý refektář v klášteře za roční nájemné 90 zl. Hráno zde ode dne 7. března 1875 až do roku 1894" (SOkA Jičín, Spolek divadelních ochotníků Nová Paka, kart. 2). Refektář byl ovšem pronajat nikoli od okresu, ale ještě od soukromého majitele; majetkem okresu se totiž tato část kláštera stala až v roce 188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a sklonku roku 1880 se začalo jednat o koupi další části kláštera. Poprvé byla tato záležitost projednávána ve schůzi okresního zastupitelstva, konané dne 2. prosince 1880. V zápise z této schůze čtem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r. Ed. Kosinka uvádí, že držitel druhé části kláštera novopackého, Jos. Flum, rád by část tu prodal, a dovozuje, kterak by bylo dobře, kdyby okres, jenž svého času část první byl pro nemocnici zakoupil a tuto v ní také umístil, chtěl i druhý ten díl zakoupit. Ježto jak záchody, tak chodba oběma dílům jsou společné, povstávají z té okolnosti časté sváry mezi dvojími těmi držiteli a již z té příčiny by bylo žádoucí,by celý klášter dostal se do jedněch rukou. Ale vzešly by z toho nemocnici i jiné výhody. Chodba pak by se mohla na obou koncích řádně uzavříti a docílila by se potřebná kázeň, kteréž při nynějším stavu, kde kvůli druhému držiteli chodba musí se nechati otevřena, dnes docíliti nelze. Dále by se v nových místnostech mohlo zříditi zvláštní oddělení pro nemoci nákažlivé."</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Okresní zastupitelstvo nato zmocnilo okresní výbor, aby jednal s Josefem Flumem o prodeji jeho části kláštera. Flum byl předvolán na schůzi okresního výboru, konanou 2. března 1881, a tam s ním byla dohodnuta kupní cena 6000 zl., kterou schválilo okresní zastupitelstvo dne 7. května 1881, načež byl tento díl kláštera okresem zakoupen.</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Bylo ovšem zjevné, že v nově koupené části kláštera bude nutné provést nějaké opravy. V zápise ze schůze okresního výboru, konané 22. června 1881, se uvád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 starosta přednáší, že úžlabí na nově ukoupeném díle klášterním je shnilé a potřebuje, nemá-li se způsobiti větší škoda, neodkladné oprav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voleno a p. starosta zmocněn, aby opravu tu v režii vykonal a úžlebí plechem pak dal pokrýti. Zároveň povoleno, aby se vodní písek do zásoby ku klášteru vozil na příští opravu."</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zápise z další schůze okresního výboru, jež se konala 27. července 1881, se již píš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Oznamuje p. starosta, že an novém díle kláštera jsou ještě dvě úžlabí špatná: ono u dílu kněžského a ono u ohnivzdorné zdi nemocniční, a navrhuje, aby se potřebná oprava co nejdříve provedla.</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voleno, při kteréž příležitosti má se též břidlicová střecha spravit."</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e schůzi dne 16. srpna 1881 jednalo o nezbytných opravách v nově koupené části kláštera okresní zastupitelstvo. V protokole z této schůze se o tom uvád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dal náměstek předsedův, p. Ant. Kaska, jménem výboru zprávu o potřebných opravách, které se v novém díle kláštera novopackého ukazují. Především jsou nutné opravy na střeše, která je jmenovitě v úžlabích shnilá; dále shledává se potřeba, aby chodba, kteráž je pokračováním klenuté chodby nemocniční, již z ohledu na bezpečí před ohněm také byla zaklenuta; konečně jest žádoucno, aby veliký sál v prvním poschodí, jenž poskytuje pohledu strašlivé spouště, byl do náležitého stavu přiveden. Řečník uvádí, že by nebylo důstojno okresu, aby v místnostech, které zakoupil, takovou zpustlost trpěl; krom toho sál onen, kdyby byl opraven, by mohl býti dočasnou nemocnicí v dobách epidemie, ježto jak známo nemocní, nákažlivou nemocí zachvácení, musí býti od ostatních lidí odloučeni; konečně by v tom sále za normálních časů mohla se odbývati zasedání okr. zastupitelstva. Řečník má za to, že ty opravy se dají poříditi za 1000-1500 z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 dr. Ed. Kosinka navrhuje při té příležitosti, aby kancelista okresní, p. Fr. Erban, jenž v nemocnici koná službu správcovskou, v nově ukoupeném díle klášterním měl bezplatný byt, k čemuž by se hodily ty místnosti, které obýval dřívější majitel Jos. Flum sám."</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ávrh na provedení oprav nakonec zastupitelstvo přijalo a jeho realizaci svěřilo okresnímu výboru. V téže schůzi byla také projednávána "žádost spolku divadelních ochotníků v Nové Pace za snížení roční činže z místností najatých v novém díle klášterním"; roční nájemné bylo ochotníkům sníženo z 90 na 50 z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ne 26. října 1881 podal okresnímu výboru jeho sekretář zprávu o stavu okresní pokladny, přičemž oznámil, že "opravy v klášteře budou státi asi 2300 zl." Snad ještě v roce 1881 bylo s opravami vskutku započato. Okresnímu výboru o nich však bylo referováno až 12. dubna 1882. V zápise ze schůze okresního výboru, jež se toho dne konala, o tom čtem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řednesl p. starosta, že zbývají v klášteře ještě některé menší opravy, jako: zaklenouti díru po prozatímných schodech dřevěných z přízemí do 1. poschodí, opraviti zvenčí otlučený říms atd., i předkládá na ty všecky práce rozpočet stavitele Wolfa, znějící na 134 zl.</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Usnešeno, aby se to provedlo, a chce-li to p. Wolf udělat, aby slevil z toho 20 z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ři té příležitosti uzavřeno, že se má v sále 1. poschodí položiti podlaha: prkna pěkná a vyschlá se mají koupiti a položení podlahy pronajmouti některému řemeslníkovi."</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zápise z další schůze okresního výboru, konané dne 25. května 1882, se těchto opravách uvád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 starosta podává zprávu o potřebných ještě opravách v klášteře: oprava vnějších zdí, zazdění přízemních oken, zaklenutí díry po prozatímných schodech před divadlem - to vše že úhrnem smluveno bylo se stavitelem Wolfem za 150 zl., poněvadž když k tomu oprava říms a vůbec vnějších zdí i v zadním díle byla přidána, na částku okresním výborem mu v předešlé schůzi určenou přistoupiti nechtě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řijato k vědomosti a schváleno."</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roce 1882 byly tedy opravy dokončeny, ale hned v roce 1883 se vyskytl další problém. V zápise ze schůze okresního výboru, konané dne 3. července 1883, se o tom uvád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dal p. starosta jménem svým i jménem p. K. Záhorského zprávu o žádosti lékárníka Geislera, aby výkaly nemocniční nebyly sváděny do jeho zahrady. Pan starosta nejprv podotýká, že záchodní kanál z kláštera od prvopočátku, t. j. snad od založení kláštera, vede do lékárnické zahrady a že předchůdcové nynějšího držitele té zahrady a lékárny nikdy si nad tím nestýskali, spíše tomu, že jim na mrvení zahrady hnůj tudy přicházel, povděčni bývali. [...] Ale hlavní svízel zdá se odtud pocházeti, že žlaby plechovými voda okapní z celého kláštera i z polovice kostela do kanálu toho svedena jest, kteráž za přívalův a větších dešťů valem s rozředěnou mrvou a špínou do zahrady hrká. Kdyby ta se jinam odvedla, odpadne větší část zla; a odvésti ji jinam lze, což by však se značným nákladem bylo spojeno. Kdyby se totiž kanál odvodňující vedl skrze sklep ven na dlažbu a rozšířila se popřípadě jáma na výkaly záchodní, lze náklad přibližně vypočítati na 100 z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kresní výbor se tedy usnesl, že je hotov této závadě odpomoci, zaplatí-li lékárník polovinu nákladů.</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Téhož roku 1883, dne 26. září, okresní výbor ještě rozhodl, že "tělocvičné jednotě »Sokolu« v Nové Pace, jež byla mlčky zaujala jednu místnost v novém dílu kláštera, dá se výpověď pod záminkou, že místnosti té jest potřebí k rozšíření nemocnic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ezbytnost dalších oprav v nemocnici byla shledána na konci roku 1890. V zápise ze schůze okresního výboru, konané dne 30. prosince 1890, se o tom prav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 Záhejský co referent nemocniční podává zprávu, že ohledal důkladně nemocnici, že shledal v ní pořádek vzorný, ale že zařízení její je v mnohém ohledu nedostatečné. Jmenovitě vytýká:</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a. že záchody jsou na polední straně, na nejkrásnějším místě nemocnice, umístěny; v létě jde z nich silný zápach, v zimě výkaly vytékají na ulici; navrhuje přeložení jich na stranu zadní, kde by byly více skryty od očí celého města, kde by také výkaly šly do zahrady, a nikoli na ulici, a napřed by se za ně získaly dvě krásné místnosti; [...]</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e. koupelna budiž od prádelny oddělena; [...]</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ch. v 1. patře schází část klenutí na chodbě;</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i. budou-li záchody přeloženy, bude potřebí zříditi na zadní (severní) straně chodby skleněné dvéře, poněvadž je tam tma."</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Tyto návrhy byly pak znovu předneseny na schůzi okresního zastupitelstva, konané 12. května 1891. V protokolu z této schůze čtem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ávrh výboru v příčině okr. nemocnic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eferent p. Jindřich Záhejský předkládá tyto návrhy jménem výboru:</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a. záchody přeloženy buďte se strany polední na severozápadní a vystrčeny ven z budovy; tím se odstraní zápach, zvláště letní doby odporný, výkaly a splašky nebudou vytékati na ulici, nýbrž vzadu do žumpy a získá se po záchodech pěkná místnost na výslun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řijato.</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 Koupelna budiž oddělena od prádelny; prádelna by se mohla zříditi v místnosti nynějších záchodů.</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voleno.</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g. Na zadní stranu (k půlnoční straně) buďtež na chodbě zřízeny skleněné dvéře, aby tam šlo světlo, když tam budou záchod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voleno."</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e schůzi okresního výboru, konané 10. června 1891, bylo "vzato v úvahu, jak provésti přeložení záchodů a jiné stavební opravy v nemocnici", přičemž bylo "usnešeno po delší poradě, aby se u záchodů zřídil spodek z kamena, vrch z dobře pálených cihel; do záchodů pořídí se kamenné trouby z Poříče od Žitavy." Provedením těchto oprav byli pověřeni starosta s panem Záhejským.</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tavebních prací v klášteře využilo městské představenstvo v Nové Pace. Okresní výbor dne 4. srpna 1891 jednal o jeho žádosti "za přenechání jedné dosud nepoužívané místnosti v klášteře pro zřízení v ní chudobince městského." Okresní výbor se rozhodl předložit tuto žádost okresnímu zastupitelstvu s návrhem, aby jí bylo vyhověno, a to tak, "by obec sobě místnost tu sama zařídila a za to po 20 let jí bezplatně užívala." Okresní zastupitelstvo pak 3. září 1891 vskutku jednalo podle tohoto návrhu s tou změnou, že městu bylo povoleno používat onu místnost bezplatně po dobu 25 let.</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e zmíněné schůzi okresního výboru dne 4. srpna 1891 se projednávala také žádost novopackého městského úřadu "za opatření, aby špína z nemocnice po ulici neodtékala", přičemž bylo přijato toto usnesení: "Tím, že prádelna a koupelna v nemocnici přeloženy budou dozadu a voda odtékající povede se do záchodů nových k jich splachování a přebytečná se ze žumpy zaváděti bude na pohnojení zahrady, zlu tomu se odpomůž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Ještě během stavebních prací okresní výbor ve své schůzi, konané 15. září 1891, schválil další návrhy, o kterých se v zápise ze schůze uvád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emocniční lékař dr. Matys předkládá některé návrhy, jak by při nynější přestavbě, která se v nemocnici provádí, některé místnosti ku zvláštním účelům upraveny býti měly.</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Vzato v úvahu a svoleno:</w:t>
      </w:r>
    </w:p>
    <w:p>
      <w:pPr>
        <w:pStyle w:val="Normal"/>
        <w:spacing w:lineRule="auto" w:line="360"/>
        <w:jc w:val="both"/>
        <w:rPr/>
      </w:pPr>
      <w:r>
        <w:rPr>
          <w:rFonts w:eastAsia="Arial" w:cs="Arial" w:ascii="Arial" w:hAnsi="Arial"/>
          <w:szCs w:val="24"/>
        </w:rPr>
        <w:t xml:space="preserve"> </w:t>
      </w:r>
      <w:r>
        <w:rPr>
          <w:rFonts w:cs="Arial" w:ascii="Arial" w:hAnsi="Arial"/>
          <w:szCs w:val="24"/>
        </w:rPr>
        <w:t>1. aby místnost, kde jsou nyní záchody, přeměněna byla v operační síň, za kterouž příčinou ještě jedno okno se prolomí (čímž také symmetrie zvenčí se docílí), veškera omítka se otluče a nahraditi má novou cementovou s olejovým nátěrem a podlaha se vydláždí šamotkami, kamna se zřídí kachlová.</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2. V místnosti, jež určena jest pro choromyslné, opatří se okno drátěnou okenicí v železném rámci, dvéře do pokoje sousedního č. 21 se zazdí, a aby kamna byla chráněna, přepaží se celá místnost as na 3 kroky ode dveří mříží dřevěnou z pevných latí.</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3. a 4. Návrhy ohledně upravení koupelny a prádelny se prozkoumají ještě do příští schůze.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6. Chodba hořejší se zaklene a vydláždí cementovými dlažičkami, práce ta však se vykoná až napřesrok."</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S postupem stavebních prací se okresní výbor seznámil ještě ve své schůzi dne 20. října 1891. V protokolu z ní se uvádí:</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Podal p. starosta zprávu o pokroku prací stavebních v nemocnici.</w:t>
      </w:r>
    </w:p>
    <w:p>
      <w:pPr>
        <w:pStyle w:val="Normal"/>
        <w:spacing w:lineRule="auto" w:line="360"/>
        <w:jc w:val="both"/>
        <w:rPr/>
      </w:pPr>
      <w:r>
        <w:rPr>
          <w:rFonts w:eastAsia="Arial" w:cs="Arial" w:ascii="Arial" w:hAnsi="Arial"/>
          <w:szCs w:val="24"/>
        </w:rPr>
        <w:t xml:space="preserve"> </w:t>
      </w:r>
      <w:r>
        <w:rPr>
          <w:rFonts w:cs="Arial" w:ascii="Arial" w:hAnsi="Arial"/>
          <w:szCs w:val="24"/>
        </w:rPr>
        <w:t>Nové záchody jsou dodělány a počíná se [s] bouráním starých. Vedle nových záchodů zřizuje se koupelna, a sice jedna v 1. patře, druhá pod ní v přízemí, která zároveň bude prádelnou. V hořejší koupelně bude veliká káď na vodu co reservoir a do ní povede se voda přímo ze studně na dvoře, z kádě pak do kotlů v koupelně i prádelně; že se voda ze studně skutečně nahoru vytlačí do toho reservoiru, jest již zkušeno. [...] Strop pod reservoirem podloží se pro bezpečnost traversami" (SOkA Jičín, OZ Nová Paka, kniha 2).</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Souhrnně o těchto stavebních pracích roku 1891 informuje zpráva o činnosti nemocnice za rok 1891, sepsaná 25. ledna 1893, v níž se uvádí:</w:t>
      </w:r>
    </w:p>
    <w:p>
      <w:pPr>
        <w:pStyle w:val="Normal"/>
        <w:spacing w:lineRule="auto" w:line="360"/>
        <w:jc w:val="both"/>
        <w:rPr/>
      </w:pPr>
      <w:r>
        <w:rPr>
          <w:rFonts w:eastAsia="Arial" w:cs="Arial" w:ascii="Arial" w:hAnsi="Arial"/>
          <w:szCs w:val="24"/>
        </w:rPr>
        <w:t xml:space="preserve"> </w:t>
      </w:r>
      <w:r>
        <w:rPr>
          <w:rFonts w:cs="Arial" w:ascii="Arial" w:hAnsi="Arial"/>
          <w:szCs w:val="24"/>
        </w:rPr>
        <w:t>"Po celý rok 1891 bylo v nemocniční budově přestavováno, čímž nabyla nemocnice více účelných místností. Zařízeny lázně v prvním poschodí i v přízemí s vodovodem studené i teplé vody.</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Pokoje nemocných a jiné spojeny elektrickým zvoněním s místnostmi pro opatrovnický personál.</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Největší důležitostí jest, že toho roku zařízena byla operační síň vyhovující požadavkům moderní chirurgi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íň tato nalézá se v I. poschodí a jest to místnosť dosti prostranná o dvou oknech k jihu obrácených.</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těny její a strop mají olejový nátěr, aby před operací desinfekční tekutinou omýti se daly. Podlaha je vydlážděná cementovými dlažicemi.</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síni této, která večer dá se osvětliti dvěma velkými lampami, je mimo operační stůl od firmy Waldek &amp; Wagner nový nábytek z jasanového dřeva."</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emocnice však potřebovala ještě další změny. Dne 3. srpna 1893 české místodržitelství upozorňovalo zemský výbor, že novopacká nemocnice "nemá dosud oddělených místností ku přijímání nákazou onemocnělých" a že potřebě těchto místností nelze vyhovět nějakou opravou v budově nemocnice; okresní výbor prý sice zamýšlí "vystavěti zvláštní pavillon na zahradním pozemku tohoto ústavu", ale dosud se v tomto směru nic nestalo. Místodržitelství proto žádalo zemský výbor, "aby si neobtěžoval působiti na urychlení provedení zamýšlené stavby a přiměti správu nemocnice k tomu, aby zrušila divadlo dosud v nemocnici umístněné."</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kresní výbor v Nové Pace, jenž byl k tomu vyzván jičínským okresním hejtmanstvím, dne 18. září 1893 zemskému výboru podal zprávu, v níž se hájil, že celou záležitost nezanedbal, ale že již dal udělat plán novostavby pavilónu a předložil jej okresnímu zastupitelstvu. O divadle pak psal: "Co se týče divadla, umístěného vedle nemocnice, spolek divadelních ochotníkův dostal již nařízení, aby je z místností těch vyklidi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stavbě nového pavilónu bylo definitivně rozhodnuto ještě téhož roku. Ve zprávě o činnosti nemocnice za rok 1893 se o tom píše: "V roce 1893 bylo definitivně ustanoveno, že postaví se samostatná budova pro nemoci infekční, a zakoupen za tím účelem pozemek, se zahradou nemocniční souvisící" (SÚA, ZV 1874-1928, kart. 2286).</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e schůzi okresního výboru dne 20. ledna 1894 již mohlo být oznámeno, že zemský výbor schválil s jistými úpravami plán na stavbu infekčního pavilónu a umrlčí komory, a v další schůzi, jež se konala dne 20. února 1894, už byly "předloženy plány na stavbu infekční nemocnice a umrlčí komory, stavitelem Bretem dle návrhu c. k. místodržitelství a zemského výboru vypracované," a bylo usneseno zadat stavbu ofertním řízením a "staviteli Jar. Bretovi" zaplatit za zhotovení plánů a rozpočtů (SOkA Jičín, OZ Nová Paka, kniha 2).</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Zpráva o činnosti nemocnice za rok 1894 již uvádí, že "nemocnice infekční je dobudována" a že "budova pro umrlčí komoru, desinfekční apparat a skladiště rovněž je hotova." Dne 19. května 1896 pak novopacký okresní výbor oznamoval zemskému výboru: "Během roku 1894 a 1895 byl vystaven při nemocnici nákladem okresním zvláštní pavillon pro nemoci nákažlivé, a zařízen i opatřen byv vším potřebným, odevzdán jest dne 27. dubna 1896 svému účelu a otevřen pro nakažlivé nemocné."</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kud jde o vyklizení divadla v budově bývalého kláštera, dne 4. července 1899 Alois Horel, jenž byl zemským výborem pověřen prohlídkou správní agendy nemocnice, zemskému výboru mimo jiné psal: "Když pak v roce 1897 divadlo, až dosud v nemocniční budově umístěné, k naléhání politických úřadů z nemocnice bylo vyklízeno, byl sál čís. 10 (bývalý to klášterní refektář) nákladem okresu k účelům nemocničním, a sice jako pokoj pro nemocné, adaptován" (SÚA, ZV 1874-1928, kart. 2286).</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e skutečnosti ovšem k vyklizení místnosti divadla došlo již v roce 1894, jak nás o tom informují zápisy z valných hromad a schůzí výboru spolku divadelních ochotníků. V zápise z valné hromady, jež se konala 14. ledna 1894, čtem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an Jos. Žižkovský oznamuje, že spolek opětně dostal výpověď, by divadlo z kláštero odstraněno bylo - ptá se, co se má státi.</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Usneseno, by pokud možno všecky věci - lavice, trámce, některé dekorační částě - uložily se na půdu v klášteře a prozatímně by se občas hrálo v sále pivovarského hostince. Některé části trámoví nechť se prodají, a sice sl. okresnímu výboru, jenž je vhodně při stavbě nového domu pro nákaž. nemoce upotřebiti může" (SOkA Jičín, Spolek divadelních ochotníků Nová Paka, kniha 1, fol. 63v).</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zápise ze schůze výboru spolku, konané 28. března 1894, pak čteme: "Divadlo se rozebralo, co se dalo uložit, složilo se na půdách v klášteře, dřevní část jeviště se prodala okresnímu výboru" (tamtéž, fol. 65r).</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ne 21. dubna 1901 správní výbor všeobecné nemocnice v Nové Pace oznamoval zemskému výboru, že se 11. prosince 1900 usnesl, "aby opravily se ve všeobecné nemocnici zdejší pokoje č. 11, 12 a 26, ježto místnosti ty účelu svému již nikterak nevyhovují proto, že určeny jsouce pro nemocné s méně čistými nemocemi, nedají se řádně čistiti a čistění to stále nákladnějším jest. Za tou příčinou nutno chatrné stropy v čís. 11 a 12 sklenouti a čís. 26 opatřiti stropem rákosovaným, podlahou teracovou a emailovým nátěrem. Ježto i okna v křídle tom počtem 7 jsou sešlá, dlužno opatřiti je novými." Rozpočet na tyto práce prý činí 2474 K 32 h. Zemský výbor ve své schůzi dne 18. září 1901 povolil tyto práce provést (SÚA, ZV 1874-1928, kart. 2286).</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 několika letech se začalo uvažovat o dalších nutných opravách. Dne 27. července 1904 všeobecná nemocnice v Nové Pace sdělovala zemskému výboru: "Z oprav, které bude nutno vbrzku provésti, jsou: 1. částečné přeložení a částečné nové pokrytí střechy ústavní budovy, 2. opatřiti nová okna počtem 44 a nové dvéře počtem 30, 3. opatřiti nové okapní žlaby a odpadní roury a 4. zaříditi ještě v některých pokojích tvrdé podlahy" (SÚA, ZV 1874-1928, kart. 232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dyž však obec v roce 1904 zřídila nový hlavní obecní kanál, zdála se být nejnezbytnější prací úprava kanalizace bývalého kláštera. Již 18. října 1904 okresní zastupitelstvo schválilo "návrh výboru, aby se pro svádění dešťové vody a splašků zřídil z nemocnice kanál, jenž by vústil do obecního kanálu, který se tu staví od kláštera až do potoka Rokytk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ne 18. dubna 1905 okresní zastupitelstvo schválilo jiný rozpočet na tutéž práci a kromě toho projednávala i "návrh na zřízení terrazzových podlah v nemocnici", jenž se stal předmětem debaty zastupitelstva proto, že určená komise se dne 30. března "uznala toho potřebu, aby kromě jiných menších oprav dány byly do některých místností, výslovně jmenovaných, na místě sešlých podlah prkenných podlahy terrazzové, jako se již v ostatních místnostech nacházejí, a aby se dala poříditi v celé budově na jižní i západní straně, pak na chodbě 1. poschodí nová okna." I tento návrh byl zastupitelstvem schválen (SOkA Jičín, OZ Nová Paka, kniha 4).</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O dva dny později, 20. dubna 1905, okresní výbor v Nové Pace psal zemskému výboru:</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ředkládáme usnešení okresního zastupitelstva jakožto vrchní správy zdejší všeob. nemocnice, učiněná ve schůzích dne 18. října 1904 a dne 18. dubna 1905, o zřízení kanálu, jenž by sváděl okapní vody a splašky z nemocnice do hlavního sběrného kanálu obecního, který obec loni postavila.</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osavad vody okapové a splašky od studně sváděny byly do dlážděného rygolu na ulici; splašky pak z koupelny a prádelny vedeny byly do záchodů, aby je proplachovaly, a odtud kanálem do nádržky, která se vybírala. Ale nádržka ta často přetékala a splašky se rozlévaly po zahradě a ovšem působily smrad. Byla to závada, která se musila odkliditi, a možnost naskytla se zřízením hlavního sběrače, který obec zřídila a který pod zemí vede až do potoka a do kterého jak vody okapové z nemocnice, tak i splašky z koupelny i prádelny svedeny býti mají" (SÚA, ZV 1874-1928, kart. 2327).</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 realizaci této úpravy kanalizace nakonec došlo až v roce 1907. V zápise ze schůze okresního výboru, konané dne 2. srpna toho roku, o tom čteme tuto stručnou zprávu: "Stavba kanálu a desinfekčního basinu pro výkaly v okresní nemocnici zadána p. staviteli Wolfovi" (SOkA Jičín, OZ Nová Paka, kniha 4).</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Novopacká nemocnice o této práci později, dne 17. května 1909, informovala zemský výbor dopisem, ve kterém čtem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analisace [...] provedena byla v nemocnici teprve roku 1907 nákladem 2740 K 08 h z peněz fondu okresního [...]. Obnos 18 kor. (příl. 614/04) vyplacen byl staviteli p. Wolfovi za prohlédnutí a zhotovení plánku stávající již sítě kanalisační v nemocnici ve dvoře a zahradě. Obnos 29 K 60 h (příl. 729/4) vyplacen staviteli Beckovi za opravu stávajícího kanálu, vedoucího ze dvora nemocnice pod hlavní budovou do rikolu na ulici. Cementové roury dvě u kanálu toho byly rozbité a ucpaly se, takže splašky prorážely zdivem. Puklé roury nahraženy byly proto novými kameninovými a promočené zdivo kol nich opraveno" (SÚA, ZV 1874-1928, kart. 232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romě kanalizace však bylo třeba provést ještě další práce, o kterých se, jak víme, hovořilo již v roce 1904. Okresní zastupitelstvo ve své schůzi, konané dne 4. července 1907, konstatovalo, že je nutné, aby byla provedena "oprava střechy, klenutí na chodbě, oken a pumpy v okresní nemocnici", přičemž nutnost těchto prací odůvodňovalo takto:</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třecha je velmi chatrná, na mnoha místech protéká, takže i stropy místy promáčejí. Bude proto nutno nahraditi ji střechou novou a použije se ku krytí břidlice »Eternit«, an by jiná krytina pro vysokou a větrům vydanou polohu nemocnice se nehodila. V prvém poschodí jest kousek chatrného neklenutého stropu, který z důvodů bezpečnostních, hlavně pro případ požáru, jest potřebí opraviti a při té příležitosti zároveň sklenouti, poněvadž všechny ostatní stropy jsou klenuté. Výměna chatrných oken, zemským výborem již schválená, rovněž je co nejdříve nutnou."</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Střecha, klenutí i výměna oken měly být provedeny až příští rok, ale již v tomto roce měly být zadány truhlářské práce (SOkA Jičín, OZ Nová Paka, kniha 4).</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ne 10. října 1907 o těchto budoucích pracích nemocnice informovala zemský výbor, jemuž psala: "V příštím tříletí bude nutno opatřiti budovu nemocniční: 1. novou střechou nákladem 8500 K, 2. novými okny nákladem 4947 K 40 h, 3. novými dveřmi nákladem 1800 K, 4. překlenutím chodby nákladem 817 K 95 h" (SÚA, ZV 1874-1928, kart. 232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 provedení nejnákladnější z těchto prací, to jest zřízení nové střešní krytiny, však nedošlo ani v roce 1908, neboť v zápise ze schůze okresního zastupitelstva, konané 30. prosince 1908, se uvádí:</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právní výbor nemocnice ohledáním na místě samém shledal, že nemocniční střecha je již velmi chatrná. Proto doporučuje, aby v tomto roce pořízena byla krytina nová, buď eternit, nebo cementové tašky. Rovněž chatrná je dlažba na obou chodbách v nemocnici a musí býti nahražena novou. Správní výbor navrhuje dlažbu terrazovou. Konečně je potřebí čís. 25 opatřiti dvěma okny a zříditi pažení před záchody a kuchyň s létacími dveřmi, aby výpary z kuchyně a prádelny a zápach ze záchodů nevnikaly do chodeb před pokoje nemocných."</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Tyto návrhy zastupitelstvo vesměs přijalo. Zápis z téže schůze nás informuje ještě o další práci, která byla provedena již roku 1908. Píše se tu totiž stručně: "Velmi sešlé dřevěné schody bylo nutno nahraditi novými, poněvadž nebylo lze to odkládati; schody zřízeny ze žulové massy" (SOkA Jičín, OZ Nová Paka, kniha 4).</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 pořízení nové střešní krytiny nakonec došlo v roce 1909. Zpráva o činnosti nemocnice za rok 1909, sepsaná 31. března 1910, uvádí: "Na celou budovu dána nová střecha eternitová, v sále č. 10 dána nová podlaha terrazzová."</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rotože výběr krytiny vzbudil dodatečné protesty, vysvětloval okresní výbor zemskému výboru své počínání v listě z 31. května 1910, v němž psa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Usnesla se vrchní správa nemocnice, aby v roce 1909 budova nemocniční opatřena byla novou krytinou, a sice buď cementovou, nebo eternitovou.</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ežto shledáno, že vazba střechy je na cementovou krytinu slabou, rozhodl se správní výbor pro krytinu eternitovou, která byla mu důvěrníkem zem. výboru p. Kretschmerem i odborníky stavitelskými odporučena a které se nyní v Nové Pace a okolí větším dílem ku krytí střech používá.</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Moravské břidly se v Nové Pace a okolí jako krytiny nepoužívá, není zde známou a nemohlo proto její použití v úvahu býti vzato. O nevhodnosti eternitu se rovněž nevědělo" (SÚA, ZV 1874-1928, kart. 2348).</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oučasně s pořízením nové krytiny byla zřejmě provedena i výměna žlabů na střeše budovy, o níž se v již zmíněném dopise okresního výboru zemskému výboru ze 17. května 1909 píše: "Obnos 955 K 68 h (příl. 755/4) vyplacený klempíři Janatovi za okapní žlaby a roury týká se výměny stávajících zařízení. Staré žlaby a roury okapní byly sešlé, děravé a sněhem strhané a musily nahraženy býti novými. [...] Staré dosud zachovalé žlaby na severní straně budovy byly ponechány" (SÚA, ZV 1874-1928, kart. 2327).</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ne 4. července 1912 se okresní zastupitelstvo usneslo zavést v budově nemocnice splachovací klozety a vodovod. Montáž klozetů a vodovodu provedl v následujícím roce 1913 Jaroslav Matička z Karlína (SÚA, ZV 1874-1928, kart. 2605).</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elikož severní křídlo kláštera nadále patřilo ke kostelu, uvažovalo se o jeho získání a připojení k nemocnici. Dne 15. prosince 1920 se k této otázce vyjádřil okresní lékař Jan Nedomlel, jenž v obšírném protokolu psal:</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rotokol o šetření upravení všeob. nemoc. v Nové Pace stran event. připojení severního křídla kláštera Paulanského k nemocnici.</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emocnice umístěná jest v jižním křídle jednopatrové budovy kláštera Paulanského. Klášter celý je budova ve čtverci postavená kol dvoru a k východnímu křídlu přiléhá kostel. Do křídla jižního, kde je umístěna nemocnice, a severního, kde jsou místnosti používané kostelem a katolickou jednotou, je jediný vchod společný, ústící do chodby, z níž na levo vchází se do místností nemocničních, na pravo do kostela (vchod vedlejší) a přímo chodbou dále ke schodišti vedoucím[u] k obytným místnostem kaplana, kostelníka a katolické jednoty. Tato používá jako místnosti cvičební chodby v prvém poschodí severního a východního křídla a jak osoby obývající v křídle severním, tak členové jednoty katolické používají, resp. používati musí stejného vchodu jako nemocnice.</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Místnosti patřící nemocnici jsou v přízemí kuchyň, byt opatrovnice, mandlovna, kancelář, skladiště prádla, pak velký sál a 5 místností pro nemocné, prádelna a záchodky, v prvém poschodí jest spižírna, 2 pokoje pro služebné, 2 operační síně, obvazárna, koupelna a jeden sál a 4 místnosti pro nemocné a záchodk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křídle severním patřícím posud kostelu jsou v přízemí: chodba 4.10 m široká a 20 m dlouhá, z níž se [vchází] do zákristije a 4 sklepních místností velikých 4 x 5 m, 3 1/2 m vysokých, jejich okna jsou zazděna. V prvém poschodí patří posud ke kostelu 5 místností, jež jsou 5 m dlouhé, 3-4 m široké, 3 1/2 m vysoké. Poslední z místností těchto souvisí s lodí chrámovou. Ostatně poloha a velikost místností v přiloženém náčrtku.</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Mimo uvedené již místnosti nemocniční jest ještě infekční pavilon v zahradě, k němuž vchod jest zvláštní kol kostela. Uvedenou na této cestě žumpu není možno nyní konstatovati, neb pokryta jest vrstvou zmrzlé země a vrstvou sněhu.</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prvém poschodí křídla severního jest strop v rozsahu 4 x 4 m sesutý a jen částečně krytý prkny. Pro obyvatele křídla severního jest v odpočívadle schodiště jediný primitivní záchodek.</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nemocnici jest celkem 100 lůžek v hlavní budově a 12 lůžek v paviloně infekčním, mimo to obývá nemocnici 14 osob personálu ošetřovacího a služebného a jest celkem velice málo místností v prostoře pro nemocnici určené pro agendu nemocniční.</w:t>
      </w:r>
    </w:p>
    <w:p>
      <w:pPr>
        <w:pStyle w:val="Zkladntextodsazen2"/>
        <w:spacing w:lineRule="auto" w:line="360"/>
        <w:ind w:left="0" w:firstLine="709"/>
        <w:rPr/>
      </w:pPr>
      <w:r>
        <w:rPr>
          <w:rFonts w:eastAsia="Arial" w:cs="Arial" w:ascii="Arial" w:hAnsi="Arial"/>
        </w:rPr>
        <w:t xml:space="preserve"> </w:t>
      </w:r>
      <w:r>
        <w:rPr>
          <w:rFonts w:cs="Arial" w:ascii="Arial" w:hAnsi="Arial"/>
        </w:rPr>
        <w:t>Kdyby křídlo severní připojeno bylo k nemocnici, řádně adaptováno, tu mohly by do tohoto přeloženy býti kuchyně, prádelna, byty pro personál ošetřující a služebný, a tím způsobem uvolnilo by se v dosavádní nemocnici pro účely nemocniční 7 dosti prostranných místností. V nemocnici jest pouze jedna koupelna, což zajisté pro ústav tak rozsáhlý jest naprosto nevyhovující, a pak by z jedné z uprázdněných místností mohla se zaříditi koupelna druhá. Mimo to, kdyby prádelna, která nyní jest vedle záchodků, byla přeložena, mohly by zřízeny býti ještě jedny záchodky, což by bylo skutečnou potřebou, neboť nyní záchodky (celkem 6) jsou pro muže i ženy společn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edomlel tedy vřele doporučoval připojení severního křídla k nemocnici, k čemuž však tehdy nakonec nedošlo (SOkA Jičín, OÚ Nová Paka, kart. 19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K větším stavebním pracím došlo v budově bývalého kláštera v letech 1922-1923. Ze dne 18. prosince 1922 pochází interní záznam ve spisech zemského správního výboru, uvádějící, že se 9. prosince konalo komisionelní řízení, na jehož základě bylo uděleno stavební povolení pro práce v budově kláštera, jež tu jsou charakterizovány takto:</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Jednalo se o přepažení jedné velké místnosti, o zřízení koupelny z chodby, o přístřešek, umožňující příchod k záchodům, o přestavbu operačního sálu, přípravní místnosti, místnosti pro Roentgen, horské slunce atd. a o zřízení pokojů pro personál v podkroví hlavní budovy."</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Již 2. prosince 1922 okresní správní komise psala okresní správě politické v Nové Pace, že hodlá "v budově nemocniční provésti adaptace podle přiložených plánů stavitele J. Kotyka z 11./XI. 1922", dodávajíc k tomu: "Projekt vypracován je ve smyslu požadavků nového primáře Dra Boh. Richtra a má za účel jednak v I. patře získati další pěkné pokoje pro nemocné a dále upraviti vhodně operační sály a umístiti nově zakoupený Roentgen." Téhož dne 2. prosince 1922 také okresní správní komise oznamovala zemskému správnímu výboru, že tyto práce byly zadány za 149 000 Kč staviteli Šírovi.</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ne 16. února 1923 technické oddělení pro stavby pozemní, silniční a mostní zemského správního výboru sdělilo zemskému správnímu výboru, že práce již byly dokončeny. Kolaudace se konala až 31. srpna 1923; v kolaudačním protokolu se o provedených stavebních pracích píše:</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podkroví nemocnice bylo zřízeno 6 pokojíků vesměs přímo osvětlených a dobře větraných o světlé výšce 2.55 m. Při těchto pokojích zřízený nový splachovací záchod má odpad do kanálu, který slouží pravidelně k odvádění odkapové vody do potoka. V I. patře provedené stavební změny při malé operační síni i roentgenu odpovídají schválenému plánu. V přízemí stala se změna oproti schválenému plánu v tom směru, že veliký sál, bývalý veliký klášterní refektář, byl rozdělen na dva pokoje větší a menší a příčka byla posunuta blíže k zemi plné zdi. Změna ta je účelná a odstranila se jí závada, konstatovaná při místním ohledání 9./XII. 1922. Oba pokoje jsou velmi světlé a tmavá chodba úplně odpadla. Zřízené skladiště, těsně vedle většího nového pokoje v přízemí, používané jako spižírna, nemá ani přímého osvětlení, ani větrání; větrá se oknem do chodby. Záchody v přízemí byly zřízeny účelněji, a to postavením chodby na zevní straně (severní), a tím upraven účelný vchod a záchody odděleny světlou a vydatně větranou chodbou od přízemí nemocnice. Při nynější větší frekvenci nemocniční shledává komise zařízení kanalisační z hlavní budovy nedostatečným. Ve vzdálenosti asi 20 m od záchodů jest umístěna žumpa v zahradě, která má přepad do dalších dvou jam, ležících v zahradě za cestou, kde se má prováděti filtrace, a odtud jest volný odtok kanálem do potoka Rokytky."</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Kromě těchto adaptačních prací v budově bývalého kláštera byla v roce 1923 realizována ještě další stavba. Jednalo se o ní již 31. března 1922, kdy technické oddělení pro stavby pozemní, silniční a mostní zemského správního výboru sdělovalo zemskému správnímu výboru, že plánek i rozpočet "na přístavbu desinfekční stanice při všeob. veř. nemocnici v Nové Pace, vypracovaný stavitelem J. Sedmihradským v Nové Pace", je zcela nevhodný. Dne 14. července 1922 však již totéž technické oddělení psalo zemskému správnímu výboru, že nový plán stavitele Šíra z Nové Paky doporučuje po menších změnách schválit.</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Stavební řízení se však konalo až o rok později, dne 21. srpna 1923. Byla při něm povolena jednak adaptace stávajícího infekčního pavilónu, jednak bylo schváleno, že "desinfekční stanice má se upraviti ze stávající budovy mezi infekčním pavilonem, úmrlčí komorou."</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Po provedení těchto stavebních prací se dne 15. listopadu 1923 konala kolaudace. Z jejího protokolu vyplývá, že současně byly prováděny ještě i menší práce v budově bývalého kláštera, o nichž se tu uvád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Dále byla provedena kollaudace nových stropů a omítek ve 4 místnostech. Práce tato zadána byla téže fmě [tj. firmě Jana Kotyka, stavitele v Nové Pace] za 8402.80 Kč [...]. Při práci této bylo nutno provésti záměnu původně projektované podlahy betonové za dřevěnou, což zvýšilo účet přiměřeně o 223.92 Kč. Dále bylo nutno zříditi nové omítky v místnostech, v nichž zřizované byly řečené klenuté stropy. Tyto omítky zřízeny byly po otlučení starých omítek; zazděny byly jedny dveře v přízemí a jeden otvor v I. patře; vysekána a obezděna byla část zdi u komína jakožto opatření stavební proti zamoření této části štěnicemi a provedena oprava vrat."</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Téhož dne 15. listopadu 1923 také technické oddělení pro stavby pozemní, silniční a mostní zemského správního výboru sdělovalo zemskému správnímu výboru, že byly přezkoušeny účty i "za opravu omítek a zřízení dvou nových klenutých stropů v hlavní budově" (SÚA, ZV 1874-1928, kart. 2605).</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Roku 1929 byla ta část bývalého kláštera, jež sloužila potřebám nemocnice, adaptována, když předtím, v letech 1927-1928, byla nemocnice rozšířena o novou budovu. Obecní pamětní kniha se o těchto pracích zmiňuje nejprve v zápise k roku 1927, v němž uvádí:</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a podzim začala okresní správní komise se stavbou administrační a hospodářské budovy pro okresní všeobec. veřej. nemocnici. Stavba provádí se na západní straně nynější nemocnice. Staví ji stavitel Jan Kotyk a projektoval zemský správní výbor. Stavba byla provedena pod střechu" (SOkA Jičín, MÚ Nová Paka, kniha 1, s. 190).</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dalším zápise k roku 1928 čteme: "Pokračováno bylo ve stavbě hospodářské a administrační budovy při okres. všeob. veřejné nemocnici, jejíž stavba počala minulého roku" (tamtéž, s. 21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Posléze k roku 1929 obecní pamětní kniha v zápise o činnosti nemocnice uvádí: "Menší počet operací způsoben byl tím, že při provádění rozsáhlých adaptačních prací, přestavbě místností, vchodů, záchodů, zařizování ústředního topení, sterilisace a vodovodu téměř půl roku mohl býti přijímán jen velmi omezený počet nemocných, a to ještě osoby s nemocemi interními. Adaptačními pracemi v r. 1929 provedenými zvýšil se počet lůžek na 185 a nemocnice vybavena pro chirurgické výkony co nejmoderněji" (tamtéž, s. 231).</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Dochovaly se projekční plány k novostavbě, pocházející z května 1926, jakož i plány ke zřízení ústředního topení ve staré budově, nesoucí datum srpen 1926, obojí od arch. Oldřicha Tyla. Podle nedatované celkové rekapitulace stavebního nákladu novostavby měl náklad na novostavbu (bez kuchyňského zařízení za 121 505 Kč 86 h a bez ústředního topení) činit 683 143 Kč 73 h (SOkA Jičín, MÚ Nová Paka, kart. 94, inv. č. 1989).</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Nejnákladnější z těchto prací roku 1929 bylo zřízení ústředního topení v celé budově. Okresní správní komise, jež 27. listopadu 1928 projednávala "zadání ústředního topení, kuchyně a prádelny v nemocnici", se usnesla zadat "a. fě Jiří Kabeš a Ant. Fanta zařízení ústředního topení za 466 175.40 Kč, b. fě Havelka &amp; Mézs v Karlíně stroje do prádelny za 77 870 Kč, c. fě Koliba a syn zařízení kuchyně za 134 549 Kč, celkem za 678 594.40 Kč" (SOkA Jičín, OZ Nová Paka, kniha 8).</w:t>
      </w:r>
    </w:p>
    <w:p>
      <w:pPr>
        <w:pStyle w:val="Normal"/>
        <w:spacing w:lineRule="auto" w:line="360"/>
        <w:ind w:firstLine="720"/>
        <w:jc w:val="both"/>
        <w:rPr>
          <w:rFonts w:ascii="Arial" w:hAnsi="Arial" w:cs="Arial"/>
          <w:szCs w:val="24"/>
        </w:rPr>
      </w:pPr>
      <w:r>
        <w:rPr>
          <w:rFonts w:eastAsia="Arial" w:cs="Arial" w:ascii="Arial" w:hAnsi="Arial"/>
          <w:szCs w:val="24"/>
        </w:rPr>
        <w:t xml:space="preserve"> </w:t>
      </w:r>
      <w:r>
        <w:rPr>
          <w:rFonts w:cs="Arial" w:ascii="Arial" w:hAnsi="Arial"/>
          <w:szCs w:val="24"/>
        </w:rPr>
        <w:t>V roce 1929 zároveň vyšla již citovaná práce Josefa Jíry, jenž mimo jiné upozorňuje na to, že v bývalém klášteře "v přízemí jsou klenuté chodby zdobené druhdy freskami, v prvním poschodí spočívají klenby bývalých ambit na nosičích" (Novopacko. Vlastivědná monografie okresu 3, Nová Paka 1929, s. 409).</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Z posledních desetiletí se dochovalo několik projektů na adaptační práce v nemocnici. V prosinci 1967 zhotovil Okresní stavební podnik v Hořicích v Podkrkonoší projekt na rekonstrukci sociálního zařízení nemocnice a výměrem z 12. ledna 1968 bylo na základě tohoto projektu povoleno, aby během roku 1968 bylo realizováno "provedení rekonstrukce hygienického zařízení v hlavní budově nemocnice v Nové Pace, t. j. v přízemí i v I. patře. Současně s těmito úpravami bude provedena kanalisační přípojka, vybudována neutralisač. stanice, vyměněna elektr. instalace a rozvod ústředního teplovodního vytápění, rozvod vody apod."</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únoru 1970 rovněž Okresní stavební podnik v Hořicích v Podkrkonoší zhotovil projekt na rekonstrukci stropu v budově nemocnice. V žádosti o povolení této stavby se uvádí, že jde o "strop, který se nacházel v místech na[d] tzv. zákristií nad I. patrem", kde došlo "k úplnému zřícení dřevěné konstrukce stropu na ploše cca 3.70 x 7 m."</w:t>
      </w:r>
    </w:p>
    <w:p>
      <w:pPr>
        <w:pStyle w:val="Normal"/>
        <w:spacing w:lineRule="auto" w:line="360"/>
        <w:ind w:firstLine="720"/>
        <w:jc w:val="both"/>
        <w:rPr/>
      </w:pPr>
      <w:r>
        <w:rPr>
          <w:rFonts w:eastAsia="Arial" w:cs="Arial" w:ascii="Arial" w:hAnsi="Arial"/>
          <w:szCs w:val="24"/>
        </w:rPr>
        <w:t xml:space="preserve"> </w:t>
      </w:r>
      <w:r>
        <w:rPr>
          <w:rFonts w:cs="Arial" w:ascii="Arial" w:hAnsi="Arial"/>
          <w:szCs w:val="24"/>
        </w:rPr>
        <w:t>V srpnu 1991 bylo uděleno stavební povolení k rekonstrukci prádelny v budově podle projektu Vojenského projektového ústavu Praha, ateliér Pardubice, a v listopadu 1993 byl Oldřichem Trnkou vypracován projekt na vestavbu chirurgické ambulance (Archiv odboru výstavby Městského úřadu Nová Paka, stavební spis nemocnice v Nové Pace).</w:t>
      </w:r>
      <w:r>
        <w:br w:type="page"/>
      </w:r>
    </w:p>
    <w:p>
      <w:pPr>
        <w:pStyle w:val="Heading1"/>
        <w:spacing w:lineRule="auto" w:line="360"/>
        <w:jc w:val="both"/>
        <w:rPr>
          <w:rFonts w:ascii="Arial" w:hAnsi="Arial" w:cs="Arial"/>
        </w:rPr>
      </w:pPr>
      <w:bookmarkStart w:id="3" w:name="__RefHeading___Toc187320522"/>
      <w:bookmarkEnd w:id="3"/>
      <w:r>
        <w:rPr>
          <w:rFonts w:cs="Arial" w:ascii="Arial" w:hAnsi="Arial"/>
        </w:rPr>
        <w:t>Prameny, ikonografie, plány a literatura</w:t>
      </w:r>
    </w:p>
    <w:p>
      <w:pPr>
        <w:pStyle w:val="Heading5"/>
        <w:spacing w:lineRule="auto" w:line="360"/>
        <w:rPr>
          <w:rFonts w:ascii="Arial" w:hAnsi="Arial" w:cs="Arial"/>
        </w:rPr>
      </w:pPr>
      <w:r>
        <w:rPr>
          <w:rFonts w:cs="Arial" w:ascii="Arial" w:hAnsi="Arial"/>
        </w:rPr>
        <w:t>Prameny</w:t>
      </w:r>
    </w:p>
    <w:p>
      <w:pPr>
        <w:pStyle w:val="Normal"/>
        <w:spacing w:lineRule="auto" w:line="360" w:before="120" w:after="0"/>
        <w:jc w:val="both"/>
        <w:rPr>
          <w:rFonts w:ascii="Arial" w:hAnsi="Arial" w:cs="Arial"/>
          <w:b/>
          <w:b/>
          <w:bCs/>
          <w:szCs w:val="24"/>
          <w:u w:val="single"/>
        </w:rPr>
      </w:pPr>
      <w:r>
        <w:rPr>
          <w:rFonts w:cs="Arial" w:ascii="Arial" w:hAnsi="Arial"/>
          <w:b/>
          <w:bCs/>
          <w:szCs w:val="24"/>
          <w:u w:val="single"/>
        </w:rPr>
        <w:t>Státní ústřední archiv (SÚA)</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Desky zemské větší (DZV)</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145 C 14r - C 14v, E 29v - F 2r</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261 A 1r - A 13r</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Stará manipulace (SM)</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1585, sign. P 2/1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Nová manipulace (NM)</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sign. K 2/P 1/4/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Archivy zrušených klášterů (AZK)</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5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Česká státní účtárna (ČSÚ)</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316</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České gubernium - Publicum (ČG-Publ)</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2396, sign. 122/52</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2682, sign. 145/44</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2683, sign. 145/44</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Josefský katastr (JK)</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inv. č. 1180</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Stabilní katastr (SK)</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sign. Byd 290</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Zemský výbor (ZV) 1874-1928</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2286</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2327</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Státní památková správa (SPS)</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369</w:t>
      </w:r>
    </w:p>
    <w:p>
      <w:pPr>
        <w:pStyle w:val="Heading6"/>
        <w:spacing w:lineRule="auto" w:line="360"/>
        <w:rPr>
          <w:rFonts w:ascii="Arial" w:hAnsi="Arial" w:cs="Arial"/>
        </w:rPr>
      </w:pPr>
      <w:r>
        <w:rPr>
          <w:rFonts w:cs="Arial" w:ascii="Arial" w:hAnsi="Arial"/>
        </w:rPr>
        <w:t>Státní oblastní archiv (SOA) Zámrsk</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Velkostatek (Vs) Kumburk</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7565</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757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8095</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1, inv. č. 81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67</w:t>
      </w:r>
    </w:p>
    <w:p>
      <w:pPr>
        <w:pStyle w:val="Heading6"/>
        <w:spacing w:lineRule="auto" w:line="360"/>
        <w:rPr>
          <w:rFonts w:ascii="Arial" w:hAnsi="Arial" w:cs="Arial"/>
        </w:rPr>
      </w:pPr>
      <w:r>
        <w:rPr>
          <w:rFonts w:cs="Arial" w:ascii="Arial" w:hAnsi="Arial"/>
        </w:rPr>
        <w:t>Státní okresní archiv (SOkA) Jičín</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Okresní úřad (OÚ) Nová Paka</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19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Okresní zastupitelstvo (OZ) Nová Paka</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2</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4</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8</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Magistrát Nová Paka</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36</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Městský úřad (MÚ) Nová Paka</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2</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8</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10</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12</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94, inv. č. 1989</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sign. Pozemkové knihy Nová Paka 3164</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sign. Pozemkové knihy Nová Paka 3166</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Farní úřad (FÚ) Nová Paka</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inv. č. 2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inv. č. 22</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inv. č. 23</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Spolek divadelních ochotníků Nová Paka</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niha 1</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kart. 2</w:t>
      </w:r>
    </w:p>
    <w:p>
      <w:pPr>
        <w:pStyle w:val="Heading6"/>
        <w:spacing w:lineRule="auto" w:line="360"/>
        <w:rPr>
          <w:rFonts w:ascii="Arial" w:hAnsi="Arial" w:cs="Arial"/>
        </w:rPr>
      </w:pPr>
      <w:r>
        <w:rPr>
          <w:rFonts w:cs="Arial" w:ascii="Arial" w:hAnsi="Arial"/>
        </w:rPr>
        <w:t>Farní úřad Nová Paka</w:t>
      </w:r>
    </w:p>
    <w:p>
      <w:pPr>
        <w:pStyle w:val="Normal"/>
        <w:spacing w:lineRule="auto" w:line="360" w:before="120" w:after="0"/>
        <w:jc w:val="both"/>
        <w:rPr/>
      </w:pPr>
      <w:r>
        <w:rPr>
          <w:rFonts w:eastAsia="Arial" w:cs="Arial" w:ascii="Arial" w:hAnsi="Arial"/>
          <w:szCs w:val="24"/>
        </w:rPr>
        <w:t xml:space="preserve"> </w:t>
      </w:r>
      <w:r>
        <w:rPr>
          <w:rFonts w:cs="Arial" w:ascii="Arial" w:hAnsi="Arial"/>
          <w:szCs w:val="24"/>
        </w:rPr>
        <w:t>Kronika pro faru města Nové Paky nad Roketnicí v kraji Bydžovském na panství Kumburg, krátce složená od Jana Nešpora, kaplana novopackého, léta 1841</w:t>
      </w:r>
    </w:p>
    <w:p>
      <w:pPr>
        <w:pStyle w:val="Heading6"/>
        <w:spacing w:lineRule="auto" w:line="360"/>
        <w:rPr>
          <w:rFonts w:ascii="Arial" w:hAnsi="Arial" w:cs="Arial"/>
        </w:rPr>
      </w:pPr>
      <w:r>
        <w:rPr>
          <w:rFonts w:cs="Arial" w:ascii="Arial" w:hAnsi="Arial"/>
        </w:rPr>
        <w:t>Archiv odboru výstavby Městského úřadu Nová Paka</w:t>
      </w:r>
    </w:p>
    <w:p>
      <w:pPr>
        <w:pStyle w:val="Normal"/>
        <w:spacing w:lineRule="auto" w:line="360" w:before="120" w:after="0"/>
        <w:jc w:val="both"/>
        <w:rPr>
          <w:rFonts w:ascii="Arial" w:hAnsi="Arial" w:cs="Arial"/>
          <w:szCs w:val="24"/>
        </w:rPr>
      </w:pPr>
      <w:r>
        <w:rPr>
          <w:rFonts w:eastAsia="Arial" w:cs="Arial" w:ascii="Arial" w:hAnsi="Arial"/>
          <w:szCs w:val="24"/>
        </w:rPr>
        <w:t xml:space="preserve"> </w:t>
      </w:r>
      <w:r>
        <w:rPr>
          <w:rFonts w:cs="Arial" w:ascii="Arial" w:hAnsi="Arial"/>
          <w:szCs w:val="24"/>
        </w:rPr>
        <w:t>stavební spis nemocnice v Nové Pace</w:t>
      </w:r>
      <w:r>
        <w:br w:type="page"/>
      </w:r>
    </w:p>
    <w:p>
      <w:pPr>
        <w:pStyle w:val="Heading5"/>
        <w:spacing w:lineRule="auto" w:line="360"/>
        <w:rPr>
          <w:rFonts w:ascii="Arial" w:hAnsi="Arial" w:cs="Arial"/>
        </w:rPr>
      </w:pPr>
      <w:r>
        <w:rPr>
          <w:rFonts w:cs="Arial" w:ascii="Arial" w:hAnsi="Arial"/>
        </w:rPr>
        <w:t>Ikonografie</w:t>
      </w:r>
    </w:p>
    <w:p>
      <w:pPr>
        <w:pStyle w:val="Normal"/>
        <w:spacing w:lineRule="auto" w:line="360" w:before="120" w:after="0"/>
        <w:rPr/>
      </w:pPr>
      <w:r>
        <w:rPr>
          <w:rFonts w:cs="Arial" w:ascii="Arial" w:hAnsi="Arial"/>
          <w:szCs w:val="24"/>
        </w:rPr>
        <w:t>Nová Paka na mapě panství JIlemnice - Branná od A. Graupara z roku 1765 s dodatky z roku 1775 (SOA Zámrsk, Ústřední správa Harrachů, mapa 2)</w:t>
      </w:r>
    </w:p>
    <w:p>
      <w:pPr>
        <w:pStyle w:val="Normal"/>
        <w:spacing w:lineRule="auto" w:line="360" w:before="120" w:after="0"/>
        <w:rPr/>
      </w:pPr>
      <w:r>
        <w:rPr>
          <w:rFonts w:cs="Arial" w:ascii="Arial" w:hAnsi="Arial"/>
          <w:szCs w:val="24"/>
        </w:rPr>
        <w:t>Požár poutního chrámu Nanebevzetí P. Marie v N. Pace dne 13. dubna 1858 (Jan Sucharda fecit - Steind. v. J. Habel Prag) [vložen v: Farní úřad Nová Paka, Kronika pro faru města Nové Paky nad Roketnicí]</w:t>
      </w:r>
    </w:p>
    <w:p>
      <w:pPr>
        <w:pStyle w:val="Heading5"/>
        <w:spacing w:lineRule="auto" w:line="360"/>
        <w:jc w:val="left"/>
        <w:rPr>
          <w:rFonts w:ascii="Arial" w:hAnsi="Arial" w:cs="Arial"/>
        </w:rPr>
      </w:pPr>
      <w:r>
        <w:rPr>
          <w:rFonts w:cs="Arial" w:ascii="Arial" w:hAnsi="Arial"/>
        </w:rPr>
        <w:t>Plány</w:t>
      </w:r>
    </w:p>
    <w:p>
      <w:pPr>
        <w:pStyle w:val="Normal"/>
        <w:spacing w:lineRule="auto" w:line="360" w:before="120" w:after="0"/>
        <w:rPr/>
      </w:pPr>
      <w:r>
        <w:rPr>
          <w:rFonts w:cs="Arial" w:ascii="Arial" w:hAnsi="Arial"/>
          <w:b/>
          <w:bCs/>
          <w:szCs w:val="24"/>
        </w:rPr>
        <w:t>Katastrální plán Nové Paky z roku 1842</w:t>
      </w:r>
      <w:r>
        <w:rPr>
          <w:rFonts w:cs="Arial" w:ascii="Arial" w:hAnsi="Arial"/>
          <w:szCs w:val="24"/>
        </w:rPr>
        <w:t xml:space="preserve"> (Ústřední archiv geodézie a katastru)</w:t>
      </w:r>
    </w:p>
    <w:p>
      <w:pPr>
        <w:pStyle w:val="Normal"/>
        <w:spacing w:lineRule="auto" w:line="360" w:before="120" w:after="0"/>
        <w:rPr/>
      </w:pPr>
      <w:r>
        <w:rPr>
          <w:rFonts w:cs="Arial" w:ascii="Arial" w:hAnsi="Arial"/>
          <w:b/>
          <w:bCs/>
          <w:szCs w:val="24"/>
        </w:rPr>
        <w:t xml:space="preserve">Indikační skica Nové Paky z roku 1842 se zakreslenými pozdějšími změnami </w:t>
      </w:r>
      <w:r>
        <w:rPr>
          <w:rFonts w:cs="Arial" w:ascii="Arial" w:hAnsi="Arial"/>
          <w:szCs w:val="24"/>
        </w:rPr>
        <w:t>(SÚA, Indikační skici, sign. Byd 290)</w:t>
      </w:r>
    </w:p>
    <w:p>
      <w:pPr>
        <w:pStyle w:val="Xl38"/>
        <w:spacing w:lineRule="auto" w:line="360" w:before="120" w:after="0"/>
        <w:ind w:firstLine="187"/>
        <w:textAlignment w:val="auto"/>
        <w:rPr/>
      </w:pPr>
      <w:r>
        <w:rPr>
          <w:rFonts w:cs="Arial" w:ascii="Arial" w:hAnsi="Arial"/>
        </w:rPr>
        <w:t>Bývalý řeholní klášter sv. Františka z Pauly s chrámem Páně zasvěceným Nanebevstoupení Pany [!] Marie v Nové Pace</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s. d. (před 1872), Fr. Wolf, 1:200</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I. 1. příční řez v hlavní kupoly, 2. podélní řez celkový</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II. 1. hlavní průčelý [!] kláštera a chrámu Páně</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III. 1. půdorys přízemku</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SOkA Jičín, MÚ Nová Paka, bez inventárního čísla)</w:t>
      </w:r>
    </w:p>
    <w:p>
      <w:pPr>
        <w:pStyle w:val="Heading3"/>
        <w:spacing w:lineRule="auto" w:line="360" w:before="120" w:after="0"/>
        <w:rPr/>
      </w:pPr>
      <w:r>
        <w:rPr>
          <w:rFonts w:cs="Arial" w:ascii="Arial" w:hAnsi="Arial"/>
          <w:szCs w:val="24"/>
        </w:rPr>
        <w:t>Novostavba hospodářské budovy v. v. okres. nemocnice v Nové Pace</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květen 1926, arch. Oldřich Tyl, 1:100</w:t>
      </w:r>
    </w:p>
    <w:p>
      <w:pPr>
        <w:pStyle w:val="Normal"/>
        <w:spacing w:lineRule="auto" w:line="360" w:before="120" w:after="0"/>
        <w:rPr/>
      </w:pPr>
      <w:r>
        <w:rPr>
          <w:rFonts w:eastAsia="Arial" w:cs="Arial" w:ascii="Arial" w:hAnsi="Arial"/>
          <w:szCs w:val="24"/>
        </w:rPr>
        <w:t xml:space="preserve"> </w:t>
      </w:r>
      <w:r>
        <w:rPr>
          <w:rFonts w:cs="Arial" w:ascii="Arial" w:hAnsi="Arial"/>
          <w:szCs w:val="24"/>
        </w:rPr>
        <w:t>I. 1. půdorys suterénu, 2. půdorys přízemí, 3. jižní průčelí</w:t>
      </w:r>
    </w:p>
    <w:p>
      <w:pPr>
        <w:pStyle w:val="Normal"/>
        <w:spacing w:lineRule="auto" w:line="360" w:before="120" w:after="0"/>
        <w:rPr/>
      </w:pPr>
      <w:r>
        <w:rPr>
          <w:rFonts w:eastAsia="Arial" w:cs="Arial" w:ascii="Arial" w:hAnsi="Arial"/>
          <w:szCs w:val="24"/>
        </w:rPr>
        <w:t xml:space="preserve"> </w:t>
      </w:r>
      <w:r>
        <w:rPr>
          <w:rFonts w:cs="Arial" w:ascii="Arial" w:hAnsi="Arial"/>
          <w:szCs w:val="24"/>
        </w:rPr>
        <w:t>II. 1. situace 1:720, 2. půdorys 2. patra správní budovy a okapy</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 oba plány se zakreslením elektrické instalace)</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SOkA Jičín, MÚ Nová Paka, kart. 94, inv. č. 1989)</w:t>
      </w:r>
    </w:p>
    <w:p>
      <w:pPr>
        <w:pStyle w:val="Heading3"/>
        <w:spacing w:lineRule="auto" w:line="360" w:before="120" w:after="0"/>
        <w:rPr/>
      </w:pPr>
      <w:r>
        <w:rPr>
          <w:rFonts w:cs="Arial" w:ascii="Arial" w:hAnsi="Arial"/>
          <w:szCs w:val="24"/>
        </w:rPr>
        <w:t>Návrh ústředního topení pro v. v. okres. nemocnici v Nové Pace</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srpen 1926, arch. Oldřich Tyl, 1:100</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I. 1. půdorys 1. patra staré budovy</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II. 1. půdorys podkroví staré budovy</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III. 1. půdorys přízemí infekčního pavilónu</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SOkA Jičín, MÚ Nová Paka, kart. 94, inv. č. 1989)</w:t>
      </w:r>
    </w:p>
    <w:p>
      <w:pPr>
        <w:pStyle w:val="Heading3"/>
        <w:spacing w:lineRule="auto" w:line="360" w:before="120" w:after="0"/>
        <w:rPr>
          <w:rFonts w:ascii="Arial" w:hAnsi="Arial" w:cs="Arial"/>
          <w:szCs w:val="24"/>
        </w:rPr>
      </w:pPr>
      <w:r>
        <w:rPr>
          <w:rFonts w:cs="Arial" w:ascii="Arial" w:hAnsi="Arial"/>
          <w:szCs w:val="24"/>
        </w:rPr>
        <w:t>Rekonstrukce sociálního zařízení nemocnice v Nové Pace</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prosinec 1967, Okresní stavební podnik Hořice v Podkrkonoší (vedoucí projektant Nožička)</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Archiv odboru výstavby Městského úřadu Nová Paka, stavební spis nemocnice v Nové Pace)</w:t>
      </w:r>
    </w:p>
    <w:p>
      <w:pPr>
        <w:pStyle w:val="Normal"/>
        <w:spacing w:lineRule="auto" w:line="360" w:before="120" w:after="0"/>
        <w:rPr>
          <w:rFonts w:ascii="Arial" w:hAnsi="Arial" w:cs="Arial"/>
          <w:b/>
          <w:b/>
          <w:bCs/>
          <w:szCs w:val="24"/>
        </w:rPr>
      </w:pPr>
      <w:r>
        <w:rPr>
          <w:rFonts w:cs="Arial" w:ascii="Arial" w:hAnsi="Arial"/>
          <w:b/>
          <w:bCs/>
          <w:szCs w:val="24"/>
        </w:rPr>
      </w:r>
    </w:p>
    <w:p>
      <w:pPr>
        <w:pStyle w:val="Heading3"/>
        <w:spacing w:lineRule="auto" w:line="360" w:before="120" w:after="0"/>
        <w:rPr>
          <w:rFonts w:ascii="Arial" w:hAnsi="Arial" w:cs="Arial"/>
          <w:szCs w:val="24"/>
        </w:rPr>
      </w:pPr>
      <w:r>
        <w:rPr>
          <w:rFonts w:cs="Arial" w:ascii="Arial" w:hAnsi="Arial"/>
          <w:szCs w:val="24"/>
        </w:rPr>
        <w:t>Rekonstrukce stropu v budově nemocnice v Nové Pace</w:t>
      </w:r>
    </w:p>
    <w:p>
      <w:pPr>
        <w:pStyle w:val="Normal"/>
        <w:spacing w:lineRule="auto" w:line="360" w:before="120" w:after="0"/>
        <w:rPr/>
      </w:pPr>
      <w:r>
        <w:rPr>
          <w:rFonts w:eastAsia="Arial" w:cs="Arial" w:ascii="Arial" w:hAnsi="Arial"/>
          <w:szCs w:val="24"/>
        </w:rPr>
        <w:t xml:space="preserve"> </w:t>
      </w:r>
      <w:r>
        <w:rPr>
          <w:rFonts w:cs="Arial" w:ascii="Arial" w:hAnsi="Arial"/>
          <w:szCs w:val="24"/>
        </w:rPr>
        <w:t>únor 1970, Okresní stavební podnik Hořice v Podkrkonoší (vedoucí projektant Jirásek)</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Archiv odboru výstavby Městského úřadu Nová Paka, stavební spis nemocnice v Nové Pace)</w:t>
      </w:r>
    </w:p>
    <w:p>
      <w:pPr>
        <w:pStyle w:val="Heading3"/>
        <w:spacing w:lineRule="auto" w:line="360" w:before="120" w:after="0"/>
        <w:rPr>
          <w:rFonts w:ascii="Arial" w:hAnsi="Arial" w:cs="Arial"/>
          <w:szCs w:val="24"/>
        </w:rPr>
      </w:pPr>
      <w:r>
        <w:rPr>
          <w:rFonts w:cs="Arial" w:ascii="Arial" w:hAnsi="Arial"/>
          <w:szCs w:val="24"/>
        </w:rPr>
        <w:t>Rekonstrukce prádelny LDN</w:t>
      </w:r>
    </w:p>
    <w:p>
      <w:pPr>
        <w:pStyle w:val="Normal"/>
        <w:spacing w:lineRule="auto" w:line="360" w:before="120" w:after="0"/>
        <w:rPr/>
      </w:pPr>
      <w:r>
        <w:rPr>
          <w:rFonts w:eastAsia="Arial" w:cs="Arial" w:ascii="Arial" w:hAnsi="Arial"/>
          <w:szCs w:val="24"/>
        </w:rPr>
        <w:t xml:space="preserve"> </w:t>
      </w:r>
      <w:r>
        <w:rPr>
          <w:rFonts w:cs="Arial" w:ascii="Arial" w:hAnsi="Arial"/>
          <w:szCs w:val="24"/>
        </w:rPr>
        <w:t>květen 1991, Vojenský projektový ústav Praha, ateliér Pardubice</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Archiv odboru výstavby Městského úřadu Nová Paka, stavební spis nemocnice v Nové Pace)</w:t>
      </w:r>
    </w:p>
    <w:p>
      <w:pPr>
        <w:pStyle w:val="Heading3"/>
        <w:spacing w:lineRule="auto" w:line="360" w:before="120" w:after="0"/>
        <w:rPr>
          <w:rFonts w:ascii="Arial" w:hAnsi="Arial" w:cs="Arial"/>
          <w:szCs w:val="24"/>
        </w:rPr>
      </w:pPr>
      <w:r>
        <w:rPr>
          <w:rFonts w:cs="Arial" w:ascii="Arial" w:hAnsi="Arial"/>
          <w:szCs w:val="24"/>
        </w:rPr>
        <w:t>Vestavba chirurgické ambulance nemocnice Nová Paka</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listopad 1993, projektant Oldřich Trnka</w:t>
      </w:r>
    </w:p>
    <w:p>
      <w:pPr>
        <w:pStyle w:val="Normal"/>
        <w:spacing w:lineRule="auto" w:line="360" w:before="120" w:after="0"/>
        <w:rPr>
          <w:rFonts w:ascii="Arial" w:hAnsi="Arial" w:cs="Arial"/>
          <w:szCs w:val="24"/>
        </w:rPr>
      </w:pPr>
      <w:r>
        <w:rPr>
          <w:rFonts w:eastAsia="Arial" w:cs="Arial" w:ascii="Arial" w:hAnsi="Arial"/>
          <w:szCs w:val="24"/>
        </w:rPr>
        <w:t xml:space="preserve"> </w:t>
      </w:r>
      <w:r>
        <w:rPr>
          <w:rFonts w:cs="Arial" w:ascii="Arial" w:hAnsi="Arial"/>
          <w:szCs w:val="24"/>
        </w:rPr>
        <w:t>(Archiv odboru výstavby Městského úřadu Nová Paka, stavební spis nemocnice v Nové Pace)</w:t>
      </w:r>
      <w:r>
        <w:br w:type="page"/>
      </w:r>
    </w:p>
    <w:p>
      <w:pPr>
        <w:pStyle w:val="Heading5"/>
        <w:spacing w:lineRule="auto" w:line="360"/>
        <w:rPr>
          <w:rFonts w:ascii="Arial" w:hAnsi="Arial" w:cs="Arial"/>
        </w:rPr>
      </w:pPr>
      <w:r>
        <w:rPr>
          <w:rFonts w:eastAsia="Arial" w:cs="Arial" w:ascii="Arial" w:hAnsi="Arial"/>
        </w:rPr>
        <w:t xml:space="preserve"> </w:t>
      </w:r>
      <w:r>
        <w:rPr>
          <w:rFonts w:cs="Arial" w:ascii="Arial" w:hAnsi="Arial"/>
        </w:rPr>
        <w:t>Literatura</w:t>
      </w:r>
    </w:p>
    <w:p>
      <w:pPr>
        <w:pStyle w:val="Normal"/>
        <w:spacing w:lineRule="auto" w:line="360" w:before="120" w:after="0"/>
        <w:jc w:val="both"/>
        <w:rPr>
          <w:rFonts w:ascii="Arial" w:hAnsi="Arial" w:cs="Arial"/>
          <w:szCs w:val="24"/>
        </w:rPr>
      </w:pPr>
      <w:r>
        <w:rPr>
          <w:rFonts w:cs="Arial" w:ascii="Arial" w:hAnsi="Arial"/>
          <w:szCs w:val="24"/>
        </w:rPr>
        <w:t>Beran, Josef V.: Paměti města Nové Paky, Praha 1871</w:t>
      </w:r>
    </w:p>
    <w:p>
      <w:pPr>
        <w:pStyle w:val="Normal"/>
        <w:spacing w:lineRule="auto" w:line="360" w:before="120" w:after="0"/>
        <w:jc w:val="both"/>
        <w:rPr/>
      </w:pPr>
      <w:r>
        <w:rPr>
          <w:rFonts w:cs="Arial" w:ascii="Arial" w:hAnsi="Arial"/>
          <w:szCs w:val="24"/>
        </w:rPr>
        <w:t>Bílek, Ignác: Památné události poutního chrámu Páně na nebe vzetí Panny Marie v Nové Pace v kraji Jičínském, Praha 1858</w:t>
      </w:r>
    </w:p>
    <w:p>
      <w:pPr>
        <w:pStyle w:val="Normal"/>
        <w:spacing w:lineRule="auto" w:line="360" w:before="120" w:after="0"/>
        <w:jc w:val="both"/>
        <w:rPr/>
      </w:pPr>
      <w:r>
        <w:rPr>
          <w:rFonts w:cs="Arial" w:ascii="Arial" w:hAnsi="Arial"/>
          <w:szCs w:val="24"/>
        </w:rPr>
        <w:t>Cechner, Antonín: Soupis památek historických a uměleckých v království Českém 31. Politický okres Novopacký, Praha 1909</w:t>
      </w:r>
    </w:p>
    <w:p>
      <w:pPr>
        <w:pStyle w:val="Normal"/>
        <w:spacing w:lineRule="auto" w:line="360" w:before="120" w:after="0"/>
        <w:rPr/>
      </w:pPr>
      <w:r>
        <w:rPr>
          <w:rFonts w:cs="Arial" w:ascii="Arial" w:hAnsi="Arial"/>
        </w:rPr>
        <w:t>Crugerius, Georgius: Sacri pulveres inclyti regni Bohemiae mensis aprilis, Praha 1669</w:t>
      </w:r>
    </w:p>
    <w:p>
      <w:pPr>
        <w:pStyle w:val="Normal"/>
        <w:spacing w:lineRule="auto" w:line="360" w:before="120" w:after="0"/>
        <w:jc w:val="both"/>
        <w:rPr>
          <w:rFonts w:ascii="Arial" w:hAnsi="Arial" w:cs="Arial"/>
          <w:szCs w:val="24"/>
        </w:rPr>
      </w:pPr>
      <w:r>
        <w:rPr>
          <w:rFonts w:cs="Arial" w:ascii="Arial" w:hAnsi="Arial"/>
          <w:szCs w:val="24"/>
        </w:rPr>
        <w:t>Mádl, Karel B.: Dienzenhofrovský motiv, Památky archaeologické 32, 1920-1921, s. 201-213</w:t>
      </w:r>
    </w:p>
    <w:p>
      <w:pPr>
        <w:pStyle w:val="Normal"/>
        <w:spacing w:lineRule="auto" w:line="360" w:before="120" w:after="0"/>
        <w:jc w:val="both"/>
        <w:rPr>
          <w:rFonts w:ascii="Arial" w:hAnsi="Arial" w:cs="Arial"/>
          <w:szCs w:val="24"/>
        </w:rPr>
      </w:pPr>
      <w:r>
        <w:rPr>
          <w:rFonts w:cs="Arial" w:ascii="Arial" w:hAnsi="Arial"/>
          <w:szCs w:val="24"/>
        </w:rPr>
        <w:t>Matějček, Antonín: Nová Paka, Praha 1945</w:t>
      </w:r>
    </w:p>
    <w:p>
      <w:pPr>
        <w:pStyle w:val="Normal"/>
        <w:spacing w:lineRule="auto" w:line="360" w:before="120" w:after="0"/>
        <w:jc w:val="both"/>
        <w:rPr>
          <w:rFonts w:ascii="Arial" w:hAnsi="Arial" w:cs="Arial"/>
          <w:szCs w:val="24"/>
        </w:rPr>
      </w:pPr>
      <w:r>
        <w:rPr>
          <w:rFonts w:cs="Arial" w:ascii="Arial" w:hAnsi="Arial"/>
          <w:szCs w:val="24"/>
        </w:rPr>
        <w:t>Novopacko. Vlastivědná monografie okresu 3, Nová Paka 1929</w:t>
      </w:r>
    </w:p>
    <w:p>
      <w:pPr>
        <w:pStyle w:val="Normal"/>
        <w:spacing w:lineRule="auto" w:line="360" w:before="120" w:after="0"/>
        <w:jc w:val="both"/>
        <w:rPr/>
      </w:pPr>
      <w:r>
        <w:rPr>
          <w:rFonts w:cs="Arial" w:ascii="Arial" w:hAnsi="Arial"/>
          <w:szCs w:val="24"/>
        </w:rPr>
        <w:t>Rohn, Joannes Carolus: Antiquitas ecclesiarum, capellarum et monasteriorum aliarumque aedium sacrarum districtus et respective diaecesis Reginae-Hradecensis, Praha 1777</w:t>
      </w:r>
    </w:p>
    <w:p>
      <w:pPr>
        <w:pStyle w:val="Normal"/>
        <w:spacing w:lineRule="auto" w:line="360" w:before="120" w:after="0"/>
        <w:jc w:val="both"/>
        <w:rPr>
          <w:rFonts w:ascii="Arial" w:hAnsi="Arial" w:cs="Arial"/>
          <w:szCs w:val="24"/>
        </w:rPr>
      </w:pPr>
      <w:r>
        <w:rPr>
          <w:rFonts w:cs="Arial" w:ascii="Arial" w:hAnsi="Arial"/>
          <w:szCs w:val="24"/>
        </w:rPr>
        <w:t>Schaller, Jaroslaus: Topographie des Königreichs Böhmen 16. Bidschower Kreis, Praha - Vídeň 1790</w:t>
      </w:r>
    </w:p>
    <w:p>
      <w:pPr>
        <w:pStyle w:val="Normal"/>
        <w:spacing w:lineRule="auto" w:line="360" w:before="120" w:after="0"/>
        <w:jc w:val="both"/>
        <w:rPr/>
      </w:pPr>
      <w:r>
        <w:rPr>
          <w:rFonts w:cs="Arial" w:ascii="Arial" w:hAnsi="Arial"/>
          <w:szCs w:val="24"/>
        </w:rPr>
        <w:t>Sommer, Johann Gottfried: Das Königreich Böhmen 3. Bidschower Kreis, Praha 1835</w:t>
      </w:r>
    </w:p>
    <w:p>
      <w:pPr>
        <w:pStyle w:val="Normal"/>
        <w:spacing w:lineRule="auto" w:line="360" w:before="120" w:after="0"/>
        <w:jc w:val="both"/>
        <w:rPr>
          <w:rFonts w:ascii="Arial" w:hAnsi="Arial" w:cs="Arial"/>
          <w:szCs w:val="24"/>
        </w:rPr>
      </w:pPr>
      <w:r>
        <w:rPr>
          <w:rFonts w:cs="Arial" w:ascii="Arial" w:hAnsi="Arial"/>
          <w:szCs w:val="24"/>
        </w:rPr>
        <w:t>Umělecké památky Čech 2, Praha 1978</w:t>
      </w:r>
    </w:p>
    <w:p>
      <w:pPr>
        <w:pStyle w:val="Normal"/>
        <w:spacing w:lineRule="auto" w:line="360" w:before="120" w:after="0"/>
        <w:jc w:val="both"/>
        <w:rPr>
          <w:rFonts w:ascii="Arial" w:hAnsi="Arial" w:cs="Arial"/>
          <w:szCs w:val="24"/>
        </w:rPr>
      </w:pPr>
      <w:r>
        <w:rPr>
          <w:rFonts w:cs="Arial" w:ascii="Arial" w:hAnsi="Arial"/>
          <w:szCs w:val="24"/>
        </w:rPr>
        <w:t>Vlček, Pavel - Sommer, Petr - Foltýn, Dušan: Encyklopedie českých klášterů, Praha 1997</w:t>
      </w:r>
      <w:r>
        <w:br w:type="page"/>
      </w:r>
    </w:p>
    <w:p>
      <w:pPr>
        <w:pStyle w:val="Heading1"/>
        <w:spacing w:lineRule="auto" w:line="360"/>
        <w:rPr>
          <w:rFonts w:ascii="Arial" w:hAnsi="Arial" w:cs="Arial"/>
        </w:rPr>
      </w:pPr>
      <w:r>
        <w:rPr>
          <w:rFonts w:eastAsia="Arial" w:cs="Arial" w:ascii="Arial" w:hAnsi="Arial"/>
        </w:rPr>
        <w:t xml:space="preserve"> </w:t>
      </w:r>
      <w:r>
        <w:rPr>
          <w:rFonts w:cs="Arial" w:ascii="Arial" w:hAnsi="Arial"/>
        </w:rPr>
        <w:t>Seznam příloh</w:t>
      </w:r>
    </w:p>
    <w:p>
      <w:pPr>
        <w:pStyle w:val="Normal"/>
        <w:spacing w:lineRule="auto" w:line="360" w:before="120" w:after="0"/>
        <w:jc w:val="both"/>
        <w:rPr/>
      </w:pPr>
      <w:r>
        <w:rPr>
          <w:rFonts w:cs="Arial" w:ascii="Arial" w:hAnsi="Arial"/>
          <w:szCs w:val="24"/>
        </w:rPr>
        <w:t>1. Nová Paka na mapě panství Jilemnice - Branná od A. Graupara z roku 1765 s dodatky z roku 1775</w:t>
      </w:r>
    </w:p>
    <w:p>
      <w:pPr>
        <w:pStyle w:val="Normal"/>
        <w:spacing w:lineRule="auto" w:line="360" w:before="120" w:after="0"/>
        <w:jc w:val="both"/>
        <w:rPr/>
      </w:pPr>
      <w:r>
        <w:rPr>
          <w:rFonts w:cs="Arial" w:ascii="Arial" w:hAnsi="Arial"/>
          <w:szCs w:val="24"/>
        </w:rPr>
        <w:t>2. Požár poutního chrámu Nanebevzetí P. Marie v N. Pace dne 13. dubna 1858 (Jan Sucharda fecit - Steind. v. J. Habel Prag)</w:t>
      </w:r>
    </w:p>
    <w:p>
      <w:pPr>
        <w:pStyle w:val="Normal"/>
        <w:spacing w:lineRule="auto" w:line="360" w:before="120" w:after="0"/>
        <w:jc w:val="both"/>
        <w:rPr>
          <w:rFonts w:ascii="Arial" w:hAnsi="Arial" w:cs="Arial"/>
          <w:szCs w:val="24"/>
        </w:rPr>
      </w:pPr>
      <w:r>
        <w:rPr>
          <w:rFonts w:cs="Arial" w:ascii="Arial" w:hAnsi="Arial"/>
          <w:szCs w:val="24"/>
        </w:rPr>
        <w:t>3a. Katastrální plán Nové Paky z roku 1842</w:t>
      </w:r>
    </w:p>
    <w:p>
      <w:pPr>
        <w:pStyle w:val="Normal"/>
        <w:spacing w:lineRule="auto" w:line="360" w:before="120" w:after="0"/>
        <w:jc w:val="both"/>
        <w:rPr/>
      </w:pPr>
      <w:r>
        <w:rPr>
          <w:rFonts w:cs="Arial" w:ascii="Arial" w:hAnsi="Arial"/>
          <w:szCs w:val="24"/>
        </w:rPr>
        <w:t>3b. Indikační skica Nové Paky z roku 1842 se zakreslenými pozdějšími změnami</w:t>
      </w:r>
    </w:p>
    <w:p>
      <w:pPr>
        <w:pStyle w:val="Normal"/>
        <w:spacing w:lineRule="auto" w:line="360" w:before="120" w:after="0"/>
        <w:jc w:val="both"/>
        <w:rPr/>
      </w:pPr>
      <w:r>
        <w:rPr>
          <w:rFonts w:cs="Arial" w:ascii="Arial" w:hAnsi="Arial"/>
          <w:szCs w:val="24"/>
        </w:rPr>
        <w:t>4.-7. Bývalý řeholní klášter sv. Františka z Pauly s chrámem Páně zasvěceným Nanebevstoupení [!] Pany Marie v Nové Pace (před 1872, stavitel Fr. Wolf) - příční řez v hlavní kupoly a podélní řez celkový</w:t>
      </w:r>
    </w:p>
    <w:p>
      <w:pPr>
        <w:pStyle w:val="Normal"/>
        <w:spacing w:lineRule="auto" w:line="360" w:before="120" w:after="0"/>
        <w:jc w:val="both"/>
        <w:rPr>
          <w:rFonts w:ascii="Arial" w:hAnsi="Arial" w:cs="Arial"/>
          <w:szCs w:val="24"/>
        </w:rPr>
      </w:pPr>
      <w:r>
        <w:rPr>
          <w:rFonts w:cs="Arial" w:ascii="Arial" w:hAnsi="Arial"/>
          <w:szCs w:val="24"/>
        </w:rPr>
        <w:t>8.-11. Totéž - hlavní průčelý [!] kláštera a chrámu Páně</w:t>
      </w:r>
    </w:p>
    <w:p>
      <w:pPr>
        <w:pStyle w:val="Normal"/>
        <w:spacing w:lineRule="auto" w:line="360" w:before="120" w:after="0"/>
        <w:jc w:val="both"/>
        <w:rPr>
          <w:rFonts w:ascii="Arial" w:hAnsi="Arial" w:cs="Arial"/>
          <w:szCs w:val="24"/>
        </w:rPr>
      </w:pPr>
      <w:r>
        <w:rPr>
          <w:rFonts w:cs="Arial" w:ascii="Arial" w:hAnsi="Arial"/>
          <w:szCs w:val="24"/>
        </w:rPr>
        <w:t>12.-15. Totéž - půdorys přízemku</w:t>
      </w:r>
    </w:p>
    <w:p>
      <w:pPr>
        <w:pStyle w:val="Normal"/>
        <w:spacing w:lineRule="auto" w:line="360" w:before="120" w:after="0"/>
        <w:jc w:val="both"/>
        <w:rPr/>
      </w:pPr>
      <w:r>
        <w:rPr>
          <w:rFonts w:cs="Arial" w:ascii="Arial" w:hAnsi="Arial"/>
          <w:szCs w:val="24"/>
        </w:rPr>
        <w:t>16. Novostavba hospodářské budovy v. v. okres. nemocnice v Nové Pace (květen 1926, arch. Oldřich Tyl) - situace</w:t>
      </w:r>
    </w:p>
    <w:p>
      <w:pPr>
        <w:pStyle w:val="Normal"/>
        <w:spacing w:lineRule="auto" w:line="360" w:before="120" w:after="0"/>
        <w:jc w:val="both"/>
        <w:rPr/>
      </w:pPr>
      <w:r>
        <w:rPr>
          <w:rFonts w:cs="Arial" w:ascii="Arial" w:hAnsi="Arial"/>
          <w:szCs w:val="24"/>
        </w:rPr>
        <w:t>17. Návrh ústředního topení pro v. v. okres. nemocnici v Nové Pace (srpen 1926, arch. Oldřich Tyl) - půdorys 1. patra staré budovy</w:t>
      </w:r>
    </w:p>
    <w:p>
      <w:pPr>
        <w:pStyle w:val="Normal"/>
        <w:spacing w:lineRule="auto" w:line="360" w:before="120" w:after="0"/>
        <w:jc w:val="both"/>
        <w:rPr>
          <w:rFonts w:ascii="Arial" w:hAnsi="Arial" w:cs="Arial"/>
        </w:rPr>
      </w:pPr>
      <w:r>
        <w:rPr>
          <w:rFonts w:cs="Arial" w:ascii="Arial" w:hAnsi="Arial"/>
          <w:szCs w:val="24"/>
        </w:rPr>
        <w:t>18. Totéž - půdorys podkroví staré budov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1"/>
        <w:spacing w:lineRule="auto" w:line="360"/>
        <w:rPr>
          <w:rFonts w:ascii="Arial" w:hAnsi="Arial" w:cs="Arial"/>
        </w:rPr>
      </w:pPr>
      <w:bookmarkStart w:id="4" w:name="__RefHeading___Toc187320524"/>
      <w:bookmarkEnd w:id="4"/>
      <w:r>
        <w:rPr>
          <w:rFonts w:cs="Arial" w:ascii="Arial" w:hAnsi="Arial"/>
        </w:rPr>
        <w:t>Rozbor objektu</w:t>
      </w:r>
    </w:p>
    <w:p>
      <w:pPr>
        <w:pStyle w:val="Heading1"/>
        <w:spacing w:lineRule="auto" w:line="360"/>
        <w:rPr>
          <w:rFonts w:ascii="Arial" w:hAnsi="Arial" w:cs="Arial"/>
        </w:rPr>
      </w:pPr>
      <w:r>
        <w:rPr>
          <w:rFonts w:cs="Arial" w:ascii="Arial" w:hAnsi="Arial"/>
        </w:rPr>
        <w:t>Situace a dispozice</w:t>
      </w:r>
    </w:p>
    <w:p>
      <w:pPr>
        <w:pStyle w:val="Normal"/>
        <w:spacing w:lineRule="auto" w:line="360"/>
        <w:jc w:val="both"/>
        <w:rPr>
          <w:rFonts w:ascii="Arial" w:hAnsi="Arial" w:cs="Arial"/>
        </w:rPr>
      </w:pPr>
      <w:r>
        <w:rPr>
          <w:rFonts w:cs="Arial" w:ascii="Arial" w:hAnsi="Arial"/>
        </w:rPr>
        <w:t xml:space="preserve">Areál kláštera paulánů s chrámem Nanebevzetí Panny Marie se rozkládá severně od města ve svahu nad poměrně širokým údolím Rokytky, protékající od jihovýchodu k severozápadu. </w:t>
      </w:r>
    </w:p>
    <w:p>
      <w:pPr>
        <w:pStyle w:val="Normal"/>
        <w:spacing w:lineRule="auto" w:line="360"/>
        <w:jc w:val="both"/>
        <w:rPr>
          <w:rFonts w:ascii="Arial" w:hAnsi="Arial" w:cs="Arial"/>
        </w:rPr>
      </w:pPr>
      <w:r>
        <w:rPr>
          <w:rFonts w:cs="Arial" w:ascii="Arial" w:hAnsi="Arial"/>
        </w:rPr>
        <w:t>Klášterní budovy jsou rozloženy kolem čtvercového rajského dvora, kolem kterého obíhá křížová chodba. Na východní rameno křížové chodby navazuje neorientovaný chrám Nanebevzetí Panny Marie s hlavním průčelím na jihu, poněkud ustoupeným oproti jižní a zároveň hlavní frontě kláštera. Samotná křížová chodba je neobyčejně velkoryse dimenzována, zabírá přes třetinu šířky křídla.</w:t>
      </w:r>
    </w:p>
    <w:p>
      <w:pPr>
        <w:pStyle w:val="Normal"/>
        <w:spacing w:lineRule="auto" w:line="360"/>
        <w:jc w:val="both"/>
        <w:rPr>
          <w:rFonts w:ascii="Arial" w:hAnsi="Arial" w:cs="Arial"/>
        </w:rPr>
      </w:pPr>
      <w:r>
        <w:rPr>
          <w:rFonts w:cs="Arial" w:ascii="Arial" w:hAnsi="Arial"/>
        </w:rPr>
        <w:t>Z obvodu klášterních budov vybíhá v polovině západního křídla trojosý trakt, původně refektář ze severozápadního nároží vybíhá západním směrem krátké křidélko sociálního zázemí (původně záchody), v nejzápadnější části s přízemním přístřeškem, rozšířené k severu o úzký patrový trakt. Do jihozápadního kouta rajského dvora je vestavěna patrová přístavba s plochou střechou, vrcholící věžovou nástavbou výtahu, umístěného v samém jihozápadním koutu původního rajského dvora.</w:t>
      </w:r>
    </w:p>
    <w:p>
      <w:pPr>
        <w:pStyle w:val="Normal"/>
        <w:spacing w:lineRule="auto" w:line="360"/>
        <w:jc w:val="both"/>
        <w:rPr>
          <w:rFonts w:ascii="Arial" w:hAnsi="Arial" w:cs="Arial"/>
        </w:rPr>
      </w:pPr>
      <w:r>
        <w:rPr>
          <w:rFonts w:cs="Arial" w:ascii="Arial" w:hAnsi="Arial"/>
        </w:rPr>
        <w:t>Interiér je zpřístupněn původním hlavním vstupem ve východním průčelí, dodatečné vstupy se nacházejí v západním a severním průčelí přízemí. Vertikální komunikaci zajišťují dvě dvouramenná schodiště, umístěná při hlavním vstupu u jihovýchodního nároží a úhlopříčně proti němu v severním křídle. Podle této úhlopříčky byl areál kláštera majetkově i stavebně rozdělen. Podsklepena je západní polovina jižního křídla, jižní polovina západního křídla a ze západního křídla vystupující trakt refektáře. V půdním prostoru je nad jižním křídlem zřízeno obytné podkroví, osvětlené vikýři.</w:t>
      </w:r>
    </w:p>
    <w:p>
      <w:pPr>
        <w:pStyle w:val="Normal"/>
        <w:tabs>
          <w:tab w:val="clear" w:pos="708"/>
          <w:tab w:val="right" w:pos="672" w:leader="none"/>
        </w:tabs>
        <w:spacing w:lineRule="auto" w:line="360"/>
        <w:ind w:firstLine="709"/>
        <w:jc w:val="both"/>
        <w:rPr>
          <w:rFonts w:ascii="Arial" w:hAnsi="Arial" w:cs="Arial"/>
        </w:rPr>
      </w:pPr>
      <w:r>
        <w:rPr>
          <w:rFonts w:cs="Arial" w:ascii="Arial" w:hAnsi="Arial"/>
        </w:rPr>
        <w:t xml:space="preserve">Pro úplnost jsou popsány všechny části objektu, byť severní a východní křídlo nejsou předmětem tohoto průzkumu a jejich popis (zejména v interiérech) je rámcový. </w:t>
      </w:r>
    </w:p>
    <w:p>
      <w:pPr>
        <w:pStyle w:val="Normal"/>
        <w:tabs>
          <w:tab w:val="clear" w:pos="708"/>
          <w:tab w:val="right" w:pos="672" w:leader="none"/>
        </w:tabs>
        <w:spacing w:lineRule="auto" w:line="360"/>
        <w:ind w:firstLine="709"/>
        <w:jc w:val="both"/>
        <w:rPr>
          <w:rFonts w:ascii="Arial" w:hAnsi="Arial" w:cs="Arial"/>
        </w:rPr>
      </w:pPr>
      <w:r>
        <w:rPr>
          <w:rFonts w:cs="Arial" w:ascii="Arial" w:hAnsi="Arial"/>
        </w:rPr>
      </w:r>
    </w:p>
    <w:p>
      <w:pPr>
        <w:pStyle w:val="Normal"/>
        <w:tabs>
          <w:tab w:val="clear" w:pos="708"/>
          <w:tab w:val="right" w:pos="672" w:leader="none"/>
        </w:tabs>
        <w:spacing w:lineRule="auto" w:line="360"/>
        <w:ind w:firstLine="709"/>
        <w:jc w:val="both"/>
        <w:rPr>
          <w:rFonts w:ascii="Arial" w:hAnsi="Arial" w:cs="Arial"/>
        </w:rPr>
      </w:pPr>
      <w:r>
        <w:rPr>
          <w:rFonts w:cs="Arial" w:ascii="Arial" w:hAnsi="Arial"/>
        </w:rPr>
      </w:r>
    </w:p>
    <w:p>
      <w:pPr>
        <w:pStyle w:val="Normal"/>
        <w:tabs>
          <w:tab w:val="clear" w:pos="708"/>
          <w:tab w:val="right" w:pos="672" w:leader="none"/>
        </w:tabs>
        <w:spacing w:lineRule="auto" w:line="360"/>
        <w:ind w:firstLine="709"/>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Exteriér</w:t>
      </w:r>
    </w:p>
    <w:p>
      <w:pPr>
        <w:pStyle w:val="Normal"/>
        <w:spacing w:lineRule="auto" w:line="360"/>
        <w:jc w:val="both"/>
        <w:rPr>
          <w:rFonts w:ascii="Arial" w:hAnsi="Arial" w:cs="Arial"/>
          <w:b/>
          <w:b/>
          <w:sz w:val="28"/>
          <w:szCs w:val="28"/>
        </w:rPr>
      </w:pPr>
      <w:r>
        <w:rPr>
          <w:rFonts w:cs="Arial" w:ascii="Arial" w:hAnsi="Arial"/>
          <w:b/>
          <w:sz w:val="28"/>
          <w:szCs w:val="28"/>
        </w:rPr>
        <w:t>Průčelí</w:t>
      </w:r>
    </w:p>
    <w:p>
      <w:pPr>
        <w:pStyle w:val="Normal"/>
        <w:spacing w:lineRule="auto" w:line="360"/>
        <w:jc w:val="both"/>
        <w:rPr>
          <w:rFonts w:ascii="Arial" w:hAnsi="Arial" w:cs="Arial"/>
        </w:rPr>
      </w:pPr>
      <w:r>
        <w:rPr>
          <w:rFonts w:cs="Arial" w:ascii="Arial" w:hAnsi="Arial"/>
        </w:rPr>
        <w:t xml:space="preserve">Průčelí pokrývá jemnozrnná omítka šedé (cementové) barvy, pod kterou pouze na malých úsecích v místech poškození prosvítají nevelké úseky vápenné omítky s okrovou malbou. Vnější průčelí jsou s výjimkou severního a východního zbavena okenních šambrán, sokl je proveden z pískovcových desek (kvádrů?), překrytých omítk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růčelí vnější</w:t>
      </w:r>
    </w:p>
    <w:p>
      <w:pPr>
        <w:pStyle w:val="Normal"/>
        <w:spacing w:lineRule="auto" w:line="360"/>
        <w:jc w:val="both"/>
        <w:rPr/>
      </w:pPr>
      <w:r>
        <w:rPr>
          <w:rFonts w:cs="Arial" w:ascii="Arial" w:hAnsi="Arial"/>
          <w:b/>
        </w:rPr>
        <w:t>Východní</w:t>
      </w:r>
      <w:r>
        <w:rPr>
          <w:rFonts w:cs="Arial" w:ascii="Arial" w:hAnsi="Arial"/>
        </w:rPr>
        <w:t xml:space="preserve"> </w:t>
      </w:r>
      <w:r>
        <w:rPr>
          <w:rFonts w:cs="Arial" w:ascii="Arial" w:hAnsi="Arial"/>
          <w:b/>
        </w:rPr>
        <w:t>průčelí</w:t>
      </w:r>
      <w:r>
        <w:rPr>
          <w:rFonts w:cs="Arial" w:ascii="Arial" w:hAnsi="Arial"/>
        </w:rPr>
        <w:t xml:space="preserve"> jednoosé s portálem hlavního vstupu. Sokl jižně od portálu nižší než severně, na nároží přechází v lizénový rámec, probíhající i pod hlavní římsou. Hlavní římsa trojdílná se spodním pásem, na jehož dolní hraně probíhá dvojice ústupků, deskou s šikmo vzhůru předstupujícím čelem a vyžlabenou římsou. Nad římsou ustoupený trojúhelný štít s kruhovým větrákem krovu. Pravoúhlý lištový portál se soklíkem a postranními uchy. Nad portálem nízká supraporta s římsou s ven šikmo stoupajícími boky a vzdutým středem. Spodní část římsy s oblounem zespodu podloženým lištkou a nahoře s lesbickým kyma. Deska římsy prostého profilu, nahoře s lištkou, oblounkem a ukončením pod klempířskou stříškou. Dveře dřevěné, dvoukřídlé, rámové výplňové se svisle bedněným nadsvětlíkem.</w:t>
      </w:r>
    </w:p>
    <w:p>
      <w:pPr>
        <w:pStyle w:val="Normal"/>
        <w:spacing w:lineRule="auto" w:line="360"/>
        <w:jc w:val="both"/>
        <w:rPr/>
      </w:pPr>
      <w:r>
        <w:rPr>
          <w:rFonts w:cs="Arial" w:ascii="Arial" w:hAnsi="Arial"/>
          <w:b/>
        </w:rPr>
        <w:t>Jižní</w:t>
      </w:r>
      <w:r>
        <w:rPr>
          <w:rFonts w:cs="Arial" w:ascii="Arial" w:hAnsi="Arial"/>
        </w:rPr>
        <w:t xml:space="preserve"> </w:t>
      </w:r>
      <w:r>
        <w:rPr>
          <w:rFonts w:cs="Arial" w:ascii="Arial" w:hAnsi="Arial"/>
          <w:b/>
        </w:rPr>
        <w:t>průčelí</w:t>
      </w:r>
      <w:r>
        <w:rPr>
          <w:rFonts w:cs="Arial" w:ascii="Arial" w:hAnsi="Arial"/>
        </w:rPr>
        <w:t xml:space="preserve"> o deseti osách se nachází ve svahu, který klesá směrem k západu, takže při pohledu od jihozápadu vzniká dojem dvoupatrového objektu. Sokl pod přízemím (s okosenou horní hranou) je nasazen na mírně přečnívající hladce omítanou stěnu. Hlavní římsa s profilem výše popsaným, pouze architrávová část s trojicí ústupků, krycí deska má spodní část výrazně vyžlabenou. Nároží zvýrazněná mělkými omítkovými pilastry. Průčelí nepravidelně rozděleno okny v kroku 1-4-1-1-2 (schodišťové, umístěné mimo výšky ostatních) -1. Mezi 5. a 6. osou mezi patrem a přízemím v omítce provedené černě vymalované sluneční hodiny. V suterénu od západu celkem čtyři okenní osy. V 1. a 2. ose okno normálního rozměru s novými okny zdvojenými dvoukřídlými s větrákem, dělenými na šest tabulí (okno ve 2. ose upraveno ze vstupu zazděním parapetu) a ve 3. a 4. ose téměř čtvercová menší okna – ve 3. ose dvoukřídlé, ve 4. ose dvoukřídlé čtyřtabulkové, mezi 2. a 3. osou umístěny elektrorozvodné skříně. Okna v přízemí dělená latinským křížem dvojitá dovnitř otevíravá dvoukřídlá s větráčky, dovnitř otevíravá. V 8. ose od západu místo dveří vstup se segmentovým nadpražím a typovými dveřmi v ocelové zárubni při vnitřním líci, v 9. ose malé dvoukřídlé čtyřtabulkové okno s diagonálně provlékanou mříží, v 10. ose normální okno s pravoúhle provlékanou mříží (vodorovné příčky chybí v dolní třetině). Od východního nároží směřuje ke vstupu rampa s ocelovým profilem I na obvodě a betonovým povrchem, osazená na masivní ocelové troubě a opatřená subtilním kovovým zábradlím. Okna 1. patra v odlišném provedení, pouze v 1. ose okno shodné s okny přízemí. Okna ve 2.-9. ose (8. a 9. osa patří oknům mezipodesty nad přízemím) dělena do T (větračky ven otevíravé), se zdobnou hlavicí na klapačce a profilovanou přední stranou poutce, z přelomu 19. a 20. století (nejpozději 1. čtvrtina 20. století). Okna jsou vybavena původními mosaznými kličkami a závěsy, vnitřní křídla s půlkruhovou klapačkou. Pod hlavní římsou v 8. a 9. ose menší okénka mezipodesty schodiště na půdu, dvoukřídlá dělená do latinského kříže, zdvojená ven a dovnitř otevíravá. V 10. ose pravděpodobně nejstarší okno v celém objektu: jednoduché dovnitř otevíravé a dělené do kříže s křídly dělenými dále do kříže a zasklenými do olova, kryté mříží ze svisle vedených vlnovitě prohnutých hranolových prutů spojovaných objímkami. Provedení okna i mříže odpovídá přelomu 18. a 19. století. Na střeše nad 1.-9. osou vysoké vikýře s valbovými stříškami, pokryté alukrytem, okna zdvojená ven a dovnitř otevíravá dvoukřídlá, dělená do latinského kříže.</w:t>
      </w:r>
    </w:p>
    <w:p>
      <w:pPr>
        <w:pStyle w:val="Normal"/>
        <w:spacing w:lineRule="auto" w:line="360"/>
        <w:jc w:val="both"/>
        <w:rPr/>
      </w:pPr>
      <w:r>
        <w:rPr>
          <w:rFonts w:cs="Arial" w:ascii="Arial" w:hAnsi="Arial"/>
          <w:b/>
        </w:rPr>
        <w:t>Západní</w:t>
      </w:r>
      <w:r>
        <w:rPr>
          <w:rFonts w:cs="Arial" w:ascii="Arial" w:hAnsi="Arial"/>
        </w:rPr>
        <w:t xml:space="preserve"> </w:t>
      </w:r>
      <w:r>
        <w:rPr>
          <w:rFonts w:cs="Arial" w:ascii="Arial" w:hAnsi="Arial"/>
          <w:b/>
        </w:rPr>
        <w:t>křídlo</w:t>
      </w:r>
      <w:r>
        <w:rPr>
          <w:rFonts w:cs="Arial" w:ascii="Arial" w:hAnsi="Arial"/>
        </w:rPr>
        <w:t xml:space="preserve"> člení trakty refektáře a záchodů na sedm částí: severní, jižní, tři průčelí refektáře (severní, západní a jižní) a jižní a západní průčelí severozápadního přístavku. </w:t>
      </w:r>
      <w:r>
        <w:rPr>
          <w:rFonts w:cs="Arial" w:ascii="Arial" w:hAnsi="Arial"/>
          <w:b/>
        </w:rPr>
        <w:t>Jižní část západního křídla</w:t>
      </w:r>
      <w:r>
        <w:rPr>
          <w:rFonts w:cs="Arial" w:ascii="Arial" w:hAnsi="Arial"/>
        </w:rPr>
        <w:t xml:space="preserve"> je trojosá, sokl a hlavní římsa shodné s jižním průčelím, v nároží pilastr. V nároží v úrovni soklu závlač a objímka vodorovné kleštiny). V 1. ose suterénu od severu dvoukřídlá plechová vrata, ve 2. a 3. novodobá zdvojená okna šestitabulková pod novým nadpražím (ocelový I nebo U profil), stejná jako v jižním průčelí, okna přízemí a patra shodná s okny přízemí jižního průčelí. Mezi 2. a 3. okenní osou přízemí v úrovni napraží ležatý obdélný otvor s plechovými dvířky. Ve střeše nad 2. osou dva omítané vikýře, provedené jinak shodně s jižním průčelím. </w:t>
      </w:r>
      <w:r>
        <w:rPr>
          <w:rFonts w:cs="Arial" w:ascii="Arial" w:hAnsi="Arial"/>
          <w:b/>
        </w:rPr>
        <w:t>Jižní průčelí refektáře,</w:t>
      </w:r>
      <w:r>
        <w:rPr>
          <w:rFonts w:cs="Arial" w:ascii="Arial" w:hAnsi="Arial"/>
        </w:rPr>
        <w:t xml:space="preserve"> provedené shodně s předchozími, je trojosé s pilastrem v nároží, v suterénu vždy plechové dveře, v 1. ose od západu jednokřídlé. Okna přízemí staršího typu (jako v 1. patře jižního křídla), okna patra dělená do latinského kříže (jako v přízemí jižního křídla). </w:t>
      </w:r>
      <w:r>
        <w:rPr>
          <w:rFonts w:cs="Arial" w:ascii="Arial" w:hAnsi="Arial"/>
          <w:b/>
        </w:rPr>
        <w:t>Západní průčelí refektáře</w:t>
      </w:r>
      <w:r>
        <w:rPr>
          <w:rFonts w:cs="Arial" w:ascii="Arial" w:hAnsi="Arial"/>
        </w:rPr>
        <w:t xml:space="preserve"> jednoosé s oknem mladšího provedení (dělené do latinského kříže) v 1. patře, na nárožích pilastry. Pod soklem u jižního nároží smaltovaná tabulka s černou šipkou, zřejmě z období 1. čs. republiky. V soklové partii terén významně stoupá k severu. </w:t>
      </w:r>
      <w:r>
        <w:rPr>
          <w:rFonts w:cs="Arial" w:ascii="Arial" w:hAnsi="Arial"/>
          <w:b/>
        </w:rPr>
        <w:t>Severní průčelí refektáře</w:t>
      </w:r>
      <w:r>
        <w:rPr>
          <w:rFonts w:cs="Arial" w:ascii="Arial" w:hAnsi="Arial"/>
        </w:rPr>
        <w:t xml:space="preserve"> trojosé s nárožním pilastrem, na východní straně omezené portikem hlavního vstupu a arkýřem operačního sálu. V soklové partii ve 2. a 3. ose od východu ležatá okénka suterénu v nevelkých anglických dvorcích. Okna přízemí staršího typu (dělení do T), v patře okna mladší (dělení do latinského kříže), v 1. ose okno zazděno sklobetonovými tvárnicemi. </w:t>
      </w:r>
      <w:r>
        <w:rPr>
          <w:rFonts w:cs="Arial" w:ascii="Arial" w:hAnsi="Arial"/>
          <w:b/>
        </w:rPr>
        <w:t>Severní část západního průčelí</w:t>
      </w:r>
      <w:r>
        <w:rPr>
          <w:rFonts w:cs="Arial" w:ascii="Arial" w:hAnsi="Arial"/>
        </w:rPr>
        <w:t xml:space="preserve"> má tři osy, z nichž k boku nejsevernější je přisazen nárožní přístavek. V přízemí 1. a 2. osa od severu se staršími okny do T, ve 3. ose akcentovaný vstup v úpravě z 3. desetiletí 20. století (1. čs. republika) s předloženým schodištěm s pískovcovými bočními stěnami, pilířky a plochou stříškou. Na severním pilířku smaltovaná tabule s nápisem VCHOD z období 1. čs. republiky. Ve vstupním otvoru dřevěná rámová čtyřdílná stěna, v horní části prosklená s nadsvětlíkem. V ní dvoukřídlé vstupní dveře prosklené (dole dvě obdélné tabule dřevěné, nad nimi na zbytek výšky obdélná skleněná tabule). Mosazný štít s půlkruhovými konci a klika, prosklené části stěny a křídel dveří s mosaznou mříží čtvercového profilu se sloupkem a dvojicí poutců. Nadsvětlík rozdělen na čtyři tabule. V patře v 1. ose od severu okno mladšího typu dělené do latinského kříže, ve 2. ose sdružené okno se stejnou výplní. Nad vstupem široký arkýř s šikmým bokem, v celé výšce v kovové konstrukci prosklení, stříška pultová. </w:t>
      </w:r>
      <w:r>
        <w:rPr>
          <w:rFonts w:cs="Arial" w:ascii="Arial" w:hAnsi="Arial"/>
          <w:b/>
        </w:rPr>
        <w:t>Jižní stěna severozápadního přístavku</w:t>
      </w:r>
      <w:r>
        <w:rPr>
          <w:rFonts w:cs="Arial" w:ascii="Arial" w:hAnsi="Arial"/>
        </w:rPr>
        <w:t xml:space="preserve"> s trojicí oken v přízemí i v patře, v přízemí přístavek s pultovou střechou. Okna dřevěná s poutcem v polovině výšky, pocházejí z doby kolem r. 1980. Západní stěna přístavku nečleněná, pouze v přízemí přístavek kůlny s otevřenou zkosenou severní stěnou, a v západní s čtyřmi ležatými otvory mezi pilířky, vynášejícími pozednici pultové střechy.</w:t>
      </w:r>
    </w:p>
    <w:p>
      <w:pPr>
        <w:pStyle w:val="Normal"/>
        <w:spacing w:lineRule="auto" w:line="360"/>
        <w:jc w:val="both"/>
        <w:rPr/>
      </w:pPr>
      <w:r>
        <w:rPr>
          <w:rFonts w:cs="Arial" w:ascii="Arial" w:hAnsi="Arial"/>
          <w:b/>
        </w:rPr>
        <w:t>Severní průčelí</w:t>
      </w:r>
      <w:r>
        <w:rPr>
          <w:rFonts w:cs="Arial" w:ascii="Arial" w:hAnsi="Arial"/>
        </w:rPr>
        <w:t xml:space="preserve"> se rozpadá na dvě části: západní s přistavěným traktem u křídla záchodů a východní část s barokním řešením fasády. </w:t>
      </w:r>
      <w:r>
        <w:rPr>
          <w:rFonts w:cs="Arial" w:ascii="Arial" w:hAnsi="Arial"/>
          <w:b/>
        </w:rPr>
        <w:t>Západní část průčelí</w:t>
      </w:r>
      <w:r>
        <w:rPr>
          <w:rFonts w:cs="Arial" w:ascii="Arial" w:hAnsi="Arial"/>
        </w:rPr>
        <w:t xml:space="preserve"> je nižší než východní, střecha nad ní je opatřena výraznými námětky, má celkem sedm os. Soklová partie po parapety oken přízemí je obložena keramickými pásky tmavohnědé barvy, meziokenní pilíře přízemí pokrývá svisle drásaná omítka. V úrovni patrové římsy je patrný pás, který může být jejím pozůstatkem, stejně jako může být dokladem průběhu elektrických rozvodů. Podstřeší je opatřeno dřevěným tmavohnědým podhledem. V 1. ose od východu se v přízemí nachází vstup s dvoukřídlými rámovými prosklenými ocelohliníkovými dveřmi, opatřený proskleným nadsvětlíkem a pultovou plechovou stříškou. Okna jsou ve 3. a 5. ose širší, dřevěná zdvojená dělená poutcem v polovině výšky. </w:t>
      </w:r>
      <w:r>
        <w:rPr>
          <w:rFonts w:cs="Arial" w:ascii="Arial" w:hAnsi="Arial"/>
          <w:b/>
        </w:rPr>
        <w:t xml:space="preserve">Východní část průčelí </w:t>
      </w:r>
      <w:r>
        <w:rPr>
          <w:rFonts w:cs="Arial" w:ascii="Arial" w:hAnsi="Arial"/>
        </w:rPr>
        <w:t>má sedm os. Sokl je velmi nízký a probíhá až téměř pod parapety oken přízemí. V úrovni parapetu oken 1. patra probíhá římsa obdélného profilu, hlavní římsa má profil výše popsaný (viz jižní průčelí). Západní trojicí přízemních os zakrývá přístavek s nízkou pultovou střechou s vjezdem ve východní části, dvoukřídlým oknem ve středu a malým obdélným okénkem u napojení severozápadního přístavku. Soklová část po parapet středního okna a celá východní stěna přístavku jsou pokryty obkladem, přecházejícím ze severozápadního přístavku. Okna s lištovou šambránou, postranními uchy a parapety s oblou deskou na nízké pravoúhlé podložce. V přízemí v 1. a 2. okenní ose od východu mříž skládaná z diagonálně ohýbaných prutů spojovaných objímkami, konce prutů svislé. Za mříží okno dělené do latinského kříže s křídly dále dělenými – dolní křídla s dřevěnou příčkou, horní i dolní křídla dělená (olovem?) na čtyři tabulky. Zbývající dvě okna s dvoukřídlými okny, dělenými na šest tabulí (tři tabule v křídle), nad 4. oknem ve stěně kruhový větrák s plechovými žaluziemi. První dvě okenní osy v patře od východu mají vysoká okna, v dalších třech osách jsou menší okna. Zbývající dvě osy patří schodišti s ležatými okénky s parapetní římsou s oble ukončenou deskou na pravoúhlé podložce. V 1. okenní ose okno ven a dovnitř otevíravé, dělené do latinského kříže, s vloženou vnitřní mříží z období kolem r. 1970. Ve 2. ose okno se sníženým nadpražím, mohutným dřevěným sloupkem rozdělené na úzké křídlo a větrací křidélko, nejspíše doklad rozdělení interiéru příčkou. Zbývající dvě okna dělena do 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růčelí dvorní</w:t>
      </w:r>
    </w:p>
    <w:p>
      <w:pPr>
        <w:pStyle w:val="Normal"/>
        <w:spacing w:lineRule="auto" w:line="360"/>
        <w:jc w:val="both"/>
        <w:rPr>
          <w:rFonts w:ascii="Arial" w:hAnsi="Arial" w:cs="Arial"/>
        </w:rPr>
      </w:pPr>
      <w:r>
        <w:rPr>
          <w:rFonts w:cs="Arial" w:ascii="Arial" w:hAnsi="Arial"/>
        </w:rPr>
        <w:t>Mají poměrně dobře dochovány základní prvky historického řešení, přičemž severní a východní průčelí, náležející církevnímu majiteli, zřejmě nepostihla jedna ze zjednodušujících úprav. Jihozápadní kout nádvoří vyplňuje omítaná cihlová přístavba zázemí s věží výtahu. Přístavba je ukončena plochou střechou těsně pod hlavní římsou, věž výtahu v koutě dosahuje až pod hřeben střechy – bude popsána spolu se střecho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Severní stěna rajského dvora</w:t>
      </w:r>
      <w:r>
        <w:rPr>
          <w:rFonts w:cs="Arial" w:ascii="Arial" w:hAnsi="Arial"/>
        </w:rPr>
        <w:t xml:space="preserve"> je pětiosá, krajní osy mají dvoutřetinovou šířku a byly v přízemí i v patře zřejmě od počátku vybaveny okny, zatímco přízemí střední části prolamovaly otevřené pilířové arkády s půlkruhovými záklenky s patečními a vrcholovými klenáky. Základní architektonické členění dnes určují lizény vysokého řádu, na které navazují patrové římsy a pateční klenáky arkád. Dvorní průčelí jsou opatřena soklem, který příznačně absentuje u výplní arkád. Hlavní římsa má složitější profil (popis zdola) s kymatem (čtvrtobloun mezi lištkami), zubořezem, drobným kyma (čtvrtoblounek mezi lištkami), simou s podvalkem (kalichový profil dole s oblounem, plynule přecházejícím vzhůru ve vyžlabení), deskou, dvojí lištkou a simou s podvalkem. Ve styku severního a východního křídla se ve spodní části hlavní římsy nachází unikátní štuková výzdoba – koule a nad ní hlava andílka. Vrcholové klenáky protínají patrovou římsu a v horní části ve vpadlině vystupujícími diagonálami vyznačenu bosu (kvádr s předstupujícím středem). Okna v patře mají lištovou šambránu s bočními uchy a kapkami. Parapet byl zřejmě zjednodušen do tvaru prostého obdélníka, na jehož obvodu končí lištka. Okna tří středních os jsou zřetelně širší. V 1. ose přízemí je prolomen pravoúhlý vstup s dveřmi v hloubce, se sklobetonovým nadsvětlíkem, typovou ocelovou zárubní a prkénkovým proskleným křídlem. Nad vstupem se nachází plechová stříška, nesená ocelovou trubkou s diagonální vzpěrou v horní části. V zazdívce arkád jsou umístěna široká trojdílná (dvojkřídlo a jednokřídlo) okna s nesymetrickým dělením a nadsvětlíkem, dvoukřídlová část s nedělenou nadsvětlíkovou partií). Okna v patře mají dělení do T, asi z období 3. čtvrtiny 20. století.</w:t>
      </w:r>
    </w:p>
    <w:p>
      <w:pPr>
        <w:pStyle w:val="Normal"/>
        <w:spacing w:lineRule="auto" w:line="360"/>
        <w:jc w:val="both"/>
        <w:rPr/>
      </w:pPr>
      <w:r>
        <w:rPr>
          <w:rFonts w:cs="Arial" w:ascii="Arial" w:hAnsi="Arial"/>
          <w:b/>
        </w:rPr>
        <w:t>Východní stěna</w:t>
      </w:r>
      <w:r>
        <w:rPr>
          <w:rFonts w:cs="Arial" w:ascii="Arial" w:hAnsi="Arial"/>
        </w:rPr>
        <w:t xml:space="preserve"> má shodné řešení, pouze arkádové otvory mají zděné parapety a nad nimi dřevěné laťové výplně s masivním poutcem, umístěným nad patečními klenáky, vstupem do rajského dvora v jihovýchodním koutě (segmentový záklenek, dřevěné dveře v horní části prosklené na dvě tabule vedle sebe, nad vstupem plechová stříška shodného provedení jako v severozápadním koutě) a v severní ose s nízkým ležatým otvorem se segmentovým záklenkem a laťovou výplní. Plechová stříška i v severovýchodním koutě. V patře dvoukřídlá nenatíraná jednoduchá šestitabulková okna s poutcem a větracími křídly.</w:t>
      </w:r>
    </w:p>
    <w:p>
      <w:pPr>
        <w:pStyle w:val="Normal"/>
        <w:spacing w:lineRule="auto" w:line="360"/>
        <w:jc w:val="both"/>
        <w:rPr/>
      </w:pPr>
      <w:r>
        <w:rPr>
          <w:rFonts w:cs="Arial" w:ascii="Arial" w:hAnsi="Arial"/>
          <w:b/>
        </w:rPr>
        <w:t>Jižní stěna</w:t>
      </w:r>
      <w:r>
        <w:rPr>
          <w:rFonts w:cs="Arial" w:ascii="Arial" w:hAnsi="Arial"/>
        </w:rPr>
        <w:t xml:space="preserve"> prošla zjednodušující úpravou fasády, navíc dvě západní pole zakrývá přístavba zázemí. Zjednodušení postihlo především hlavní římsu, z jejíž profilace je nepoškozena pouze deska, zatímco ostatní části profilace byly zjednodušeny v soustavu šikmé a oblé plochy. Ve východní ose se v přízemí nachází pravoúhlý vstup do křížové chodby s rámovými prosklenými dveřmi, osazenými v hloubce. Zazdívky obou arkádových oblouků jsou v úrovni parapetu odskočeny do hloubky, ve 2. ose je osazeno dvojité okno, dělené do T (starší typ), ve třetí větší trojdílné okno s nesymetrickým dělením s poutcem a sloupkem ve východní třetině, dolní křídla jsou vodorovně dělena v polovině výšky, větrací křídlo nad širší částí není rozděleno. V patře okna do T v jednoduchých stuhových šambránách nasazených na zkomolené parapety ve tvaru prostých desek v úrovni vnitřní části šambrány. Ve střeše mimo osy dva zděné vikýře s okny dvojitými, členěnými do latinského kříže a valbovými stříškami.</w:t>
      </w:r>
    </w:p>
    <w:p>
      <w:pPr>
        <w:pStyle w:val="Normal"/>
        <w:spacing w:lineRule="auto" w:line="360"/>
        <w:jc w:val="both"/>
        <w:rPr/>
      </w:pPr>
      <w:r>
        <w:rPr>
          <w:rFonts w:cs="Arial" w:ascii="Arial" w:hAnsi="Arial"/>
          <w:b/>
        </w:rPr>
        <w:t xml:space="preserve">Východní stěna přístavku </w:t>
      </w:r>
      <w:r>
        <w:rPr>
          <w:rFonts w:cs="Arial" w:ascii="Arial" w:hAnsi="Arial"/>
        </w:rPr>
        <w:t>má trojosý nesymetrický rozvrh s dvojicí malých obdélných okének na výšku při jižním koutě a okenní osou v severní části. V přízemí je okno trojdílné, v patře malé téměř čtvercové nedělené okénko. Všechna okna jsou zdvojená. Hlavní římsa je složena ze dvou pravoúhlých profilů, na ní je nasazena plochá pultová střecha.</w:t>
      </w:r>
    </w:p>
    <w:p>
      <w:pPr>
        <w:pStyle w:val="Normal"/>
        <w:spacing w:lineRule="auto" w:line="360"/>
        <w:jc w:val="both"/>
        <w:rPr/>
      </w:pPr>
      <w:r>
        <w:rPr>
          <w:rFonts w:cs="Arial" w:ascii="Arial" w:hAnsi="Arial"/>
          <w:b/>
        </w:rPr>
        <w:t>Severní stěna přístavku</w:t>
      </w:r>
      <w:r>
        <w:rPr>
          <w:rFonts w:cs="Arial" w:ascii="Arial" w:hAnsi="Arial"/>
        </w:rPr>
        <w:t xml:space="preserve"> je pročleněna v přízemí i v patře vždy dvěma trojdílnými zdvojenými okny.</w:t>
      </w:r>
    </w:p>
    <w:p>
      <w:pPr>
        <w:pStyle w:val="Normal"/>
        <w:spacing w:lineRule="auto" w:line="360"/>
        <w:jc w:val="both"/>
        <w:rPr/>
      </w:pPr>
      <w:r>
        <w:rPr>
          <w:rFonts w:cs="Arial" w:ascii="Arial" w:hAnsi="Arial"/>
          <w:b/>
        </w:rPr>
        <w:t xml:space="preserve">Západní stěna </w:t>
      </w:r>
      <w:r>
        <w:rPr>
          <w:rFonts w:cs="Arial" w:ascii="Arial" w:hAnsi="Arial"/>
        </w:rPr>
        <w:t>má jižní dvě</w:t>
      </w:r>
      <w:r>
        <w:rPr>
          <w:rFonts w:cs="Arial" w:ascii="Arial" w:hAnsi="Arial"/>
          <w:b/>
        </w:rPr>
        <w:t xml:space="preserve"> </w:t>
      </w:r>
      <w:r>
        <w:rPr>
          <w:rFonts w:cs="Arial" w:ascii="Arial" w:hAnsi="Arial"/>
        </w:rPr>
        <w:t>osy zakryty přístavkem. Hlavní římsa jako na jižní stěně. Ve střední (3. ose od severu) v omítaném parapetu patrná nedbale omítnutá zazdívka průchodu, výše trojdílné zdvojené okno v zazdívce z plynosilikátových bloků a cihel s prefabrikovaným betonovým překladem a sklobetonovými tvarovkami v záklenku. Ve 2. ose okno dvojité, dělené do latinského kříže. V první ose přízemí od severu slepá, na ploše v místech poškození všude sytě žlutookrové natřená hladká omítka. Okna patra provedena stejně jako okna v jižním průčelí (lišty, zjednodušené parapety, členění do T), u 1. okna od severu je v místě poškození patrný obrys odstraněného jižního ucha.</w:t>
      </w:r>
    </w:p>
    <w:p>
      <w:pPr>
        <w:pStyle w:val="Normal"/>
        <w:spacing w:lineRule="auto" w:line="360"/>
        <w:jc w:val="both"/>
        <w:rPr>
          <w:rFonts w:ascii="Arial" w:hAnsi="Arial" w:cs="Arial"/>
          <w:b/>
          <w:b/>
        </w:rPr>
      </w:pPr>
      <w:r>
        <w:rPr>
          <w:rFonts w:cs="Arial" w:ascii="Arial" w:hAnsi="Arial"/>
          <w:b/>
        </w:rPr>
        <w:t>Střechy</w:t>
      </w:r>
    </w:p>
    <w:p>
      <w:pPr>
        <w:pStyle w:val="Normal"/>
        <w:spacing w:lineRule="auto" w:line="360"/>
        <w:jc w:val="both"/>
        <w:rPr>
          <w:rFonts w:ascii="Arial" w:hAnsi="Arial" w:cs="Arial"/>
        </w:rPr>
      </w:pPr>
      <w:r>
        <w:rPr>
          <w:rFonts w:cs="Arial" w:ascii="Arial" w:hAnsi="Arial"/>
        </w:rPr>
        <w:t>Valbové střechy s námětky jsou kryty červenými plechovými šablonami (alukryt) na bednění, střecha nad refektářem má nižší hřeben než střecha západního křídla, přístavby na severozápadním nároží jsou kryty námětky o poměrně nízkém spádu. Popis vikýřů na jižním křídle a jižní části křídla západního se nachází u příslušného průčelí. Komínová tělesa hladce omítaná bez komínových hlav, krytá zřejmě betonovými deskami. Nad majetkovými hranicemi vztyčeny požární štíty, které pronikají až nad střešní rovinu. Nad jihozápadním koutem nádvoří hladce omítaná věž výtahu s dvojicí drobných otvorů ve východní stěně (dole obdélné okénko, nahoře malé čtvercové) a jedním ve stěně severní). Na spodní část východního průčelí navazuje v líci nevelká přístavba pronikající pod střešní rovinu, na západě je větší obdobná přístavba v ustoupené poloze a s čtvercovým oknem se sklobetonovou výplní, plochou střechou a trubkovým zábradlím na jejím povrchu. Výtah má plochou střechu. Nad severní část dvorní střešní roviny západního křídla vystupuje alukrytem pokrytá nástavba s pultovou střechou a dvoukřídlým zdvojeným oknem ve středu východní stěny. Obdobná nižší a delší nástavba s dvoukřídlým oknem se nalézá nad nejzápadnějším úsekem severní venkovní střešní roviny. Vrcholy obou pultových střech navazují na hřeben hlavní střechy.</w: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pPr>
      <w:r>
        <w:rPr>
          <w:rFonts w:cs="Arial" w:ascii="Arial" w:hAnsi="Arial"/>
          <w:b/>
          <w:bCs/>
        </w:rPr>
        <w:t>Jižní křídlo konventu</w:t>
      </w:r>
      <w:r>
        <w:rPr>
          <w:rFonts w:cs="Arial" w:ascii="Arial" w:hAnsi="Arial"/>
        </w:rPr>
        <w:t xml:space="preserve"> je postaveno ve svahu s vrcholem v úrovni prostoru před kostelem. Proto je jeho západní část třípatrová a východní pouze dvoupatrová. Nízký sokl na jihovýchodním nároží tohoto křídla se tak směrem západním rozšiřuje do vysokého postamentu stavby se šikmou stěnou. Postament je na první a druhé ose prolomen výškově obdélnými a na třetí i čtvrté ose téměř čtvercovými okny (nová úprava). Jižní průčelí tohoto křídla je desetiosé, členěné pouze hladkým soklem postaveným na rozšířeném postamentu, nárožními lizénami a hlavní dnes již zjednodušenou římsou. Okna jsou ve dvou řadách prolomena s nepravidelnými odstupy. První osa je samostatná a vyjadřuje šířku západního traktu konventu. Druhá až pátá osa je seskupená v pravidelných kratších odstupech, šestá až desátá osa v pravidelných odstupech delších. Osmá a devátá osa je prolomena okny do schodišťového traktu a okna jsou tedy vertikálně posunuta o půl patra.</w:t>
      </w:r>
    </w:p>
    <w:p>
      <w:pPr>
        <w:pStyle w:val="Normal"/>
        <w:spacing w:lineRule="auto" w:line="360"/>
        <w:ind w:firstLine="709"/>
        <w:jc w:val="both"/>
        <w:rPr/>
      </w:pPr>
      <w:r>
        <w:rPr>
          <w:rFonts w:cs="Arial" w:ascii="Arial" w:hAnsi="Arial"/>
        </w:rPr>
        <w:t xml:space="preserve">Jižní křídlo konventu předstupuje před jižní průčelí kostela a dotýká se kostelní budovy zkráceným </w:t>
      </w:r>
      <w:r>
        <w:rPr>
          <w:rFonts w:cs="Arial" w:ascii="Arial" w:hAnsi="Arial"/>
          <w:b/>
          <w:bCs/>
        </w:rPr>
        <w:t>východním průčelím</w:t>
      </w:r>
      <w:r>
        <w:rPr>
          <w:rFonts w:cs="Arial" w:ascii="Arial" w:hAnsi="Arial"/>
        </w:rPr>
        <w:t xml:space="preserve">. To je členěné hladkým soklem a nárožní lizénou vynášející zjednodušenou pásovou římsu. Vchod do chodbičky spojující průčelí s ambitem je tvořen kamenným, dnes omítnutým ostěním a supraportou tvořenou plochým lichoběžníkovým tympanonem s konkávně projmutými stranami a na něj nasazenou mohutnou římsou se segmentově prohnutým středním polem. Ostění je tvořeno hladkými hranolovými sokly, na nichž spočívají hranolové stojky vynášející nadpraží. Ostění lemuje páska nahoře pravoúhle zalomená do rozšířených uší. Římsa je odspodu tvořená páskou, iónským kymatem, lesbickým kymatem vynášejícím odkapnicovou desku zakončenou páskem, iónským kymatem a páskou. Římsa je kryta plechem. Dveře jsou zcela nové, nehodnotné, dvoukřídlé s poutcem vyděleným nadsvětlíkem. Vychází se k nim po jednom pískovcovém neprofilovaném schodišťovém stupni. Nad plochou hlavní římsou prolamuje štít jednoduché nezdobené kruhové okénko do půdního prostoru nad prvním patrem ambitu. </w:t>
      </w:r>
    </w:p>
    <w:p>
      <w:pPr>
        <w:pStyle w:val="Normal"/>
        <w:spacing w:lineRule="auto" w:line="360"/>
        <w:ind w:firstLine="709"/>
        <w:jc w:val="both"/>
        <w:rPr/>
      </w:pPr>
      <w:r>
        <w:rPr>
          <w:rFonts w:cs="Arial" w:ascii="Arial" w:hAnsi="Arial"/>
        </w:rPr>
        <w:t>Ze strany jižního průčelí stavby konventu osvětluje přístupovou chodbičku jedno nové, výškově obdélné okno, dvoukřídlé, zdvojené, poutcem dělené ve dvou třetinách výšky na dvě části. Okno kryje nová železná mříž tvořená pruty čtvercového průřezu zasekanými do zdi. Okno v prvním patře je výškově obdélné, dvoukřídlé, v třetinách dělené poutci na tři stejné části, rozdělené svislou spojkou na šest stejných polí, výškově mírně obdélných. Každé pole je vyplněné samostatným křidélkem rozděleným příčníkem a svislým sloupkem na čtyři tabulky. Okno je kryté kovanou mříží. Pruty jsou ohýbané do svislých vlnovek, kladených k sobě zrcadlově. Spoje jsou řešeny kovářskou objímkou. Nahoře a dole jsou pruty zapuštěné přímo do zdi, po stranách jsou mříže připevněny do objímek se zápustným trnem.</w:t>
      </w:r>
    </w:p>
    <w:p>
      <w:pPr>
        <w:pStyle w:val="Normal"/>
        <w:spacing w:lineRule="auto" w:line="360"/>
        <w:ind w:firstLine="709"/>
        <w:jc w:val="both"/>
        <w:rPr/>
      </w:pPr>
      <w:r>
        <w:rPr>
          <w:rFonts w:cs="Arial" w:ascii="Arial" w:hAnsi="Arial"/>
        </w:rPr>
        <w:t xml:space="preserve">K severozápadnímu nároží kostela přisedá </w:t>
      </w:r>
      <w:r>
        <w:rPr>
          <w:rFonts w:cs="Arial" w:ascii="Arial" w:hAnsi="Arial"/>
          <w:b/>
          <w:bCs/>
        </w:rPr>
        <w:t>severní křídlo konventu</w:t>
      </w:r>
      <w:r>
        <w:rPr>
          <w:rFonts w:cs="Arial" w:ascii="Arial" w:hAnsi="Arial"/>
        </w:rPr>
        <w:t>. Severní průčelí je patrové, sedmiosé, k severozápadnímu nároží křídla je přistavená novostavba oddělení nemocnice. Původně bylo průčelí pravděpodobně také desetiosé. Průčelí je členěné podokenní průběžnou plochou římsou a hlavní římsou, tvořenou odspodu páskou, oblounkem, iónským kymatem vynášejícím desku s páskem a ukončující lysis. Sokl je pravděpodobně utopený pod novodobými navážkami. Na severovýchodním nároží, plynule přecházejícím do čtvrtkruhového vybrání nároží kostela, se hlavní římsa zalamuje kolmo k líci fasády. Na nároží je dnes již málo čitelná lizéna.</w:t>
      </w:r>
    </w:p>
    <w:p>
      <w:pPr>
        <w:pStyle w:val="Normal"/>
        <w:spacing w:lineRule="auto" w:line="360"/>
        <w:ind w:firstLine="709"/>
        <w:jc w:val="both"/>
        <w:rPr/>
      </w:pPr>
      <w:r>
        <w:rPr>
          <w:rFonts w:cs="Arial" w:ascii="Arial" w:hAnsi="Arial"/>
          <w:b/>
          <w:bCs/>
        </w:rPr>
        <w:t>Okna sakristie</w:t>
      </w:r>
      <w:r>
        <w:rPr>
          <w:rFonts w:cs="Arial" w:ascii="Arial" w:hAnsi="Arial"/>
        </w:rPr>
        <w:t xml:space="preserve"> jsou umístěna na první a druhé ose zleva v přízemí, okno oratoře na první ose v prvním patře. Okna sakristie jsou výškově obdélná, popis konstrukce a mříží se shoduje s popisem okna v prvním patře desáté osy jižního průčelí konventu (okno depozitáře). Okna mají omítnutá ostění s jednoduchou páskovou šambránou (páska s ústupkem) s pravoúhlými nevýraznými uchy. Ostění dosedají na podokenní římsu tvořenou mírně předstupující plochou parapetní deskou s přesahujícím páskem.</w:t>
      </w:r>
    </w:p>
    <w:p>
      <w:pPr>
        <w:pStyle w:val="Normal"/>
        <w:spacing w:lineRule="auto" w:line="360"/>
        <w:ind w:firstLine="709"/>
        <w:jc w:val="both"/>
        <w:rPr/>
      </w:pPr>
      <w:r>
        <w:rPr>
          <w:rFonts w:cs="Arial" w:ascii="Arial" w:hAnsi="Arial"/>
          <w:b/>
          <w:bCs/>
        </w:rPr>
        <w:t>Okno oratoře</w:t>
      </w:r>
      <w:r>
        <w:rPr>
          <w:rFonts w:cs="Arial" w:ascii="Arial" w:hAnsi="Arial"/>
        </w:rPr>
        <w:t xml:space="preserve"> je dvoukřídlé dvoudílné, poutcem rozdělené ve dvou třetinách na dvě části. Dolní část okna byla šestitabulková, horní příčníky však chybí a okno je tedy nepravidelně čtyřtabulkové. Do meziokenního prostoru je vložena novodobá mříž. Šambrána je totožná jako v přízemí, ostění nasedá na průběžnou podokenní římsu.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b/>
          <w:bCs/>
        </w:rPr>
        <w:t>Západní dvorní průčelí východního křídla</w:t>
      </w:r>
      <w:r>
        <w:rPr>
          <w:rFonts w:cs="Arial" w:ascii="Arial" w:hAnsi="Arial"/>
        </w:rPr>
        <w:t xml:space="preserve"> ambitu je jako ostatní pětiosé, patrové. První a pátá osa je úzká, členěná pouze výškově obdélným vchodem se segmentovým záklenkem v přízemí a oknem v patře, druhá až čtvrtá osa je souměrně široká, prolomená v přízemí arkádami a v patře okny. Jednotlivá pole jsou oddělena nahoře uzavřenými lizénovými rámci stojícími na nízkém předstupujícím soklu a přiloženými v přízemí na pilíře arkád. Nad arkádami probíhá plochá patrová římsa překrývaná lizénami. </w:t>
      </w:r>
      <w:r>
        <w:rPr>
          <w:rFonts w:cs="Arial" w:ascii="Arial" w:hAnsi="Arial"/>
          <w:b/>
          <w:bCs/>
        </w:rPr>
        <w:t>Hlavní římsa</w:t>
      </w:r>
      <w:r>
        <w:rPr>
          <w:rFonts w:cs="Arial" w:ascii="Arial" w:hAnsi="Arial"/>
        </w:rPr>
        <w:t xml:space="preserve"> je tvořená páskou se zubořezem, odkapnicovou deskou, páskou a iónskou simou zakončenou širším páskem. V obou rozích styků s ostatními křídly je římsa doplněna antropomorfními maskarony.</w:t>
      </w:r>
    </w:p>
    <w:p>
      <w:pPr>
        <w:pStyle w:val="Normal"/>
        <w:spacing w:lineRule="auto" w:line="360"/>
        <w:ind w:firstLine="709"/>
        <w:jc w:val="both"/>
        <w:rPr/>
      </w:pPr>
      <w:r>
        <w:rPr>
          <w:rFonts w:cs="Arial" w:ascii="Arial" w:hAnsi="Arial"/>
        </w:rPr>
        <w:t xml:space="preserve">Vchod bez ozdobných prvků na první ose průčelí je do půli výšky zazděn parapetní zídkou, zbytek je kryt vloženou dřevěnou laťovou mříží. </w:t>
      </w:r>
      <w:r>
        <w:rPr>
          <w:rFonts w:cs="Arial" w:ascii="Arial" w:hAnsi="Arial"/>
          <w:b/>
          <w:bCs/>
        </w:rPr>
        <w:t>Arkády</w:t>
      </w:r>
      <w:r>
        <w:rPr>
          <w:rFonts w:cs="Arial" w:ascii="Arial" w:hAnsi="Arial"/>
        </w:rPr>
        <w:t xml:space="preserve"> druhého až čtvrtého pole jsou také částečně zazděny parapetní zídkou a kryty dřevěnými laťovými mřížemi. Archivolty leží na jednoduchých plochých pásových hlavicích a v jejich vrcholnici jsou umístěny stylizované obdélné štukové klenáky s diamantovou bosáží přetínající zároveň patrovou římsu. Vchod na páté ose je opět výškově obdélný se segmentovým záklenkem. Dveře jsou dvoukřídlé, novodobé. </w:t>
      </w:r>
      <w:r>
        <w:rPr>
          <w:rFonts w:cs="Arial" w:ascii="Arial" w:hAnsi="Arial"/>
          <w:b/>
          <w:bCs/>
        </w:rPr>
        <w:t>Okna</w:t>
      </w:r>
      <w:r>
        <w:rPr>
          <w:rFonts w:cs="Arial" w:ascii="Arial" w:hAnsi="Arial"/>
        </w:rPr>
        <w:t xml:space="preserve"> v prvním patře jsou položena na středních osách jednotlivých polí. Jsou výškově mírně obdélná, ve dvou třetinách rozdělená poutcem na dvě části. Okna jsou dvoukřídlá, jednoduchá, rozdělená do šesti tabulek. Parapetní deska je plochá, po stranách přesahuje šambránu, je však s ní v jedné rovině. Šambrána je jednoduchá, pásková, na horních rozích jsou ucha s kapkami. </w:t>
      </w:r>
    </w:p>
    <w:p>
      <w:pPr>
        <w:pStyle w:val="Heading1"/>
        <w:spacing w:lineRule="auto" w:line="360"/>
        <w:jc w:val="both"/>
        <w:rPr>
          <w:rFonts w:ascii="Arial" w:hAnsi="Arial" w:cs="Arial"/>
        </w:rPr>
      </w:pPr>
      <w:r>
        <w:rPr>
          <w:rFonts w:cs="Arial" w:ascii="Arial" w:hAnsi="Arial"/>
        </w:rPr>
        <w:t>Interiér</w:t>
      </w:r>
    </w:p>
    <w:p>
      <w:pPr>
        <w:pStyle w:val="Normal"/>
        <w:spacing w:lineRule="auto" w:line="360"/>
        <w:jc w:val="both"/>
        <w:rPr>
          <w:rFonts w:ascii="Arial" w:hAnsi="Arial" w:cs="Arial"/>
        </w:rPr>
      </w:pPr>
      <w:r>
        <w:rPr>
          <w:rFonts w:cs="Arial" w:ascii="Arial" w:hAnsi="Arial"/>
        </w:rPr>
        <w:t xml:space="preserve">Popis interiérů je vždy proveden od jihovýchodního schodiště. Popisovány budou pouze netypové výplně otvorů (tj. starší dveře, které nemají typizované ocelové lisované rámy a typizované dřevěné výplně z 2. poloviny 20. století nebo mladší) u otvorů budou výslovně zmiňovány pouze šikmé špalety a záklenky. V přízemí není nikde patrný starší (původní) systém vytápění, schází přikládací a čistící otvory komínů. Při obvodových zdech jsou pod okny umístěna masivní tělesa radiátorů ústředního topení, místy na ventilech dochovány kruhové mosazné tabulky s popisem regulace (otevřeno – zavřeno a šipkami) a jménem dodavatelské firmy J. KABEŠ &amp; J. FANTA PRAHA, zřejmě z 3. desetiletí 20. století. Podlahy jsou většinou kryty PVC, položeným na dlaždicích či vlýskách nebo vlysech. Na stěnách olejové nátěry do výše cca 1,8, v sociálním zařízení keramické obklad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drawing>
          <wp:inline distT="0" distB="0" distL="0" distR="0">
            <wp:extent cx="5752465" cy="521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752465" cy="5218430"/>
                    </a:xfrm>
                    <a:prstGeom prst="rect">
                      <a:avLst/>
                    </a:prstGeom>
                  </pic:spPr>
                </pic:pic>
              </a:graphicData>
            </a:graphic>
          </wp:inline>
        </w:drawing>
      </w:r>
      <w:r>
        <w:rPr>
          <w:rFonts w:cs="Arial" w:ascii="Arial" w:hAnsi="Arial"/>
          <w:b/>
        </w:rPr>
        <w:t>Přízemí</w:t>
      </w:r>
    </w:p>
    <w:p>
      <w:pPr>
        <w:pStyle w:val="Normal"/>
        <w:spacing w:lineRule="auto" w:line="360"/>
        <w:jc w:val="both"/>
        <w:rPr>
          <w:rFonts w:ascii="Arial" w:hAnsi="Arial" w:cs="Arial"/>
        </w:rPr>
      </w:pPr>
      <w:r>
        <w:rPr>
          <w:rFonts w:cs="Arial" w:ascii="Arial" w:hAnsi="Arial"/>
        </w:rPr>
        <w:t xml:space="preserve">Vstupní chodba 1 pod výstupním ramenem schodiště do patra má v přední části plochou valenou klenbu se vstřícnou trojbokou výsečí, dále stoupá stlačená valená klenba a mírně stoupá i podlaha. Za vstupem vlevo pravoúhlý průchod se dvěma stupni do místnosti 6, vpravo v příčce dveře do prostoru pod schody č. 2 a 3. V severní stěně na téměř celou šířku široce rozevřené špalety vstupu do chodby 4, segmentový záklenek. Podlaha betonová – hrubá mazanina. Místnost 2 s nízkou segmentovou klenbou, ve východní části se styčnou trojbokou výsečí. V jižní stěně pravoúhlý okenní otvor, ve východní stěně cihlami zazděný otvor průchodu či okenního výklenku. Severní stěna otevřena v plné šíři do prostoru 3. Podlaha betonová. Místnost pravděpodobně sloužila původně jako vrátnice. Prostor 3 – se stoupavou segmentovou klenbou pod schodištěm. Přibližně v polovině délky podlaha výškově uskakuje, rozdíl je vyrovnán betonovým schodištěm v západní části, na východní stěně a v podlaze v tomto místě zbytky odstraněné příčky. Předsíň chodby 4 má lichoběžný půdorys a vznikla oddělením východního ramene rajské chodby masivnější příčkou s dodatečně zmenšeným dveřním otvorem s dveřmi a na západě obdobnou tenkou příčkou s dvoukřídlými dveřmi. Ve východní části jižní stěny nástup na schodiště do 1. patra pod segmentovým záklenkem. V severní stěně pravoúhlý průchod do rajského dvora. Valená klenba s částí výseče nad východní částí jižní stěny, větší část klenby vyplňuje křížový štukový obrazec s perlovcem na obvodu a štukovými růžemi ve vnitřních koutech. </w:t>
      </w:r>
    </w:p>
    <w:p>
      <w:pPr>
        <w:pStyle w:val="Normal"/>
        <w:spacing w:lineRule="auto" w:line="360"/>
        <w:jc w:val="both"/>
        <w:rPr/>
      </w:pPr>
      <w:r>
        <w:rPr>
          <w:rFonts w:cs="Arial" w:ascii="Arial" w:hAnsi="Arial"/>
        </w:rPr>
        <w:t xml:space="preserve">Následuje chodba 5, sklenutá valenou klenbou s čtyřmi páry styčných trojbokých výsečí s hřebínky na hranách. Mezi 3. a 4. polem je vložen křížový obrazec, známý již z prostoru 4. V jižní stěně pod výsečemi vstupy: v 1. poli od východu velké a malé dveře v tenké příčce, ve 2. a 3. poli dvoukřídlé dveře, ve 4. poli ve východní části dvoukřídlé dveře a v západní části upravený pravoúhlý průchod. Na jižní stěně pod štukovým obrazcem dřevěná spížní skříňka s dvířky s typickým kruhovým děrovaným plechem krytým větracím otvorem, po jejích stranách dvě elektrorozvodné skříně a vysoko na zdi pod 4. výsečí mezi vstupem a průchodem oválné svítidlo s vypouklým mléčným zasklením s rytím ve střední části a s mosazným (dřevěným?) zabíleným profilovaným rámem (asi 3. desetiletí 20. století). V čelech výsečí v restaurátorských sondách zbytky figurální výmalby. V západní stěně pod výsečí dvoukřídlé dveře. V severní stěně od východu: pod výsečemi tři mělké vpadliny s půlkruhovým záklenkem, nasazeným na pateční klenák (u třetího oblouku od východu chybí západní pata). V 1. a 2. ose okno, ve třetí ose dveře do místností sester 16. Pod štukovým obrazcem v místě předpokládaného okna elektrorozvodná skříň, pod 4. výsečí západní rameno chodby 19. Místnost 6 s rovným stropem, okno se šikmými špaletami, v západní stěně v severní půlce nepůvodní průchod s dveřmi a jižně od něj okénko do místnosti 7. V severní stěně dva vstupy z chodby s předsíňkami. V době nemocnice prostor související se sousedním pracovištěm rentgenu. Místnosti 7–9 vznikly rozdělením větší místnosti, opatřené čtyřmi segmentovými klenbami do traverz. Místnost 7 s jedním polem klenby je rozšířena do tloušťky zdi v celé šíři pod přímým překladem výklenku. Jižní místnost 8 se dvěma poli klenby, výklenkem v severním úseku východní stěny a oknem se šikmými špaletami ve stěně jižní. Neosvětlená komora 9 se sníženým stropem, v jižní části východní stěny svislá spára, související s vloženou příčkou a možná i se starším otopným zařízením, resp. komínem. </w:t>
      </w:r>
    </w:p>
    <w:p>
      <w:pPr>
        <w:pStyle w:val="Normal"/>
        <w:spacing w:lineRule="auto" w:line="360"/>
        <w:jc w:val="both"/>
        <w:rPr>
          <w:rFonts w:ascii="Arial" w:hAnsi="Arial" w:cs="Arial"/>
        </w:rPr>
      </w:pPr>
      <w:r>
        <w:rPr>
          <w:rFonts w:cs="Arial" w:ascii="Arial" w:hAnsi="Arial"/>
        </w:rPr>
        <w:t>Místnost 10 se čtyřmi poli segmentových kleneb do traverz, okno se šikmými špaletami. V místnosti sklad vnitřních dveří, v něm četná dřevěná rámová prosklená dveřní křídla datovatelná do 30. let 20. století (masivní závěsy, obdélné štíty ve stříbřitě šedém kovu). Místnost 11 téměř čtvercového půdorysu zastrojuje šest polí opačně (tj. severojižně) orientovaných segmentových kleneb do traverz a osvětlují ji dvě okna se šikmými špaletami. Východní okno vsazeno do kouta, takže kolmá východní špaleta je prodloužením východní stěny. Prostor nejspíše vznikl rozdělením většího sálku (místnosti 10 a 11). V restaurátorských sondách výmalba z počátku 20. století – secesní. Chodba 12 s valenou klenbou, u vstupu z chodby 5 klenutý pas, okno na celou šířku jižní stěny, se šikmými špaletami a segmentovým záklenkem. Větší část východní stěny s výklenkem s vestavěnými skříněmi, v západní stěně dvoje dvoukřídlé dveře. Jihozápadní místnosti 13 a 14 plochostropé, vznikly rozdělením prostoru tenkou příčkou s dveřmi a oknem. Okno v jižní i západní stěně se šikmými špaletami. Místnost 15 s výklenkem v jižní stěně a oknem se šikmými špaletami, v severní stěně praskliny indikují přístěnné pilíře a stlačený klenební pas, viditelné v místnosti 20.</w:t>
      </w:r>
    </w:p>
    <w:p>
      <w:pPr>
        <w:pStyle w:val="Normal"/>
        <w:spacing w:lineRule="auto" w:line="360"/>
        <w:jc w:val="both"/>
        <w:rPr/>
      </w:pPr>
      <w:r>
        <w:rPr>
          <w:rFonts w:cs="Arial" w:ascii="Arial" w:hAnsi="Arial"/>
        </w:rPr>
        <w:t xml:space="preserve">Prostory 16–18 </w:t>
      </w:r>
      <w:r>
        <w:rPr>
          <w:rFonts w:cs="Arial" w:ascii="Arial" w:hAnsi="Arial"/>
          <w:b/>
        </w:rPr>
        <w:t>v přístavku</w:t>
      </w:r>
      <w:r>
        <w:rPr>
          <w:rFonts w:cs="Arial" w:ascii="Arial" w:hAnsi="Arial"/>
        </w:rPr>
        <w:t xml:space="preserve"> v jihozápadním koutě rajského dvora. Číslo 16 tvoří velká místnost (sesterny) s předsíňkou, ze které míří vstupy do koupelny a záchoda s vlastní předsíňkou. Mezi velkou předsíňkou a sesternou dveře se sklobetonovým nadsvětlíkem. V obou předsíňkách viditelné úseky arkádového pasu. Prostor 17 tvoří pohledu skrytá šachta výtahu. Místnost 18 přístupná ze západního ramene křížové chodby 19, s ústupkem v zazdívce arkádového oblouku (jižní část západní stěny) a bělninovým obkladem severního úseku této stěny.</w:t>
      </w:r>
    </w:p>
    <w:p>
      <w:pPr>
        <w:pStyle w:val="Normal"/>
        <w:spacing w:lineRule="auto" w:line="360"/>
        <w:jc w:val="both"/>
        <w:rPr/>
      </w:pPr>
      <w:r>
        <w:rPr>
          <w:rFonts w:cs="Arial" w:ascii="Arial" w:hAnsi="Arial"/>
          <w:b/>
        </w:rPr>
        <w:t>Západní rameno křížové chodby</w:t>
      </w:r>
      <w:r>
        <w:rPr>
          <w:rFonts w:cs="Arial" w:ascii="Arial" w:hAnsi="Arial"/>
        </w:rPr>
        <w:t xml:space="preserve"> 19 je provedeno shodně s chodbou 4 a 5, severní konec je ukončen šikmou příčkou s dvoukřídlými dveřmi s pružinovým zavíráním (tzv. lítačky), přerušující průběh výsečí. Jižní štukový obrazec bez perlovce a kytiček, před severním na stěnách i klenbě zbytky odstraněné truhlářské příčky. V západní stěně od jihu dvoukřídlé dveře místnosti 20, pak pod čely výsečí trojice širokých průchodů, z nichž severní je umístěn k jižní patě výseče, je nižší než jižní a střední průchod a má do chodby zaoblené hrany. Jižní průchod je umístěn tak, že jeho severní špaleta přechází pod patu výseče na severu. Jižní a střední průchod směřují do místnosti 21, severní průchod do prostory 22. Pod severním štukovým obrazcem je prolomen pravoúhlý otvor do vstupní síně 29 s prosklenou dřevěnou stěnou s dvoukřídlými pružinovými shodně provedenými dveřmi („lítačkami“) s pěti výplněmi v každém křídle a s novějšími svislými madly. Stěna s dveřmi ze 3. desetiletí 20. století. Pod severní výsečí v ose dvoukřídlé dveře do místnosti 30. V zúžené severní stěně pod půlkruhovým pasem příčka s jednokřídlými dveřmi do chodbičky 31. Východní stěna od jihu: pod štukovým obrazcem pravoúhlý průchod do výtahu se zešikmenými špaletami, následují tři zazdívky pod arkádovými oblouky. V jižní zazdívce dveře, pas vychází ze stěn bez patek, ve střední zazdívce okno se sklobetonovým nadsvětlíkem pod pasem nasazeným na odsazení v patě (horní hrana patky zkomolena při zazdění), severní zazdívka s oknem, úprava pasu jako předchozí. Pod severním štukovým obrazcem patrná zazdívka otvoru či výklenku. Následuje kosá příčka s dvoukřídlými pružinovými dveřmi (lítačkami) prosklenými. Místnost 20 s valenou klenbou s vrcholnicí ve směru sever-jih, segmentovou výsečí se segmentovým čelem nad vstupem se segmentovým záklenkem (ve východní stěně) a pětibokou segmentovou výsečí nad oknem se šikmou špaletou. V jižní stěně téměř na celou šířku výklenek završený půlkruhovým klenebním pasem, evokující možnost propojení se sousední místností 15. Místnost 21 s trojicí segmentových kleneb do traverz a pravoúhlým výklenkem v nejsevernější části západní stěny, nepochybně vznikla předělením větší prostory, ze které byla takto oddělena podobná místnost 22 s dvojicí segmentových kleneb do traverz a průchodem v severní části západní stěny do chodby 22. Z rozboru dispozice vyplývá, že se původně jednalo o předsíň </w:t>
      </w:r>
      <w:r>
        <w:rPr>
          <w:rFonts w:cs="Arial" w:ascii="Arial" w:hAnsi="Arial"/>
          <w:b/>
        </w:rPr>
        <w:t>refektáře</w:t>
      </w:r>
      <w:r>
        <w:rPr>
          <w:rFonts w:cs="Arial" w:ascii="Arial" w:hAnsi="Arial"/>
        </w:rPr>
        <w:t>, nejspíše s obslužnými otvory kamen. Místnosti 24–27, přístupné z chodby 23 vznikly spolu s touto chodbou rozdělením jednotného prostoru refektáře s uzavřenou (klášterní) klenbou s velkými pětibokými výsečemi v čelních stěnách a čtveřicemi podobných menších výsečí v bočních stěnách. Vždy pod třemi západními výsečemi se nacházejí okna se šikmými špaletami a segmentovými záklenky. Západní stěna chodby 23 od jihu s dveřmi do místnosti 24, dále k severu dvoukřídlými dveřmi do místností 25 a 26, umístěnými pod prosklením v dřevěných rámech. Severní stěna chodby 23 s dvoukřídlými dveřmi. V průzkumu nepřístupné místnosti 24 se ve východní stěně nalézá v ose původního prostoru segmentem překlenutý výklenek, zřejmě zazděný původní vstup. Mezi místnostmi 27 a 28 dvoukřídlé dveře v ose příčky.</w:t>
      </w:r>
    </w:p>
    <w:p>
      <w:pPr>
        <w:pStyle w:val="Normal"/>
        <w:spacing w:lineRule="auto" w:line="360"/>
        <w:jc w:val="both"/>
        <w:rPr/>
      </w:pPr>
      <w:r>
        <w:rPr>
          <w:rFonts w:cs="Arial" w:ascii="Arial" w:hAnsi="Arial"/>
        </w:rPr>
        <w:t>Vstupní síň 29 zastropena čtveřicí mělkých zrcadlových kleneb do traverz, na stěnách mělké architektonické členění: sokl, pilastry a římsa, vše z 1. čtvrtiny 20. století. Sousední místnost 30 se shodným zastropením, oknem v západní stěně se segmentovým záklenkem nad šikmými špaletami, s širokým skříňovým (?) výklenkem v ose severní stěny a s dveřmi v jejím v západním koutě. Vstup z chodby se šikmými špaletami a segmentovým záklenkem. Chodba 31 zaklenuta valenou klenbou, u obou čel s nižšími půlkruhovými pasy. V severní části klenby mělká obdélná vpadlina se štukovým perlovcem na obvodu. V západní stěně dvoje dvoukřídlé dveře (do místnosti 32 a chodby 35), u severního konce pravoúhlý výklenek, severní stěna ocelohliníková prosklená konstrukce s dveřmi do předsíně 40. Neosvětlená místnost 32 s nízkým podhledem, vstup se šikmými špaletami. Sousední místnost 33 shodně upravená, v jižní stěně u západního kouta zřetelný zazděný otvor vstupu se segmentovým záklenkem, v západní stěně průchod do místnosti 34 také shodně upravené, s oknem se šikmými špaletami a segmentovým záklenkem a pravoúhlým výklenkem v severní stěně. Chodba 35 s dvěma segmentovými klenbami do traverzy, položené neobvykle ve směru východ - západ, v jižní stěně vstup do místnosti 33, v západní stěně pravoúhlý průchod stoupající rampičkou do předsíně 36 a v severní stěně široce rozevřené špalety pod segmentovým záklenkem – vstup do záchodů 39. Předsíň 36 zaklenutá čtyřmi nestejně širokými segmentovými klenbami do traverz, v jižní stěně okno, v západní a v severní dveře do místností 37 a 38. Nejsevernější část východní stěny s trojicí mírně vystupujících kvádrů pod klenbou – zřejmě pozůstatek nárožní bosáže. Koupelna 37 osvětlená z jihu i severu dvojicí oken, severní třetina od východu zúžená, s nižším podhledem a oddělená průvlakem. Záchody 38 s předsíňkou osvětlenou oknem ze severu a dvojicí kójí na východní straně. Jižní stěna jižní záchodové kóje ve výšce cca 2 m předstupuje a do výšky 2,8 m z ní předstupuje o 5 cm blok zdiva – zřejmě opět zbytek nárožní armatury. Záchody 39 s předsíní na východě a dvojicí kójí na západě, z nichž severní má v severní stěně okno. Předsíň 40 s dveřmi v západní stěně a vstupními dvoukřídlými dveřmi v severní stěně. Úklidová komora 41 s oknem v severní stěně a mělkým výklenkem v jižní stěně. Kůlna 42 na lichoběžném půdoryse (obdélník se zkosenou severní stěnou) s dvojicí skladů (odpadu?) připojených k severní části východní stěny.</w:t>
      </w:r>
    </w:p>
    <w:p>
      <w:pPr>
        <w:pStyle w:val="Normal"/>
        <w:spacing w:lineRule="auto" w:line="360"/>
        <w:jc w:val="both"/>
        <w:rPr/>
      </w:pPr>
      <w:r>
        <w:rPr>
          <w:rFonts w:cs="Arial" w:ascii="Arial" w:hAnsi="Arial"/>
          <w:b/>
        </w:rPr>
        <w:t>Severní křídlo</w:t>
      </w:r>
      <w:r>
        <w:rPr>
          <w:rFonts w:cs="Arial" w:ascii="Arial" w:hAnsi="Arial"/>
        </w:rPr>
        <w:t xml:space="preserve"> jen částečně přístupné, křížová chodba rozdělena příčkami na pět částí (v první a páté pole štukového obrazce, v ostatních vstřícné výseče), na chodbu 31 navazuje schodiště do patra (na mezipodestě v západní části okno s mříží) s nepřístupným prostorem pod schodištěm. Následují dvě plochostropé místnosti a pak příčkou rozdělená valeně klenutá prostora s pětibokými výsečemi nad vstupem a oknem. Poslední místnost, odpovídající šířce východní oddělené části chodby je zřejmě přístupná z východního ramene křížové chodby.</w:t>
      </w:r>
    </w:p>
    <w:p>
      <w:pPr>
        <w:pStyle w:val="Normal"/>
        <w:spacing w:lineRule="auto" w:line="360"/>
        <w:jc w:val="both"/>
        <w:rPr>
          <w:rFonts w:ascii="Arial" w:hAnsi="Arial" w:cs="Arial"/>
        </w:rPr>
      </w:pPr>
      <w:r>
        <w:rPr>
          <w:rFonts w:cs="Arial" w:ascii="Arial" w:hAnsi="Arial"/>
        </w:rPr>
        <w:t xml:space="preserve">Východní křídlo tvoří jen křížová chodba po boku kostela, zaklenutá stejně jako ostatní úseky křížové chodby, s úzkou pasem oddělenou chodbou od hlavního vstupu nejjižnější části východního průčelí.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uterény</w:t>
      </w:r>
    </w:p>
    <w:p>
      <w:pPr>
        <w:pStyle w:val="Normal"/>
        <w:spacing w:lineRule="auto" w:line="360"/>
        <w:jc w:val="both"/>
        <w:rPr>
          <w:rFonts w:ascii="Arial" w:hAnsi="Arial" w:cs="Arial"/>
        </w:rPr>
      </w:pPr>
      <w:r>
        <w:rPr>
          <w:rFonts w:cs="Arial" w:ascii="Arial" w:hAnsi="Arial"/>
        </w:rPr>
        <w:t>Suterény jsou vícenásobně zpřístupněny z dvora před jižní částí západního průčelí. Suterén pod křídlem refektáře je zpřístupněn trojicí vstupů s novodobými plechovými vraty v ocelových rámech, zbývající část suterénů je přístupná plechovými vraty v nejsevernější ze tří os jižní části západního průčelí. Ve zbývajících dvou osách této partie jsou umístěna okna. Nynější nejužívanější vstup do suterénů je umožněn výtahem z přízemí, otvírajícím se pravoúhlým průchodem do prostoru pod západním ramenem křížové chodby. Ve střední a jižní části suterénů nedokončená rekonstrukce – částečně otlučené stěny, probourávky a vyzdívky nových otvorů a příček, odstraněné podlahy. Staré zdivo smíšené z nepravidelných lomových pískovcových hrubě opracovaných kvádrů a cihel, původní špalety smíšené, záklenky a klenby cihelné.</w:t>
      </w:r>
    </w:p>
    <w:p>
      <w:pPr>
        <w:pStyle w:val="Normal"/>
        <w:spacing w:lineRule="auto" w:line="360"/>
        <w:jc w:val="both"/>
        <w:rPr>
          <w:rFonts w:ascii="Arial" w:hAnsi="Arial" w:cs="Arial"/>
        </w:rPr>
      </w:pPr>
      <w:r>
        <w:rPr>
          <w:rFonts w:cs="Arial" w:ascii="Arial" w:hAnsi="Arial"/>
        </w:rPr>
        <w:t>Komunikační trakt 01 a 09 pod křížovou chodbou směřuje od severu k jihu, v jeho jižním prodloužení pokračuje úzká chodba 02 až do jižního průčelí. Z ní se prochází místností 03 do zadního prostoru 04. V jižní části západního křídla se nacházejí celkem čtyři místnosti. Z nárožní místnosti 05 je zpřístupněn menší prostor 06, zatímco zbývající místnost 07 je dnes průjezdem, z něhož byl na severu oddělen úzký prostor 08.</w:t>
      </w:r>
    </w:p>
    <w:p>
      <w:pPr>
        <w:pStyle w:val="Normal"/>
        <w:spacing w:lineRule="auto" w:line="360"/>
        <w:jc w:val="both"/>
        <w:rPr>
          <w:rFonts w:ascii="Arial" w:hAnsi="Arial" w:cs="Arial"/>
        </w:rPr>
      </w:pPr>
      <w:r>
        <w:rPr>
          <w:rFonts w:cs="Arial" w:ascii="Arial" w:hAnsi="Arial"/>
        </w:rPr>
        <w:t>Hlavní chodba 01 s valenou klenbou a betonovou podlahou, ve východní stěně pravoúhlý vstup do výtahu, v západní stěně velký pravoúhlý otvor do průjezdu, zasahující svým nadpražím do klenby. V severní stěně dveře v typové ocelové zárubni, v západní části jižní stěny průchod se stlačeným záklenkem do místnosti 02. Místnost 02 je úzká chodba, osvětlená z jihu oknem pod segmentovým záklenkem. V severní části východní stěny široký nový průchod s přímým nadpražím, další dva nové průchody v západní stěně. Téměř čtvercová místnost 03 je zastropena segmentovými klenbami do traverz, osvětlení obstarává okno s přímým nadpražím, umístěné ve východní části jižní stěny. Průchod do místnosti 04 ve východní stěně u jižního koutu. Místnost 04 rozdělují nedokončené příčky na větší množství prostor. Vysoká valená klenba, vstup s šikmými dovnitř místnosti se otevírajícími špaletami pod segmentovou výsečí. V jižní stěně okno se segmentovým záklenkem.</w:t>
      </w:r>
    </w:p>
    <w:p>
      <w:pPr>
        <w:pStyle w:val="Normal"/>
        <w:spacing w:lineRule="auto" w:line="360"/>
        <w:jc w:val="both"/>
        <w:rPr/>
      </w:pPr>
      <w:r>
        <w:rPr>
          <w:rFonts w:cs="Arial" w:ascii="Arial" w:hAnsi="Arial"/>
        </w:rPr>
        <w:t>Místnost 05 v jihozápadním nároží je zastropena sedmi segmentovými klenbami do traverz, obě okna mají nová nadpraží a upravené špalety, v severní stěně nový průchod. V místnosti složeny mj. staré kolejnice (ze stropů?) značené RISICZA 1889.B. St. III. Místnost 06 s novým keramickým stropem Hurdis, sníženým? V severní stěně na celou výšku a téměř celou šířku nově zazděný průraz nebo přizdívka na zeslabení, takže při východní a západní stěně zbývá jen úzký pilíř. Sousední průjezd 07 omítaný, v západní stěně plechová vrata, v severní stěně typové dveře v kovové plechové zárubni do úzkého přístěnku 08, vyděleného příčkou. Na podlaze přístěnku PVC. Severní úsek hlavní chodby 09 s valenou klenbou a třemi páry vstřícných trojbokých výsečí byl v minulosti rozdělen příčkami na jižní část a dva prostory na severu (západní měl charakter úzké chodby). Jižní část má podél východní stěny přizdívku (izolační?), pod nejsevernější výsečí v západní stěně hluboký zazděný výklenek s kolmými špaletami a segmentovým záklenkem (zazděný průchod?). Podlaha z keramických glazovaných dlaždic, omyvatelné keramické obklady i na části stěn. Prostor byl nemocnicí údajně používán jako márn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drawing>
          <wp:inline distT="0" distB="0" distL="0" distR="0">
            <wp:extent cx="5752465" cy="518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752465" cy="5184140"/>
                    </a:xfrm>
                    <a:prstGeom prst="rect">
                      <a:avLst/>
                    </a:prstGeom>
                  </pic:spPr>
                </pic:pic>
              </a:graphicData>
            </a:graphic>
          </wp:inline>
        </w:drawing>
      </w:r>
      <w:r>
        <w:rPr>
          <w:rFonts w:cs="Arial" w:ascii="Arial" w:hAnsi="Arial"/>
          <w:b/>
        </w:rPr>
        <w:t>1. patro</w:t>
      </w:r>
    </w:p>
    <w:p>
      <w:pPr>
        <w:pStyle w:val="Normal"/>
        <w:spacing w:lineRule="auto" w:line="360"/>
        <w:jc w:val="both"/>
        <w:rPr>
          <w:rFonts w:ascii="Arial" w:hAnsi="Arial" w:cs="Arial"/>
        </w:rPr>
      </w:pPr>
      <w:r>
        <w:rPr>
          <w:rFonts w:cs="Arial" w:ascii="Arial" w:hAnsi="Arial"/>
        </w:rPr>
        <w:t>Okna ve vnějších obvodových zdech se šikmými záklenky, ustoupeným parapetem a rovným nadpražím.</w:t>
      </w:r>
    </w:p>
    <w:p>
      <w:pPr>
        <w:pStyle w:val="Normal"/>
        <w:spacing w:lineRule="auto" w:line="360"/>
        <w:jc w:val="both"/>
        <w:rPr/>
      </w:pPr>
      <w:r>
        <w:rPr>
          <w:rFonts w:cs="Arial" w:ascii="Arial" w:hAnsi="Arial"/>
        </w:rPr>
        <w:t xml:space="preserve">Schodiště 101 se segmentovými klenbami (v místě průniku na mezipodestě vstřícné výseče s hřebínky na hranách), na mezipodestě dvě okna s šikmými špaletami s okosenou hranou a jehlancem před jejím horním výběhem (typická renesanční a raně barokní úprava). Stupně schodiště žulové (?) se zapuštěnou podstupnicí, na spodní straně stupnice lištka a soklem s černým keramickým (nebo skleněným?) obkladem. Výstup do křížové chodby půlkruhovým pasem s patečními římsami prosté profilace. Křížová chodba (102, 103, 112) s okny se segmentovými záklenky nad šikmými špaletami. Hrana špalet do místnosti okosená s jehlancem pod horním výběhem. Strop složen z nízkých klášterních klenbiček do traverz – v místnosti 102 tři pole. Východní stěna shodně s majetkovým dělením kosá, v ní patrná zazdívka širokých (dvoukřídlých?) dveří. Chodba 103 zaklenuta třinácti poli kleneb do traverz (západní pole užší), v severní stěně od východu dvě okna (úprava jako v místnosti 102), pak následují dva pravoúhlé průchody s dveřmi v hloubce do místností 108 a 109 v koutové přístavbě a mělký výklenek vestavěné skříně se šikmými špaletami. Při severním konci západní stěny (příčka) dvoukřídlé dveře. V jižní stěně pravidelně rozmístěné otvory – od východu troje dvoukřídlé dveře (do místností 104–106, špalety šikmé, segmentové záklenky), pak průchod s rovným nadpražím do prostoru 107. Podlaha z diagonálně skládaných dlaždic, pokrytých PVC. Místnost 104 se zavřenou valenou klenbou s trojbokými vstřícnými výsečemi, z nichž výseče nad delšími stěnami jsou styčné. Podlaha vlýsková, pokrytá PVC. Místnosti 105 a 106 plochostropé, místnost 107 rozdělena příčkami na dvě předsíně a dvě kanceláře, nad obojími dveřmi z první předsíně prosklená plocha. </w:t>
      </w:r>
    </w:p>
    <w:p>
      <w:pPr>
        <w:pStyle w:val="Normal"/>
        <w:spacing w:lineRule="auto" w:line="360"/>
        <w:jc w:val="both"/>
        <w:rPr/>
      </w:pPr>
      <w:r>
        <w:rPr>
          <w:rFonts w:cs="Arial" w:ascii="Arial" w:hAnsi="Arial"/>
          <w:b/>
        </w:rPr>
        <w:t>V koutovém přístavku</w:t>
      </w:r>
      <w:r>
        <w:rPr>
          <w:rFonts w:cs="Arial" w:ascii="Arial" w:hAnsi="Arial"/>
        </w:rPr>
        <w:t xml:space="preserve"> čtyři části – prostor 108 tvoří předsíňka se vstupy do tří kójí WC a koupelny, následuje samostatně přístupný prostor 109 s předsíní. Mezi koupelnou 108 a místností 109 v horní části severní stěny sklobetonové prosvětlení. Ve východní stěně místnosti 109 u jihovýchodního kouta pravoúhlý výklenek. Prostorou 110 je opět výtahová šachta, místnost 111 je typická průvlakem stropu podél východní stěny.</w:t>
      </w:r>
    </w:p>
    <w:p>
      <w:pPr>
        <w:pStyle w:val="Normal"/>
        <w:spacing w:lineRule="auto" w:line="360"/>
        <w:jc w:val="both"/>
        <w:rPr/>
      </w:pPr>
      <w:r>
        <w:rPr>
          <w:rFonts w:cs="Arial" w:ascii="Arial" w:hAnsi="Arial"/>
          <w:b/>
        </w:rPr>
        <w:t>Západní rameno chodby</w:t>
      </w:r>
      <w:r>
        <w:rPr>
          <w:rFonts w:cs="Arial" w:ascii="Arial" w:hAnsi="Arial"/>
        </w:rPr>
        <w:t xml:space="preserve"> 112 rozděluje v jižní třetině téměř půlkruhový klenební pas. Jižně od pasu je místnost zastropena osmi plochými zavřenými segmentovými klenbami do traverz, severní a střední část chodby zastropuje devět širokých plochých segmentových kleneb do traverz. V západní části jižní stěny průchod do nejjižnějšího úseku chodby 113 a 114, na ose stěny oválné svítidlo – shodné jako v přízemí ve stejné pozici (chodba 5). V západní stěně od jihu nejprve dvoje dvoukřídlé dveře, pak široký výklenek s prosklenou dřevěnou stěnou s typovými dveřmi v hloubce – do sálku 118, následuje širší průchod do chodby 119 a v nejsevernější části opět dvoukřídlé dveře přípravny 125, nad nimi smaltovaná tabule s nápisem STERILISACE (30. léta 20. století). Chodba je ve svém severním úseku opět zúžena příčkou podle majetkového rozdělení objektu. V severní stěně v příčce pod půlkruhovým pasem dveře. Východní stěna od jihu s průchodem do výtahu, dveřmi, náznakem zazděného okna (mírně mimo osy průčelí), trojicí oken do rajského dvora a v šikmém úseku zúžení široké dvoukřídlé pružinové prosklené dveře (lítačky). Chodba 113 a 114 je v polovině délky rozdělena příčkou s dveřmi, v severní části se v západní stěně nachází vstup do místnosti 115 s dvoukřídlými dveřmi. Okno v místnosti 114 je špaletové, osazené v lících zdiva, okna místnosti 115 pocházejí z doby po r. 1990. Místnosti 116 a 117 mají fošnovou podlahu krytou pásy PVC. V ose jižní stěny místnosti 116 je hluboký výklenek se šikmými špaletami, zřejmě zazděný vstup. Místnosti 118-123 vznikly předělením velkého prostoru, místnosti 118 a 119 mají navíc snížený podhled. V západní části jižní stěny místnosti 118 velký pravoúhlý výklenek, mělký výklenek nalezneme i v západním koutě jižní stěny. Stěny mají dřevěný obklad, stěna do chodby 119 je dřevěná prosklená z období 1980–2000. Ve východní části severní stěny chodby 119 pravoúhlý výklenek s dveřmi v hloubce. Chodba je rozdělena v polovině délky nadpražím příčky. Západní část chodby 119 a místnosti 120–123 zastropeny stejným způsobem jako chodba 103 šesti poli kleneb do traverz, v jižní části vystupují z líce kleneb východozápadní směrem úseky kruhového ztužidla. Západní úsek chodby 119 prosvětlují v severní stěně dvě okna, východní vyzděné sklobetonovými tvárnicemi, v jižní stěně dvoje dvoukřídlé dveře místností 120 a 121, nad nimi prosklené dřevěné stěny, v západní stěně dvoukřídlé dveře do místnosti 122, stejné dveře i mezi místnostmi 122 a 123.</w:t>
      </w:r>
    </w:p>
    <w:p>
      <w:pPr>
        <w:pStyle w:val="Normal"/>
        <w:spacing w:lineRule="auto" w:line="360"/>
        <w:jc w:val="both"/>
        <w:rPr>
          <w:rFonts w:ascii="Arial" w:hAnsi="Arial" w:cs="Arial"/>
        </w:rPr>
      </w:pPr>
      <w:r>
        <w:rPr>
          <w:rFonts w:cs="Arial" w:ascii="Arial" w:hAnsi="Arial"/>
        </w:rPr>
        <w:t xml:space="preserve">Operační sál 124 osvětlen od západu proskleným arkýřem s prosklenou pultovou střechou, umístěným za hladkým průvlakem. V jižní stěně u západního kouta mělký výklenek pro umístění radiátoru, obložený keramikou – vše z období 30. let 20. století. V severní stěně v obložkovém rámu dvoukřídlé dřevěné rámové dveře, do sálu 124 hladké, do přípravny 125 s trojicí odsazených výplní. Ve východní stěně patrná zazdívka původního vstupu z chodby. V přípravně 125 keramický obklad na západní části severní stěny s umyvadly (na stěně zachováno torzo původního držáku – mýdelníku?), východně od něj velké ležaté okno s chromovaným rámem s nefunkčním zavíráním se zdvihacím a spouštěcím zařízením, ve východní části hladké dveře v obloukovém rámu. Ve východní stěně v ose hladké dvoukřídlé dveře v šikmé špaletě a pod segmentovým záklenkem. Na sever i na jih od dveří pravoúhlé skříňové výklenky s prosklenými kovovými dveřmi, u jižní špalety deska signalizačního zařízení – vše z období 1. čs. republiky. Chodba 126 zaklenuta valenou klenbou, ukončenou u jižního čela nižším pasem. V západní stěně dvoje dvoukřídlé dveře (místnost 127 a chodba 128), v severní stěně dvoukřídlé prosklené dveře do úklidové komory 129. Přípravna 127 s pravoúhlým výklenkem zakrytého okna do místnosti 125 v jižní zdi, u západního koutu severní stěny pravoúhlý průchod do malé místnosti, nejspíše původně sprchového koutu, opatřeného keramickým obkladem a vyústěním vody pro sprchovou růžici – vše z období 1. čs. republiky. Chodba 128 s vyděleným úsekem výše popsané sprchy, obloženým starším keramickým obkladem (3. desetiletí 20. století), v západní stěně pod průvlakem průchod do chodby 132, v severní stěně na východě průchod s dveřmi do sprchy 130 a v ose chodby velký výklenek se šikmými špaletami s dveřmi do záchodů 131. Podlaha betonová. Úklidová komora 129 osvětlena se severu oknem. Sprcha 130 s oknem v severní stěně a příčkou u východní špalety dveřního výklenku. Záchody 131 s dvojicí oken v severní stěně a dvojicí kójí v západní části. Chodba 132 osvětlena z jihu oknem, v západní stěně dveře do sprchy 133 a vodoléčby 134, v severní stěně dveře záchodů 135. Sprchy 133 osvětleny z jihu dvojicí oken, stěny obloženy keramikou. Vodoléčba 134 osvětlena od severu dvojicí oken, v jižní části od východu k západu ve stropě probíhá široký průvlak, za ním se západní stěna úskokem zužuje. Záchody 135 s pilířem v severozápadním koutě a vybráním ve východní části jižní stěny pro dosažení šířky jižní ze dvou záchodových kójí. V předsíňce keramické mušle z 30. let 20. století. </w:t>
      </w:r>
    </w:p>
    <w:p>
      <w:pPr>
        <w:pStyle w:val="Normal"/>
        <w:spacing w:lineRule="auto" w:line="360"/>
        <w:jc w:val="both"/>
        <w:rPr>
          <w:rFonts w:ascii="Arial" w:hAnsi="Arial" w:cs="Arial"/>
        </w:rPr>
      </w:pPr>
      <w:r>
        <w:rPr>
          <w:rFonts w:cs="Arial" w:ascii="Arial" w:hAnsi="Arial"/>
        </w:rPr>
        <w:t xml:space="preserve">Severní křídlo se schodištěm na západním konci, chodba rozdělena příčkami na chodbičku a kanceláře. Nástupní rameno schodiště na půdu překryto trámovým stropem s překládaným fošnovým záklopem, stupně dřevěné, na mezipodestě cihelné dlaždice. </w:t>
      </w:r>
    </w:p>
    <w:p>
      <w:pPr>
        <w:pStyle w:val="Normal"/>
        <w:spacing w:lineRule="auto" w:line="360"/>
        <w:jc w:val="both"/>
        <w:rPr>
          <w:rFonts w:ascii="Arial" w:hAnsi="Arial" w:cs="Arial"/>
        </w:rPr>
      </w:pPr>
      <w:r>
        <w:rPr>
          <w:rFonts w:cs="Arial" w:ascii="Arial" w:hAnsi="Arial"/>
        </w:rPr>
        <w:t>Východní křídlo opět tvoří křížová chodba bez navazujícího tra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drawing>
          <wp:inline distT="0" distB="0" distL="0" distR="0">
            <wp:extent cx="5752465" cy="5591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5" r="-5" b="-5"/>
                    <a:stretch>
                      <a:fillRect/>
                    </a:stretch>
                  </pic:blipFill>
                  <pic:spPr bwMode="auto">
                    <a:xfrm>
                      <a:off x="0" y="0"/>
                      <a:ext cx="5752465" cy="5591175"/>
                    </a:xfrm>
                    <a:prstGeom prst="rect">
                      <a:avLst/>
                    </a:prstGeom>
                  </pic:spPr>
                </pic:pic>
              </a:graphicData>
            </a:graphic>
          </wp:inline>
        </w:drawing>
      </w:r>
      <w:r>
        <w:rPr>
          <w:rFonts w:cs="Arial" w:ascii="Arial" w:hAnsi="Arial"/>
          <w:b/>
        </w:rPr>
        <w:t>Podkroví</w:t>
      </w:r>
    </w:p>
    <w:p>
      <w:pPr>
        <w:pStyle w:val="Normal"/>
        <w:spacing w:lineRule="auto" w:line="360"/>
        <w:jc w:val="both"/>
        <w:rPr>
          <w:rFonts w:ascii="Arial" w:hAnsi="Arial" w:cs="Arial"/>
        </w:rPr>
      </w:pPr>
      <w:r>
        <w:rPr>
          <w:rFonts w:cs="Arial" w:ascii="Arial" w:hAnsi="Arial"/>
        </w:rPr>
        <w:t>Prostor nad 1. patrem je rozdělen na obytné podkroví nad jižním křídlem a jižní částí křídla západního (nad ním nízký prostor krovu) a na dvě části krovu, oddělené podle majetkové hranice plnými cihelnými požárními štíty.</w:t>
      </w:r>
    </w:p>
    <w:p>
      <w:pPr>
        <w:pStyle w:val="Normal"/>
        <w:spacing w:lineRule="auto" w:line="360"/>
        <w:jc w:val="both"/>
        <w:rPr/>
      </w:pPr>
      <w:r>
        <w:rPr>
          <w:rFonts w:cs="Arial" w:ascii="Arial" w:hAnsi="Arial"/>
          <w:b/>
        </w:rPr>
        <w:t>Obytné podkroví</w:t>
      </w:r>
      <w:r>
        <w:rPr>
          <w:rFonts w:cs="Arial" w:ascii="Arial" w:hAnsi="Arial"/>
        </w:rPr>
        <w:t xml:space="preserve"> zpřístupňuje plochostropé jihovýchodní schodiště 201 s žulovými, resp. s betonovými stupni a černým keramickým (skleněným?) obkladem. Na mezipodestě dvě jednoduchá okna ve výklencích se šikmými špaletami a segmentovými záklenky. Hrany špalet zkoseny stejně jako v přízemí. Ze schodiště přímo navazuje chodba 202 se vstupy do místností 204–206 v jižní stěně, dvoukřídlými prosklenými dveřmi v příčce v západním čele, trojicí dveří (do vikýře a podkrovních prostor 202a a 202b) a vikýřem v severní stěně a konečně vstupem do úzkého prostoru 203 nad nástupním ramenem schodiště. Chodba s černým keramickým resp. skleněným soklem, dveře v obložkových rámech, dřevěné rámové s výplněmi s profilovaným okrajem (v horní čtvrti ležatá, zbytek rozdělen na tři úzká svislá pole), na horní části obložek smaltované tabulky s čísly 34–45 (dochovány i v navazujícím úseku chodby 207, chybí jen č. 41). Ve východní části severní stěny vstup do odděleného vikýře s oknem, na mosazném štítku olivy ražená kruhová značka s nápisem ČENKOV Č.S.R. Všechny detaily ukazují na vznik podkrovní vestavby ve 3. desetiletí 20. století. Stěny vikýře prkenné, pobité rákosem a omítané. Následuje podkrovní prostor 202a s částí plné vazby krovu (vazný trám, do něj napojená výměna a dvě krátčata, do plné vazby napojen šikmý prvek zavětrování ve střešní rovině), uloženou do koruny zdiva, jehož vnitřní líc je nad rubem klenby omítaný a bílený. Na zdivu šablony břidlicové krytiny. V chodbě následuje vikýř s oknem a podkrovní prostor 202b, v něm patrné odstranění pásků a zavětrování. Místnost 203 omítaná se sloupkem, vaznicí podepřenou páskem a krokví v severní části, na rubové straně vstupních dveří dochován šedý nátěr, zřejmě z doby výstavby. Místnosti 204–206 osvětlené vždy oknem ve vikýři. Konstrukce oken z doby kolem r. 1980–1990. Do prostorů při vikýřích vstupy plechovými dvířky, v koutech u vstupu v místnosti 205 a v sousedních koutech místností 204 a 206 pilíře komínových těles. Chodba 207 provedená jako chodba 202. V jižní stěně tři vstupy (místnosti 208–210), pak chodba zalomením rozšířena a ukončena vstupem do místnosti 211. V západním čele chodby vstup do nevelkého přístěnku 212 a nároží krovu. V severní stěně od východu trojice nevelkých prostorů 213 s rámovými dveřmi s hladkou výplní a chromovanými štíty a klikami, průchod do jižního úseku navazující chodby 215 a konečně typové dveře do koupelny 214. Místnosti 208 a 209 jsou úzké, v první z nich v severozápadním koutě těleso komína, ve druhé v západní stěně dva pilíře. V místnosti 210 komínový pilíř opět v severozápadním koutě. Vikýř místnosti 211 posunut k západu, takže západní stěna zde uskakuje. Přístěnek 212 na půdorysu L vznikl oddělením z nárožní části krovu (příčka provedena z heraklitu). Trojice místnůstek 213 začíná na východě nejdelší z nich, opatřenou na konci východní stěny okénkem, další dva neosvětlené, na čtvercovém půdorysu. Koupelna 214 osvětlena vikýřem od západu, v severovýchodní části příčkou oddělen prostor sprchy s dveřmi. Chodba 215 na lomeném půdorysu, ukončeném vstupem do výtahu, osvětlená od severu oknem. Na západním konci severní stěny dvoukřídlé dveře do krovu 217. V jižní části západní stěny vystupuje pilíř komína (u něj litinová výlevka), proti němu ve východní stěně plechové dveře do úžlabního podkroví 216. Podkrovní prostor 216 se zbytky starší krytiny nad západním křídlem: na dřevěném šindeli jsou položeny ploché eternitové šablony v českém kladení, zatímco nad jižním křídlem jsou tyto šablony položeny na běžném bednění; těleso výtahu z plynosilikátů. </w:t>
      </w:r>
    </w:p>
    <w:p>
      <w:pPr>
        <w:pStyle w:val="Normal"/>
        <w:spacing w:lineRule="auto" w:line="360"/>
        <w:jc w:val="both"/>
        <w:rPr>
          <w:rFonts w:ascii="Arial" w:hAnsi="Arial" w:cs="Arial"/>
        </w:rPr>
      </w:pPr>
      <w:r>
        <w:rPr>
          <w:rFonts w:cs="Arial" w:ascii="Arial" w:hAnsi="Arial"/>
        </w:rPr>
        <w:t>Úzký prostor krovu 217 ukončuje na severu cihelným štítem s průchodem do krovu 218. Ve střední části při jižní stěně novodobé schodiště v místě staršího do horní úrovně krovu a ke strojovně výtahu. Horní podkroví s vazbami s dodatečnými hambalky (nosiče antén) a omítanými tělesy čtyř komínů (tři ubourány pod rovinou střechy). Na jednom z komínů malovaný nápis R L 1934. Větší část jižního křídla oddělena štítem s pilířkem vedle průchodu s cihelným záklenkem, v severní části štítu průlez do strojovny výtahu. Na východním štítě patrná jižní omítaná část, původně nad střechou. Horní podkroví dlážděno dlaždicemi rozměru 15x15 cm, cihelnými dlaždicemi 20x20 cm a konečně čtvercovými dlaždičkami s okosenými rohy doplňovanými malými diagonálně pokládanými čtverečky. Krov 218 nad střední a severní částí západního křídla, krov 219 nad bývalým refektářem oddělen prkennou příčkou s dveřmi. Krov 218 stojaté stolice z tesaných prvků, s věšadlovými vzpěrami sloupků, pod vaznicemi pásky. V oblasti napojení křídla refektáře četné nepravidelnosti, od jihu za plnou vazbou u požárního štítu tři prázdné vazby, neúplná plná vazba, čtyři prázdné vazby, plná vazba a pak třikrát pravidelný úsek s trojicí prázdných vazeb a plnou vazbou (poslední úsek již za hřebenem střechy severního křídla, odděleného půdorysně lomeným cihelným štítem). U severního úžlabí křídla refektáře těleso komína, chráněné dvojicí výměn, dva mohutné komíny v severní části krovu (severní komín byl dodatečně rozšířen k jihu) a tahový komín v nejsevernější části. Podlahy prkenné, v jižní části na obvodovém zdivu patrné kapsy po trámech původních stropů. V severní části podlahy chybí, jsou patrné koruny zdiva včetně příčných stěn, vše se zbytky omítek a četnými lůžky stropních (= vazných) trámů, mělkými lůžky podhledových trámů (tedy trámů mladších úprav nebo nosičů omítaných stropů), v severozápadním nároží i zbytky trámových roštových stropů (?). Krov nad severozápadní přístavbou není přístupný.</w:t>
      </w:r>
    </w:p>
    <w:p>
      <w:pPr>
        <w:pStyle w:val="Normal"/>
        <w:spacing w:lineRule="auto" w:line="360"/>
        <w:jc w:val="both"/>
        <w:rPr/>
      </w:pPr>
      <w:r>
        <w:rPr>
          <w:rFonts w:cs="Arial" w:ascii="Arial" w:hAnsi="Arial"/>
          <w:b/>
        </w:rPr>
        <w:t>Krov nad severním křídlem</w:t>
      </w:r>
      <w:r>
        <w:rPr>
          <w:rFonts w:cs="Arial" w:ascii="Arial" w:hAnsi="Arial"/>
        </w:rPr>
        <w:t xml:space="preserve"> je přístupný ze severního schodiště. Stojatá stolice se sedmi plnými vazbami (plná každá čtvrtá) a s krátčaty mezilehlých vazbách, podlaha cihelná, nad východní dvojicí místností severního traktu betonový rub stropu. </w:t>
      </w:r>
    </w:p>
    <w:p>
      <w:pPr>
        <w:pStyle w:val="Normal"/>
        <w:spacing w:lineRule="auto" w:line="360"/>
        <w:jc w:val="both"/>
        <w:rPr>
          <w:rFonts w:ascii="Arial" w:hAnsi="Arial" w:cs="Arial"/>
        </w:rPr>
      </w:pPr>
      <w:r>
        <w:rPr>
          <w:rFonts w:cs="Arial" w:ascii="Arial" w:hAnsi="Arial"/>
        </w:rPr>
        <w:t>Krov nad východním křídlem nepřístupn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ajský dvůr</w:t>
      </w:r>
    </w:p>
    <w:p>
      <w:pPr>
        <w:pStyle w:val="TextBody"/>
        <w:spacing w:lineRule="auto" w:line="360"/>
        <w:ind w:firstLine="709"/>
        <w:rPr/>
      </w:pPr>
      <w:r>
        <w:rPr>
          <w:rFonts w:cs="Arial" w:ascii="Arial" w:hAnsi="Arial"/>
        </w:rPr>
        <w:t xml:space="preserve">Plocha rajského dvora je zatravněna, podél východního, severního a západního ramene křížové chodby dlažba ze čtvercových betonových desek. Přibližně ve středu dvorka betonová deska s větráky a litinovými poklopy. Na severní části dvorka několik nízkých jehličnanů. </w:t>
      </w:r>
      <w:r>
        <w:br w:type="page"/>
      </w:r>
    </w:p>
    <w:p>
      <w:pPr>
        <w:pStyle w:val="Heading1"/>
        <w:spacing w:lineRule="auto" w:line="360"/>
        <w:rPr>
          <w:rFonts w:ascii="Arial" w:hAnsi="Arial" w:cs="Arial"/>
        </w:rPr>
      </w:pPr>
      <w:bookmarkStart w:id="5" w:name="__RefHeading___Toc187320528"/>
      <w:bookmarkEnd w:id="5"/>
      <w:r>
        <w:rPr>
          <w:rFonts w:cs="Arial" w:ascii="Arial" w:hAnsi="Arial"/>
        </w:rPr>
        <w:t>Stavební dějiny ob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tavební vývoj objektu můžeme prakticky rozdělit do několika základních fází. První etapa postihuje stavbu kláštera započatou zřejmě roku 1655 a sahající díky jeho neobydlení až do počátku 18. století, kdy v roce 1701 byla budova osídlena řádovými bratry, do té doby - již 15 let - žijícími v zámečku v Chotči. Druhou etapu představuje období, kdy zde řád působil, rozvíjel se i po hmotné stránce. Ta byla ukončena v roce 1789 definitivním zrušením jeho funkce. Následné období je specifické extenzivním využíváním budov pro sekulární účely – od obytných, přes sociální, ale hlavně výrobní. Poslední období bylo započato skupováním klášterních budov pro účely okresní, později všeobecné nemocnice v 70. letech 19. století a trvalo prakticky do současné doby, kdy nemocnice zanikla a nový investor hodlá objekt přeměnit na místo pro široké spektrum služeb v oblasti pomoci hendikepovaným.</w:t>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1. stavební fáze - výstavba kláštera (1655 – 1701)</w:t>
      </w:r>
    </w:p>
    <w:p>
      <w:pPr>
        <w:pStyle w:val="Normal"/>
        <w:spacing w:lineRule="auto" w:line="360"/>
        <w:ind w:firstLine="709"/>
        <w:jc w:val="both"/>
        <w:rPr>
          <w:rFonts w:ascii="Arial" w:hAnsi="Arial" w:cs="Arial"/>
        </w:rPr>
      </w:pPr>
      <w:r>
        <w:rPr>
          <w:rFonts w:cs="Arial" w:ascii="Arial" w:hAnsi="Arial"/>
        </w:rPr>
        <w:t xml:space="preserve">V letech 1654-58 byla ve svahu západně od středověkého kostela Panny Marie postavena klášterní budova. Autora návrhu ani stavitele neznáme. Budova již tehdy dostala podobu, která se v podstatě dochovala dodnes. Ke čtvercovému dvoru přiléhala ze třech stran podélně dvoutraktová jednopatrová křídla s chodbami ambitů na straně dvora. Jihozápadní nároží bylo postaveno na vysoké eskarpovité podnoži vyrovnávající svažitý terén. Uprostřed západní strany vybíhala hmota refektáře. Na východní straně počítal jistě již původní projekt kláštera s výstavbou nového kostela, který bude ke klášteru těsně přiléhat. </w:t>
      </w:r>
    </w:p>
    <w:p>
      <w:pPr>
        <w:pStyle w:val="Normal"/>
        <w:spacing w:lineRule="auto" w:line="360"/>
        <w:ind w:firstLine="709"/>
        <w:jc w:val="both"/>
        <w:rPr/>
      </w:pPr>
      <w:r>
        <w:rPr>
          <w:rFonts w:cs="Arial" w:ascii="Arial" w:hAnsi="Arial"/>
        </w:rPr>
        <w:t xml:space="preserve">Uspořádání této části včetně zachování detailů (zrcadla, ostění, špalety) ukazují na to, že východní strana ambitu nebyla stavbou kostela v zásadě narušena a vnější obvodová zeď byla do stavby integrována. Tuto myšlenku snad podporuje stupňovité zalomení špalet vstupu ze sakristie do kostela, které by mohlo určovat tloušťku východní zdi před stavbou kláštera. Podle stratigrafie zdiva u východní štítové zdi jižního křídla můžeme usuzovat, že tento štít vznikl ještě před stavbou kostela. </w:t>
      </w:r>
    </w:p>
    <w:p>
      <w:pPr>
        <w:pStyle w:val="Normal"/>
        <w:spacing w:lineRule="auto" w:line="360"/>
        <w:ind w:firstLine="709"/>
        <w:jc w:val="both"/>
        <w:rPr/>
      </w:pPr>
      <w:r>
        <w:rPr>
          <w:rFonts w:cs="Arial" w:ascii="Arial" w:hAnsi="Arial"/>
        </w:rPr>
        <w:t>Funkční uspořádání prostor kvadratury pro toto období můžeme částečně rekonstruovat díky dochovanému inventáři z roku 1687.</w:t>
      </w:r>
      <w:r>
        <w:rPr>
          <w:rStyle w:val="FootnoteCharacters"/>
          <w:rStyle w:val="FootnoteAnchor"/>
          <w:rFonts w:cs="Arial" w:ascii="Arial" w:hAnsi="Arial"/>
        </w:rPr>
        <w:footnoteReference w:id="3"/>
      </w:r>
      <w:r>
        <w:rPr>
          <w:rFonts w:cs="Arial" w:ascii="Arial" w:hAnsi="Arial"/>
        </w:rPr>
        <w:t xml:space="preserve"> Díky němu dokážeme rozpoznat kolik „cel“ a „pokojů“ mělo sloužit jednotlivým členům řádu a jaké další místnosti měly sloužit za zázemí provozu kláštera. Řádová komunita zde však ještě fakticky nežila a proto musíme pokládat stávající uspořádání za vyjádření prostorových požadavků z období založení kláštera. Přízemí bylo přístupné z exteriéru chodbami v jihovýchodním a severozápadním koutě kvadratury a také pravděpodobně jedním přímým vchodem ke kostelu ve východní stěně ambitu. Vchod při jihovýchodním nároží byl pokládán za  reprezentativnější a jistě sloužil jako hlavní vchod do kláštera. Druhý vchod ve východní stěně měl pouze „dveře sprostý“ a vchod na severozápadě je uváděn „dveře do pole“. Jižní křídlo se od východu dále skládalo z dvouramenného schodiště, za nímž následovaly tři cely. Třetí cela byla spojena dveřmi se sousední místností (neoznačenou, pravděpodobně komorou). Za chodbičkou navazovala v západním křídle kuchyně (pravděpodobně dvě místnosti), uprostřed křídla síň a navazující refektář. V síni byl zřejmě vstup do sklepa pod refektářem, který měl „poloviční“ tedy zkrácené dveře. Následovala další cela a za ní dvouprostorové uspořádání cely s komorou. Chodba s vchodem „do pole“ oddělovala severní křídlo, kde za schodištěm navazovaly čtyři skladovací komory. V poslední komoře (zřejmě prostor dnešní sakristie) bylo uskladněno „cihel zdících mnoho tisíc“. Z toho lze usuzovat, že stavební práce nemusely být zdaleka u konce. Směrem ke starému kostelu byla východní stěna prolomena v přízemí ještě jedním oknem s okenicí a v patře dvěma okny.</w:t>
      </w:r>
    </w:p>
    <w:p>
      <w:pPr>
        <w:pStyle w:val="Normal"/>
        <w:spacing w:lineRule="auto" w:line="360"/>
        <w:ind w:firstLine="709"/>
        <w:jc w:val="both"/>
        <w:rPr>
          <w:rFonts w:ascii="Arial" w:hAnsi="Arial" w:cs="Arial"/>
        </w:rPr>
      </w:pPr>
      <w:r>
        <w:rPr>
          <w:rFonts w:cs="Arial" w:ascii="Arial" w:hAnsi="Arial"/>
        </w:rPr>
        <w:t xml:space="preserve">První patro sloužilo výhradně obytným účelům. V severním a jižním křídle bylo po čtyřech celách (pokojích), v západním křídle také, ovšem nárožní byty se skládaly z „pokoje“ a „světnice“, stejně jako v přízemí. Uprostřed křídla se nacházela místnost nad síní před refektářem a z ní byla přístupná půda – velmi pravděpodobně tedy byl refektářový rizalit pouze jednopodlažní. Nadstandardní byl předposlední pokoj severního křídla, který zabíral šířku dvou okenních os. Poslední jmenovaná místnost v prvním patře byla komora u jižního schodiště – dnešní kostelní depozitář. </w:t>
      </w:r>
    </w:p>
    <w:p>
      <w:pPr>
        <w:pStyle w:val="Normal"/>
        <w:spacing w:lineRule="auto" w:line="360"/>
        <w:ind w:firstLine="709"/>
        <w:jc w:val="both"/>
        <w:rPr>
          <w:rFonts w:ascii="Arial" w:hAnsi="Arial" w:cs="Arial"/>
        </w:rPr>
      </w:pPr>
      <w:r>
        <w:rPr>
          <w:rFonts w:cs="Arial" w:ascii="Arial" w:hAnsi="Arial"/>
        </w:rPr>
        <w:t>Vytápění je v inventáři také pečlivě popisováno. V prostorách dělících zdí byly umístěny „prsky“ – přikládací otvory kryté dvířky. Kamna však zatím nebyla instalována ve všech obytných místnostech. V přízemí jižního křídla jsou zmiňována pouze jedna kamna a dva přikládací otvory, v západním jedna kamna v severním pokoji a velká kamna v refektáři. V patře byla v celách umístěna kamna „poloviční“ a v jižním rohovém pokoji naopak kamna „dvojitý“. V prostoru kuchyně není zmiňováno žádné topeniště – vyzděný sokl a dýmník byl zřejmě chápán jako součást stavby na rozdíl od kamen, které vyžadovaly specializovanou činnost kamnáře.</w:t>
      </w:r>
    </w:p>
    <w:p>
      <w:pPr>
        <w:pStyle w:val="Normal"/>
        <w:spacing w:lineRule="auto" w:line="360"/>
        <w:ind w:firstLine="709"/>
        <w:jc w:val="both"/>
        <w:rPr/>
      </w:pPr>
      <w:r>
        <w:rPr>
          <w:rFonts w:cs="Arial" w:ascii="Arial" w:hAnsi="Arial"/>
        </w:rPr>
        <w:t xml:space="preserve">Bohužel nemáme informace o umístění záchodů, i mladší inventáře jsou, co se jich týká, skoupé. Při procházení inventáře a pokusu o lokalizování jednotlivých prostor navíc pro tuto funkci nenacházíme žádný „volný“ prostor. Přesně dokážeme lokalizovat až záchody v 2. polovině 19. století, kdy se nacházely v patře jižního křídla. </w:t>
      </w:r>
    </w:p>
    <w:p>
      <w:pPr>
        <w:pStyle w:val="Normal"/>
        <w:spacing w:lineRule="auto" w:line="360"/>
        <w:ind w:firstLine="709"/>
        <w:jc w:val="both"/>
        <w:rPr/>
      </w:pPr>
      <w:r>
        <w:rPr>
          <w:rFonts w:cs="Arial" w:ascii="Arial" w:hAnsi="Arial"/>
        </w:rPr>
        <w:t xml:space="preserve">Stavebně lze předpokládat, že klenba byla realizována pouze v přízemí otevřeného ambitu a na schodištích, ostatní prostory měly pravděpodobně rovný trámový strop. Až fungování komunity a její tlak na diferenciaci prostoru přispěl k vložení dalších kleneb v průběhu další etapy. Podstatná zjištění přinesl restaurátorský průzkum, který ve velkém rozsahu odhalil na stěnách původní velmi kvalitní kletované omítky. Byly odhaleny hlavně v obou patrech ambitu, v úzkých chodbách v západním křídle, v několika místnostech v přízemí i patře a dokonce v tak marginálních prostorách, jako je schodiště na půdu (!). Tyto omítky však nejsou indikovány na vložených klenbách a také v místnostech, které prošly značnými úpravami (o některých z nich jsme informováni i díky archivní rešerši). Na mnoha místech zřejmě nebyla provedena konečná povrchová úprava a byla nanesena pouze jádrová část omítky, která poté sloužila za podkladní vrstvu omítek mladších. Kvalita provedení omítek dobře koresponduje s kvalitou štukové výzdoby ambitu – tvoří je sice méně bohatá, za to však řemeslně dokonale zvládnutá šukem ohraničená zrcadla v dlouhých valených polích klenby v jednotlivých koutech ambitu. Původní podoba těchto perlovcových rámů s nárožními kytkami byla v barvě terakoty, detaily byly pro větší plastičnost opatřeny hlubokým propichováním štuku. Kletované omítky byly opatřeny pohledovým soklem s tmavějším nátěrem. O způsobu zastropení plochostropých prostor jsme částečně zpraveni díky zachovaným detailům pod korunou zdiva patra severozápadní části budovy. Po obvodu a také na koruně vnitřních zdí jsou zachované kapsy po poměrně mohutných stropních trámech, kladených v obou směrech – muselo dojít tedy k jejich překřížení a vytvoření mřížové struktury. Strop musel být, jak je patrné díky dotažení kletované omítky až k jejich vrcholům, původně pohledový. Teprve později, jak o tom svědčí mladší popisy objektu, byly opatřeny prkenným podhledem s omítkou na rákos. Tato konstrukce je patrná nad celou dnes volně přístupnou severní částí západního křídla a lze předpokládat, že zbylé části byly řešeny obdobně. </w:t>
      </w:r>
    </w:p>
    <w:p>
      <w:pPr>
        <w:pStyle w:val="Normal"/>
        <w:spacing w:lineRule="auto" w:line="360"/>
        <w:ind w:firstLine="709"/>
        <w:jc w:val="both"/>
        <w:rPr>
          <w:rFonts w:ascii="Arial" w:hAnsi="Arial" w:cs="Arial"/>
        </w:rPr>
      </w:pPr>
      <w:r>
        <w:rPr>
          <w:rFonts w:cs="Arial" w:ascii="Arial" w:hAnsi="Arial"/>
        </w:rPr>
        <w:t>Součástí původní architektonické výbavy vnějšího pláště byla nárožní bosáž – iluzivní armování, které nasedalo na vysoký, římsou ukončený sokl a jednotlivá průčelí ukončovala předsazená korunní římsa, která na nárožích bosáž oblamovala. Profilace římsy je dobře patrná na severozápadním nároží, v místě, kde ji překryla střecha záchodového přístavku. Na dvorních průčelích byla římsa vynášena lizénami a doplněna zubořezem.</w:t>
      </w:r>
    </w:p>
    <w:p>
      <w:pPr>
        <w:pStyle w:val="Normal"/>
        <w:spacing w:lineRule="auto" w:line="360"/>
        <w:ind w:firstLine="709"/>
        <w:jc w:val="both"/>
        <w:rPr>
          <w:rFonts w:ascii="Arial" w:hAnsi="Arial" w:cs="Arial"/>
        </w:rPr>
      </w:pPr>
      <w:r>
        <w:rPr>
          <w:rFonts w:cs="Arial" w:ascii="Arial" w:hAnsi="Arial"/>
        </w:rPr>
        <w:t xml:space="preserve">Autorství této stavební fáze není doložené, ani není znám prováděcí stavitel. Vzhledem k úzkému vztahu zakladatelů kláštera </w:t>
      </w:r>
      <w:r>
        <w:rPr>
          <w:rFonts w:cs="Arial" w:ascii="Arial" w:hAnsi="Arial"/>
          <w:szCs w:val="24"/>
        </w:rPr>
        <w:t xml:space="preserve">Rudolfu z Tiefenbachu a Marii Evě Alžbětě, rozené ze Šternberka k stavitelskému zázemí povaldštejnského Jičína, můžeme alespoň hypoteticky uvažovat o možnosti využití přítomnosti italských zednických mistrů či štukatérů. Druhá hypotéza může naznačit ovlivnění stavební podoby kláštera cestou přejímání jiných řádových projektů, například nově vznikajícího konventu v Brtnici, kde je pro 20. léta 17. století doložena činnost G. B. Pieronniho a stavitele G. Petruzziho, který brtnický konvent realizoval. </w:t>
      </w:r>
    </w:p>
    <w:p>
      <w:pPr>
        <w:pStyle w:val="Normal"/>
        <w:spacing w:lineRule="auto" w:line="360"/>
        <w:ind w:firstLine="709"/>
        <w:jc w:val="both"/>
        <w:rPr>
          <w:rFonts w:ascii="Arial" w:hAnsi="Arial" w:cs="Arial"/>
        </w:rPr>
      </w:pPr>
      <w:r>
        <w:rPr>
          <w:rFonts w:cs="Arial" w:ascii="Arial" w:hAnsi="Arial"/>
        </w:rPr>
      </w:r>
    </w:p>
    <w:p>
      <w:pPr>
        <w:pStyle w:val="Heading2"/>
        <w:spacing w:lineRule="auto" w:line="360"/>
        <w:rPr/>
      </w:pPr>
      <w:r>
        <w:rPr>
          <w:rFonts w:cs="Arial" w:ascii="Arial" w:hAnsi="Arial"/>
        </w:rPr>
        <w:t>2. stavební fáze – působení paulánského řádu (1701 – 1789)</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Po příchodu paulánů do Nové Paky v roce 1701 bylo započato s přípravami na stavbu nového klášterního kostela, které vyvrcholily v roce 1709 položením základního kamene. Původní gotický kostel byl zbořen až v roce 1715 a nová stavba vysvěcena o devět let později – v roce 1724. Kostel byl konstrukčně připojen k východnímu křídlu ambitu. Zcela nově musela být přeřešena střecha této části kláštera, navazující na vyčnívající západní průčelí kostela. Zazděna byla dvě okna v patře ambitu a jedno v přízemí. Můžeme předpokládat, že v rámci této velké stavební činnosti došlo i k úpravě dalších prostor v klášteře, zejména těch, které s funkcí kostela souvisí. Jsou to jednak sakristie a oratoř v severní části východního křídla a také depozitář v patře na protilehlé straně. Depozitář i sakristie je vybavena valenou klenbou s pětibokými výsečemi. Takové klenby nalezneme ještě také v místnosti sousedící se sakristií, kde je orientována podélným směrem a nad ní v místnosti v patře, kde je klenba vložena v příčném směru. Ve spojení s klášterní klenbou najdeme pětiboké výseče také v refektáři a ve valeně klenutém sklepě pod ním. Všechny tyto klenby považujeme za vložené v tomto období. Zároveň do tohoto poměrně dlouhého období přiřazujeme také klenbu klášterního typu s trojbokými výsečemi v patře jižního křídla. </w:t>
      </w:r>
    </w:p>
    <w:p>
      <w:pPr>
        <w:pStyle w:val="Normal"/>
        <w:spacing w:lineRule="auto" w:line="360"/>
        <w:ind w:firstLine="709"/>
        <w:jc w:val="both"/>
        <w:rPr>
          <w:rFonts w:ascii="Arial" w:hAnsi="Arial" w:cs="Arial"/>
        </w:rPr>
      </w:pPr>
      <w:r>
        <w:rPr>
          <w:rFonts w:cs="Arial" w:ascii="Arial" w:hAnsi="Arial"/>
        </w:rPr>
        <w:t>V případě klenutých místností v patře konventu víme o dvou, kde měla klenba být hlavně protipožárním opatřením – již ve zmiňovaném depozitáři a také v knihovně (buďto se jednalo o klenutou místnost v severním nebo jižním křídle).</w:t>
      </w:r>
    </w:p>
    <w:p>
      <w:pPr>
        <w:pStyle w:val="Normal"/>
        <w:spacing w:lineRule="auto" w:line="360"/>
        <w:ind w:firstLine="709"/>
        <w:jc w:val="both"/>
        <w:rPr>
          <w:rFonts w:ascii="Arial" w:hAnsi="Arial" w:cs="Arial"/>
        </w:rPr>
      </w:pPr>
      <w:r>
        <w:rPr>
          <w:rFonts w:cs="Arial" w:ascii="Arial" w:hAnsi="Arial"/>
        </w:rPr>
        <w:t>Předpokládáme, že v této době vznikl i sál nad refektářem.</w:t>
      </w:r>
    </w:p>
    <w:p>
      <w:pPr>
        <w:pStyle w:val="Normal"/>
        <w:spacing w:lineRule="auto" w:line="360"/>
        <w:ind w:firstLine="709"/>
        <w:jc w:val="both"/>
        <w:rPr/>
      </w:pPr>
      <w:r>
        <w:rPr>
          <w:rFonts w:cs="Arial" w:ascii="Arial" w:hAnsi="Arial"/>
        </w:rPr>
        <w:t xml:space="preserve">Na samotném konci působení paulánů jsme díky inventářům, vzniklým při procesu rušení kláštera, alespoň částečně spraveni o jeho funkčním uspořádání. V přízemí jižního křídla byly všechny čtyři místnosti využívány k provozu lékárny. V západním křídle byl umístěn malý zimní a prostorný letní refektář, kuchyně, pokoje (cely), v severním křídle čeledník a skladovací komory. </w:t>
      </w:r>
      <w:r>
        <w:rPr>
          <w:rFonts w:cs="Arial" w:ascii="Arial" w:hAnsi="Arial"/>
          <w:szCs w:val="24"/>
        </w:rPr>
        <w:t>V patře sloužily všechny místnosti kromě knihovny a depozitáře obytnému účelu.</w:t>
      </w:r>
      <w:r>
        <w:rPr>
          <w:szCs w:val="24"/>
        </w:rPr>
        <w:t xml:space="preserve"> </w:t>
      </w:r>
      <w:r>
        <w:rPr>
          <w:rFonts w:cs="Arial" w:ascii="Arial" w:hAnsi="Arial"/>
          <w:szCs w:val="24"/>
        </w:rPr>
        <w:t xml:space="preserve">Najdeme zde velký a malý vikariátní pokoj (předpokládáme, že konvent nebyl řízen korektorem, ale pouze vikářem – jak bylo u řádu obvyklé u menších komunit) a pokoj provincialátní, které jsou zmiňovány samostatně a předpokládáme, že se jednalo o lépe vybavené prostory v nárožních částech západního křídla. </w:t>
      </w:r>
    </w:p>
    <w:p>
      <w:pPr>
        <w:pStyle w:val="Normal"/>
        <w:spacing w:lineRule="auto" w:line="360"/>
        <w:ind w:firstLine="709"/>
        <w:jc w:val="both"/>
        <w:rPr/>
      </w:pPr>
      <w:r>
        <w:rPr>
          <w:rFonts w:cs="Arial" w:ascii="Arial" w:hAnsi="Arial"/>
          <w:szCs w:val="24"/>
        </w:rPr>
        <w:t xml:space="preserve">Otopné prvky nejsou v inventářích z 80. let 18. století zmiňovány. Záchod nelze spolehlivě lokalizovat, při výčtu je zmiňován jednak po oratoři v patře severovýchodního koutu konventu, a jednak po depozitáři „záchod s chodbou jako v přízemí se schody“. </w:t>
      </w:r>
    </w:p>
    <w:p>
      <w:pPr>
        <w:pStyle w:val="Normal"/>
        <w:spacing w:lineRule="auto" w:line="360"/>
        <w:ind w:firstLine="709"/>
        <w:jc w:val="both"/>
        <w:rPr/>
      </w:pPr>
      <w:r>
        <w:rPr>
          <w:rFonts w:cs="Arial" w:ascii="Arial" w:hAnsi="Arial"/>
          <w:szCs w:val="24"/>
        </w:rPr>
        <w:t>Chodba ambitu byla v patře vydlážděna cihlami, v přízemí kamennými deskami. V přízemí byla čela výsečí pokryta deseti nástěnnými malbami s náměty ze života zakladatele řádu, v horní chodbě visely na stěnách portréty generálních korektorů (24 obrazů v černých rámech). Obrazy visely v hojném počtu také v dalších prostorách včetně cel.</w:t>
      </w:r>
    </w:p>
    <w:p>
      <w:pPr>
        <w:pStyle w:val="Normal"/>
        <w:spacing w:lineRule="auto" w:line="360"/>
        <w:ind w:firstLine="709"/>
        <w:jc w:val="both"/>
        <w:rPr>
          <w:rFonts w:ascii="Arial" w:hAnsi="Arial" w:cs="Arial"/>
        </w:rPr>
      </w:pPr>
      <w:r>
        <w:rPr>
          <w:rFonts w:cs="Arial" w:ascii="Arial" w:hAnsi="Arial"/>
          <w:szCs w:val="24"/>
        </w:rPr>
        <w:t>Střecha byla kryta šindelem.</w:t>
      </w:r>
    </w:p>
    <w:p>
      <w:pPr>
        <w:pStyle w:val="Normal"/>
        <w:spacing w:lineRule="auto" w:line="360"/>
        <w:ind w:firstLine="709"/>
        <w:jc w:val="both"/>
        <w:rPr>
          <w:rFonts w:ascii="Arial" w:hAnsi="Arial" w:cs="Arial"/>
        </w:rPr>
      </w:pPr>
      <w:r>
        <w:rPr>
          <w:rFonts w:cs="Arial" w:ascii="Arial" w:hAnsi="Arial"/>
        </w:rPr>
      </w:r>
    </w:p>
    <w:p>
      <w:pPr>
        <w:pStyle w:val="Heading2"/>
        <w:spacing w:lineRule="auto" w:line="360"/>
        <w:rPr/>
      </w:pPr>
      <w:r>
        <w:rPr>
          <w:rFonts w:cs="Arial" w:ascii="Arial" w:hAnsi="Arial"/>
        </w:rPr>
        <w:t>3. stavební fáze – úpravy po zrušení kláštera (1789 – 1870)</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Závažnou událostí pro další vývoj bylo zrušení kláštera v roce 1789. Klášterní budova byla v roce 1791 diagonálně rozdělena, západní a jižní křídlo bylo prodáno do soukromých rukou, zatímco křídlo severní s východním ramenem ambitu a s kostelem přešlo do majetku farnosti. Obě části byly od sebe v přízemí, v patře i v podkroví odděleny zazdívkami, které šikmo uzavřely východní konec ambitu jižního křídla a západní konec ambitu severního křídla. Přepážka ve východním konci jižního křídla ambitu byla v přízemí opatřena dveřmi, protože v přízemí stále fungoval provoz lékárny.</w:t>
      </w:r>
    </w:p>
    <w:p>
      <w:pPr>
        <w:pStyle w:val="Normal"/>
        <w:spacing w:lineRule="auto" w:line="360"/>
        <w:ind w:firstLine="709"/>
        <w:jc w:val="both"/>
        <w:rPr>
          <w:rFonts w:ascii="Arial" w:hAnsi="Arial" w:cs="Arial"/>
        </w:rPr>
      </w:pPr>
      <w:r>
        <w:rPr>
          <w:rFonts w:cs="Arial" w:ascii="Arial" w:hAnsi="Arial"/>
        </w:rPr>
        <w:t xml:space="preserve">Hned od počátku začala být soukromá část bývalého konventu extenzivně využívaná. Rodina podnikatele Votočka zde rozvíjela </w:t>
      </w:r>
      <w:r>
        <w:rPr>
          <w:rFonts w:cs="Arial" w:ascii="Arial" w:hAnsi="Arial"/>
          <w:szCs w:val="24"/>
        </w:rPr>
        <w:t>tkalcovnu, barevnu a tiskárnu kartounů, ve sklepě pod refektářem výrobu lepenky. Díky majetkovému dělení byla „soukromá část“ nakonec rozdělena do čtyřech majetkově samostatných dílů. Hlavním využitím patra budovy zůstala obytná funkce. V roce 1844 zde bydlelo 20 rodin (92 lidí). O deset let dříve je Sommerově topografii zmiňováno dokonce 40 rodin. Tyto údaje zmiňujeme proto, že ač nemáme přímé prameny k stavební činnosti v tomto období, je z nich patrné, že muselo docházet k velmi častým úpravám pro rychlé změny funkčního využití, majetkové změny atd. Manufakturní provozy vyžadovaly jistě mnoho úprav v otopném systému, rozdělení budovy vyžadovalo přeřešení komunikačního schematu v západním křídle – střední díl s refektářem byl opatřen samostatným dřevěným schodištěm do patra. Můžeme si jen představit kolik změn vyvolal nárůst obyvatel objektu z cca 20 lidí ve třech křídlech na cca 90 lidí ve dvou křídlech.</w:t>
      </w:r>
    </w:p>
    <w:p>
      <w:pPr>
        <w:pStyle w:val="Normal"/>
        <w:spacing w:lineRule="auto" w:line="360"/>
        <w:ind w:firstLine="709"/>
        <w:jc w:val="both"/>
        <w:rPr>
          <w:rFonts w:ascii="Arial" w:hAnsi="Arial" w:cs="Arial"/>
        </w:rPr>
      </w:pPr>
      <w:r>
        <w:rPr>
          <w:rFonts w:cs="Arial" w:ascii="Arial" w:hAnsi="Arial"/>
        </w:rPr>
        <w:t xml:space="preserve">V letech 1842-48 proběhla výraznější oprava kostela a přilehlé části kláštera. Pravděpodobně však měla pouze udržovací charakter a na vzhledu stavby se nijak výrazněji neprojevila. Podle všeho se týkala především části bývalého kláštera, kde byly v chodbách prvního patra provedeny nové stropy, dlažba a opraveny přilehlé místnosti. </w:t>
      </w:r>
    </w:p>
    <w:p>
      <w:pPr>
        <w:pStyle w:val="Normal"/>
        <w:spacing w:lineRule="auto" w:line="360"/>
        <w:ind w:firstLine="709"/>
        <w:jc w:val="both"/>
        <w:rPr>
          <w:rFonts w:ascii="Arial" w:hAnsi="Arial" w:cs="Arial"/>
        </w:rPr>
      </w:pPr>
      <w:r>
        <w:rPr>
          <w:rFonts w:cs="Arial" w:ascii="Arial" w:hAnsi="Arial"/>
        </w:rPr>
        <w:t xml:space="preserve">V roce 1858 postihl budovy bývalého kláštera a kostel zničující požár. Oheň zcela strávil krovy a stropy prvního patra na všech křídlech klášterních budov, krov kostela i se sanktusníkem, krov věže a  všechna dřevěná patra věže (od druhého výše) včetně zvonové stolice v pátém patře. Klenba kostela ani klenby v patře bývalého konventu nebyly poničené, přestože na ně spadly hořící krovy. V této době zanikly původní trámové stropy v patře konventu, zmiňované v první stavební fázi. </w:t>
      </w:r>
    </w:p>
    <w:p>
      <w:pPr>
        <w:pStyle w:val="Normal"/>
        <w:spacing w:lineRule="auto" w:line="360"/>
        <w:ind w:firstLine="709"/>
        <w:jc w:val="both"/>
        <w:rPr>
          <w:rFonts w:ascii="Arial" w:hAnsi="Arial" w:cs="Arial"/>
        </w:rPr>
      </w:pPr>
      <w:r>
        <w:rPr>
          <w:rFonts w:cs="Arial" w:ascii="Arial" w:hAnsi="Arial"/>
        </w:rPr>
        <w:t xml:space="preserve">O průběhu požáru a podobě budov nás informuje grafika z roku 1858, která pravděpodobně  dost věrně zachycuje některé odlišnosti od dnešního stavu (viz příloha). Z nich jmenujme alespoň výraznou nárožní bosáž na klášteře, odlišné dělení oken kostela a jejich zasklení terčíky do olova. </w:t>
      </w:r>
    </w:p>
    <w:p>
      <w:pPr>
        <w:pStyle w:val="Normal"/>
        <w:spacing w:lineRule="auto" w:line="360"/>
        <w:ind w:firstLine="709"/>
        <w:jc w:val="both"/>
        <w:rPr>
          <w:rFonts w:ascii="Arial" w:hAnsi="Arial" w:cs="Arial"/>
        </w:rPr>
      </w:pPr>
      <w:r>
        <w:rPr>
          <w:rFonts w:cs="Arial" w:ascii="Arial" w:hAnsi="Arial"/>
        </w:rPr>
        <w:t xml:space="preserve">Ještě téhož roku byly na všech budovách vyzdviženy nové krovy podle projektu inž. A. Fiedlera a střecha pokryta šindelem překrytým břidlicí. Mezi jednotlivé úseky krovu byly vloženy protipožární cihelné neomítané stěny. Jižní křídlo nebylo dále opravováno. </w:t>
      </w:r>
    </w:p>
    <w:p>
      <w:pPr>
        <w:pStyle w:val="Heading2"/>
        <w:spacing w:lineRule="auto" w:line="360"/>
        <w:rPr/>
      </w:pPr>
      <w:r>
        <w:rPr>
          <w:rFonts w:cs="Arial" w:ascii="Arial" w:hAnsi="Arial"/>
        </w:rPr>
        <w:t>4. stavební fáze – 1. úpravy pro provoz nemocnice (1870 – 1950)</w:t>
      </w:r>
    </w:p>
    <w:p>
      <w:pPr>
        <w:pStyle w:val="Normal"/>
        <w:spacing w:lineRule="auto" w:line="360"/>
        <w:rPr>
          <w:rFonts w:ascii="Arial" w:hAnsi="Arial" w:cs="Arial"/>
        </w:rPr>
      </w:pPr>
      <w:r>
        <w:rPr>
          <w:rFonts w:cs="Arial" w:ascii="Arial" w:hAnsi="Arial"/>
        </w:rPr>
      </w:r>
    </w:p>
    <w:p>
      <w:pPr>
        <w:pStyle w:val="Normal"/>
        <w:spacing w:lineRule="auto" w:line="360"/>
        <w:ind w:firstLine="709"/>
        <w:jc w:val="both"/>
        <w:rPr/>
      </w:pPr>
      <w:r>
        <w:rPr>
          <w:rFonts w:cs="Arial" w:ascii="Arial" w:hAnsi="Arial"/>
        </w:rPr>
        <w:t>V roce 1870 započalo skupování soukromých dílů kláštera pro vybudování okresní nemocnice. Skončilo tak období parciálně vedených stavebních úprav a komplex dosáhl alespoň z jedné poloviny znovu prostorového scelení. Stavební úpravy byly vedeny samozřejmou snahou dosáhnout funkční a hygienické standardy nemocničního provozu. V této době byly zazděny arkády přízemí ambitu. Postupně byly zaklenuty všechny prostory chodeb a některé místností patra. Byly zbourány dočasné schody do patra před refektářem a díra doklenuta, opraveny byly vnější omítky včetně architektonického členění. Byly zcela přeřešeny záchody, které byly z místnosti v západní části jižního křídla přesunuty do nového přístavku při severozápadním nároží. Zde byla vybudována jímka s přepadem do kanalizace. Postupně se nemocnice začala rozšiřovat i na další okolní území (1894 infekční pavilon na severní straně, 1927 administrativní a hospodářská budova na západě). Na přelomu 20. století došlo k postupné výměně podlah (za terazzo), oken a dveří. V roce 1908 byly vyměněny dřevěné schody za kamenné – žulové. V příštím roce byla vyměněna šindelovo-břidlicová krytina za eternit na bednění. V roce 1922 – 23 bylo adaptováno podkroví jižního křídla pro ubytování personálu. Velká rekonstrukce proběhla v druhé polovině 20. let 20. století, kdy došlo k zavedení ústředního vytápění, úpravě vchodů, přístavbě sociálního zázemí a k novému přeřešení operačního sálu nad vstupem s vysunutým oknem.</w:t>
      </w:r>
    </w:p>
    <w:p>
      <w:pPr>
        <w:pStyle w:val="Normal"/>
        <w:spacing w:lineRule="auto" w:line="360"/>
        <w:ind w:firstLine="709"/>
        <w:jc w:val="both"/>
        <w:rPr>
          <w:rFonts w:ascii="Arial" w:hAnsi="Arial" w:cs="Arial"/>
        </w:rPr>
      </w:pPr>
      <w:r>
        <w:rPr>
          <w:rFonts w:cs="Arial" w:ascii="Arial" w:hAnsi="Arial"/>
        </w:rPr>
      </w:r>
    </w:p>
    <w:p>
      <w:pPr>
        <w:pStyle w:val="Heading2"/>
        <w:spacing w:lineRule="auto" w:line="360"/>
        <w:rPr>
          <w:rFonts w:ascii="Arial" w:hAnsi="Arial" w:cs="Arial"/>
        </w:rPr>
      </w:pPr>
      <w:r>
        <w:rPr>
          <w:rFonts w:eastAsia="Arial" w:cs="Arial" w:ascii="Arial" w:hAnsi="Arial"/>
        </w:rPr>
        <w:t xml:space="preserve"> </w:t>
      </w:r>
      <w:r>
        <w:rPr>
          <w:rFonts w:cs="Arial" w:ascii="Arial" w:hAnsi="Arial"/>
        </w:rPr>
        <w:t>5. stavební fáze – 2. polovina 20. století (do roku 2004)</w:t>
      </w:r>
    </w:p>
    <w:p>
      <w:pPr>
        <w:pStyle w:val="Normal"/>
        <w:spacing w:lineRule="auto" w:line="360"/>
        <w:ind w:firstLine="709"/>
        <w:jc w:val="both"/>
        <w:rPr>
          <w:rFonts w:ascii="Arial" w:hAnsi="Arial" w:cs="Arial"/>
        </w:rPr>
      </w:pPr>
      <w:r>
        <w:rPr>
          <w:rFonts w:cs="Arial" w:ascii="Arial" w:hAnsi="Arial"/>
        </w:rPr>
        <w:t>Někdy po roce 1948 byla větší část severního křídla kláštera zabrána nemocnicí. Kostelu byla ponechána pouze sakristie v přízemí a oratoř v patře. Severní křídlo ambitu bylo na východě v přízemí i v patře uzavřeno přímou tenkou příčkou. V přízemí bylo k východní straně této příčky přiloženo nové schodiště procházející novým průrazem v klenbě ambitu do jeho patra. Jeho zřízení bylo vyvoláno odříznutím dosavadního schodiště v části křídla zabraném nemocnicí.</w:t>
      </w:r>
    </w:p>
    <w:p>
      <w:pPr>
        <w:pStyle w:val="Normal"/>
        <w:spacing w:lineRule="auto" w:line="360"/>
        <w:ind w:firstLine="709"/>
        <w:jc w:val="both"/>
        <w:rPr>
          <w:rFonts w:ascii="Arial" w:hAnsi="Arial" w:cs="Arial"/>
        </w:rPr>
      </w:pPr>
      <w:r>
        <w:rPr>
          <w:rFonts w:cs="Arial" w:ascii="Arial" w:hAnsi="Arial"/>
        </w:rPr>
        <w:t>V roce 1970 byl nahrazen havarovaný dřevěný strop v oratoři stropem hurdiskovým.</w:t>
      </w:r>
    </w:p>
    <w:p>
      <w:pPr>
        <w:pStyle w:val="Normal"/>
        <w:spacing w:lineRule="auto" w:line="360"/>
        <w:ind w:firstLine="709"/>
        <w:jc w:val="both"/>
        <w:rPr/>
      </w:pPr>
      <w:r>
        <w:rPr>
          <w:rFonts w:cs="Arial" w:ascii="Arial" w:hAnsi="Arial"/>
        </w:rPr>
        <w:t>V 70. nebo 80. letech byla do jihozápadní části dvora vložena nová přístavba nemocnice s výtahem. Byly zazděny arkády severního křídla. Ve všech křídlech byla částečně vyměněna okna. Všechny vnější fasády kláštera byly opraveny a pokryty  stříkanou cementovou vrchní vrstvou šedé barvy.</w:t>
      </w:r>
    </w:p>
    <w:p>
      <w:pPr>
        <w:pStyle w:val="Zkladntextodsazen3"/>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Zkladntextodsazen3"/>
        <w:spacing w:lineRule="auto" w:line="360"/>
        <w:rPr>
          <w:rFonts w:ascii="Arial" w:hAnsi="Arial" w:eastAsia="Arial" w:cs="Arial"/>
        </w:rPr>
      </w:pPr>
      <w:r>
        <w:rPr>
          <w:rFonts w:eastAsia="Arial" w:cs="Arial" w:ascii="Arial" w:hAnsi="Arial"/>
        </w:rPr>
        <w:t xml:space="preserve"> </w:t>
      </w:r>
    </w:p>
    <w:p>
      <w:pPr>
        <w:pStyle w:val="Zkladntextodsazen3"/>
        <w:spacing w:lineRule="auto" w:line="360"/>
        <w:rPr>
          <w:rFonts w:ascii="Arial" w:hAnsi="Arial" w:cs="Arial"/>
        </w:rPr>
      </w:pPr>
      <w:r>
        <w:rPr>
          <w:rFonts w:cs="Arial" w:ascii="Arial" w:hAnsi="Arial"/>
        </w:rPr>
      </w:r>
      <w:r>
        <w:br w:type="page"/>
      </w:r>
    </w:p>
    <w:p>
      <w:pPr>
        <w:pStyle w:val="Heading1"/>
        <w:spacing w:lineRule="auto" w:line="360"/>
        <w:rPr/>
      </w:pPr>
      <w:r>
        <w:rPr>
          <w:rFonts w:eastAsia="Arial" w:cs="Arial" w:ascii="Arial" w:hAnsi="Arial"/>
        </w:rPr>
        <w:t xml:space="preserve"> </w:t>
      </w:r>
      <w:bookmarkStart w:id="6" w:name="__RefHeading___Toc187320529"/>
      <w:r>
        <w:rPr>
          <w:rFonts w:cs="Arial" w:ascii="Arial" w:hAnsi="Arial"/>
        </w:rPr>
        <w:t>Uměleckohistorické a kulturněhistorické hodnocení</w:t>
      </w:r>
      <w:bookmarkEnd w:id="6"/>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Komplex bývalého paulánského kláštera je významnou nemovitou kulturní památkou nadregionálního významu, i když význam je připisován zvláště kostelu Nanebevzetí Panny Marie, který je</w:t>
      </w:r>
      <w:r>
        <w:rPr>
          <w:rFonts w:cs="Arial" w:ascii="Arial" w:hAnsi="Arial"/>
          <w:szCs w:val="24"/>
        </w:rPr>
        <w:t xml:space="preserve"> zařazován mezi šest staveb takzvané radikální skupiny českého dynamického baroka (viz samostatné SHP).</w:t>
      </w:r>
    </w:p>
    <w:p>
      <w:pPr>
        <w:pStyle w:val="Normal"/>
        <w:spacing w:lineRule="auto" w:line="360"/>
        <w:ind w:firstLine="709"/>
        <w:jc w:val="both"/>
        <w:rPr>
          <w:rFonts w:ascii="Arial" w:hAnsi="Arial" w:cs="Arial"/>
          <w:szCs w:val="24"/>
        </w:rPr>
      </w:pPr>
      <w:r>
        <w:rPr>
          <w:rFonts w:cs="Arial" w:ascii="Arial" w:hAnsi="Arial"/>
          <w:szCs w:val="24"/>
        </w:rPr>
        <w:t>Tento průzkum se však díky dějinným okolnostem vztahuje pouze na omezenou část kláštera – na jižní a západní křídlo, které bylo po zrušení kláštera v roce 1789 sekularizováno. Přesto bylo naší snahou zabývat se objektem vlastního konventu v celistvosti, protože jen tak může být hodnota takového stavebního díla chápána.</w:t>
      </w:r>
    </w:p>
    <w:p>
      <w:pPr>
        <w:pStyle w:val="Normal"/>
        <w:spacing w:lineRule="auto" w:line="360"/>
        <w:ind w:firstLine="709"/>
        <w:jc w:val="both"/>
        <w:rPr>
          <w:rFonts w:ascii="Arial" w:hAnsi="Arial" w:cs="Arial"/>
          <w:szCs w:val="24"/>
        </w:rPr>
      </w:pPr>
      <w:r>
        <w:rPr>
          <w:rFonts w:cs="Arial" w:ascii="Arial" w:hAnsi="Arial"/>
          <w:szCs w:val="24"/>
        </w:rPr>
        <w:t xml:space="preserve">Dnešní stav konventu je vyjma východního křídla dílem dlouhé řady dílčích úprav, které provázely více jak stoletý rozvoj novopacké nemocnice. Tyto stavební zásahy byly vedeny v tomto ohledu samozřejmou snahou o funkční optimalizaci budovy a přísnými hygienickými kritérii. Na budovu jako památkový objekt bylo nahlíženo spíše jen okrajově. Vesměs se jednalo o stanovení určitých zásad při obnově průčelí na počátku 20. století, jinak je péče směřována pouze k samotnému kostelu. Během této doby tak zaniklo velké množství autentických detailů, které nebyly z pohledu památkové péče ani indikovány, natož pak dokumentovány. Zanikl tak celý aparát otopného systému s typickými přikládacími manipulačními otvory na chodbách, autentické podlahové vrstvy, stropy, historické omítky, historické výplně atd. Mnoho detailů, které obohatí celkové poznání je ukryto za četnými emailovými nátěry a novodobými omítkami – jak ostatně potvrdil restaurátorský průzkum. </w:t>
      </w:r>
    </w:p>
    <w:p>
      <w:pPr>
        <w:pStyle w:val="Normal"/>
        <w:spacing w:lineRule="auto" w:line="360"/>
        <w:ind w:firstLine="709"/>
        <w:jc w:val="both"/>
        <w:rPr>
          <w:rFonts w:ascii="Arial" w:hAnsi="Arial" w:cs="Arial"/>
          <w:szCs w:val="24"/>
        </w:rPr>
      </w:pPr>
      <w:r>
        <w:rPr>
          <w:rFonts w:cs="Arial" w:ascii="Arial" w:hAnsi="Arial"/>
          <w:szCs w:val="24"/>
        </w:rPr>
        <w:t xml:space="preserve">Přes všechny novodobé utilitární zásahy je nutné vyzdvihnout obecné kvality objektu i dílčí uměleckořemeslné detaily. Zachována je kompletně celá hmotová struktura objektu s prvky původního komunikačního řešení. Na vnějších průčelích jsou lokálně zachovány části architektonického členění – korunní římsa se zubořezem a koutovou andílčí hlavičkou na dvorních fasádách, pozůstatky členění průčelí tamtéž s lizénovými rámci a vrcholovými diamantovanými klenáky archivolt. Soklová kamenná římsa na vnějších průčelích, několik autentických kamenných ostění na severním průčelí a na dvorních průčelích, konstrukce valené klenby s výsečemi v přízemí ambitu s řemeslně vynikajícími, i když jednoduchými rámy křížových zrcadel. Další konstrukce kleneb v přízemí i patře. Velmi hodnotné jsou zachované kletované omítky nalezené v ambitu, na schodištích a několika místnostech přízemí i patra. Právě předpokládaný rozsah těchto omítkových vrstev nalezených i na tak marginálním místě, jako je schodiště na půdu, a velmi kvalitní štukatury na klenbě ambitu přízemí ukazují na náročnou zadavatelskou poptávku realizovanou kvalitním a zkušeným stavebním podnikem. Můžeme tak uvažovat i o italských řemeslnících činných v tomto období v Jičíně a dalších lokalitách. </w:t>
      </w:r>
    </w:p>
    <w:p>
      <w:pPr>
        <w:pStyle w:val="Normal"/>
        <w:spacing w:lineRule="auto" w:line="360"/>
        <w:ind w:firstLine="709"/>
        <w:jc w:val="both"/>
        <w:rPr>
          <w:rFonts w:ascii="Arial" w:hAnsi="Arial" w:cs="Arial"/>
        </w:rPr>
      </w:pPr>
      <w:r>
        <w:rPr>
          <w:rFonts w:cs="Arial" w:ascii="Arial" w:hAnsi="Arial"/>
        </w:rPr>
        <w:t xml:space="preserve">Z kulturněhistorického hlediska se jedná o velmi významný doklad postihující dobové trendy pobělohorských Čech a Moravy. Stavba konventu je výsledkem fundátorské aktivity Rudolfa z Tiefenbachu – respektive jeho manželky </w:t>
      </w:r>
      <w:r>
        <w:rPr>
          <w:rFonts w:cs="Arial" w:ascii="Arial" w:hAnsi="Arial"/>
          <w:szCs w:val="24"/>
        </w:rPr>
        <w:t xml:space="preserve">Marie Evy Alžběty, rozené ze Šternberka – vykonavatelky jeho poslední vůle. Zastával vysoké politické funkce polního maršála a generála a nejvyššího zemského i domácího zbrojmistra. Patří mezi takzvané „Valdštejnovy rivaly“, kteří majetkově profitovali z Valdštejnovy smrti. Zakládání církevních institucí na panstvích této vojenské honorace patřilo bezpochyby k reprezentaci společenského statusu – ukazovalo na příslušnost k „správnému“ náboženskému a politickému proudu. Tímto ovšem nejsou snižovány ani osobní či rodové ambice náboženského charakteru. Známé jsou nároky takovýchto fundátorů na počty zádušních mší, udílení odpustků apod. I když výběr tohoto konkrétního specifického řádu pro Novou Paku by vyžadoval hlubší archivní a historický výzkum, můžeme jako velmi blízkou paralelu vzít fundaci paulánského kláštera v Brtnici u Jihlavy. Ta se sice profilovala již ve dvacátých letech 17. století, nicméně nevíme ani podrobnosti, které by vylučovaly možnost, že záměr Rudolfa z Tienfenbachu není také staršího data. Brtnický konvent fundoval zřejmě roku 1626 </w:t>
      </w:r>
      <w:r>
        <w:rPr>
          <w:rFonts w:cs="Arial" w:ascii="Arial" w:hAnsi="Arial"/>
        </w:rPr>
        <w:t>prezident dvorní válečné rady a polní maršál Rombaldo XIII. hrabě Collalto. Jeho vůli realizovala po jeho smrti v roce 1631 jeho manželka Blanka Polyxena z Thurnu. Klášter měl obdobné dimenze a uspořádání, byl však úzce navázaný na brtnickou fundátorskou rezidenci. Při výběru řádu pro Brtnici hrála značnou roli i úloha paulánů v rekatolizačním plánu – pauláni stáli po boku jezuitů a piaristů při této významné úloze.</w:t>
      </w:r>
      <w:r>
        <w:rPr>
          <w:rStyle w:val="FootnoteCharacters"/>
          <w:rStyle w:val="FootnoteAnchor"/>
          <w:rFonts w:cs="Arial" w:ascii="Arial" w:hAnsi="Arial"/>
        </w:rPr>
        <w:footnoteReference w:id="4"/>
      </w:r>
      <w:r>
        <w:rPr>
          <w:rFonts w:cs="Arial" w:ascii="Arial" w:hAnsi="Arial"/>
        </w:rPr>
        <w:t xml:space="preserve"> Je tedy neprobádanou otázkou, zdali při výběru řádu a místa nesehrála v Nové Pace velkou roli i tato okolnost – připomeňme, že samotný Rudolf z Tiefenbachu byl konvertita.</w:t>
      </w:r>
    </w:p>
    <w:p>
      <w:pPr>
        <w:pStyle w:val="Normal"/>
        <w:spacing w:lineRule="auto" w:line="360"/>
        <w:ind w:firstLine="709"/>
        <w:jc w:val="both"/>
        <w:rPr>
          <w:rFonts w:ascii="Arial" w:hAnsi="Arial" w:cs="Arial"/>
        </w:rPr>
      </w:pPr>
      <w:r>
        <w:rPr>
          <w:rFonts w:cs="Arial" w:ascii="Arial" w:hAnsi="Arial"/>
        </w:rPr>
        <w:t xml:space="preserve">Při hodnocení klášterního kostela je uměleckohistorickou literaturou často zmiňovaná určitá disproporce mezi progresivním prostorovým uspořádáním stavby vyjádřeným v geniální soustavě pronikových kleneb a absencí výraznějšího promítání dynamiky do půdorysu i tektoniky architektonického členění. Vnějšek kostela, ale i interiér se zdá být „chudý“ a tím se vymyká z představy radikálních dynamických řešení, jako je známe např. z kostela sv. Markéty v Pražském Břevnově. Stejný rys však nacházíme i u části, která je o půl století starší. Budova konventu byla oproštěna od výrazných zdobných prvků, má splňovat svůj účel a formou odpovídat spiritualitě řádu. Vliv určitých řádových stavebních předpisů je v dějinách architektury církevních řádů dobře známý, omezuje se však často pouze na ranné etapy vývoje nebo na řádová centra. Domníváme se, že v případě paulánů – a při hodnocení novopackého klášterního kostela zvlášť – je nutné brát tento rys s obzvláštní pozorností. Přísná observance řádu ho staví mezi nejpřísnější řehole své doby a to se jistě odrazilo i v požadavcích na míru architektonické výbavy jejich staveb. </w:t>
      </w:r>
    </w:p>
    <w:p>
      <w:pPr>
        <w:pStyle w:val="Normal"/>
        <w:spacing w:lineRule="auto" w:line="360"/>
        <w:ind w:firstLine="709"/>
        <w:jc w:val="both"/>
        <w:rPr/>
      </w:pPr>
      <w:r>
        <w:rPr>
          <w:rFonts w:cs="Arial" w:ascii="Arial" w:hAnsi="Arial"/>
        </w:rPr>
        <w:t>Z urbanistického a krajinotvorného hlediska vytváří areál bývalého kláštera nejvýznamnější dominantu severní části Nové Paky a pravobřežní strany údolí řeky Rokytky. Význam areálu vyniká zvláště při dálkových pohledech z centra města a z přístupových komunikací. Úloha v městském panoramatu Nové Paky je nezastupitelná.</w:t>
      </w:r>
    </w:p>
    <w:p>
      <w:pPr>
        <w:pStyle w:val="Normal"/>
        <w:spacing w:lineRule="auto" w:line="360"/>
        <w:ind w:firstLine="72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r>
      <w:r>
        <w:br w:type="page"/>
      </w:r>
    </w:p>
    <w:p>
      <w:pPr>
        <w:pStyle w:val="Heading1"/>
        <w:spacing w:lineRule="auto" w:line="360"/>
        <w:rPr>
          <w:rFonts w:ascii="Arial" w:hAnsi="Arial" w:cs="Arial"/>
        </w:rPr>
      </w:pPr>
      <w:bookmarkStart w:id="7" w:name="__RefHeading___Toc187320530"/>
      <w:bookmarkEnd w:id="7"/>
      <w:r>
        <w:rPr>
          <w:rFonts w:cs="Arial" w:ascii="Arial" w:hAnsi="Arial"/>
        </w:rPr>
        <w:t>Hodnotné detaily a prvk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xteriér:</w:t>
      </w:r>
    </w:p>
    <w:p>
      <w:pPr>
        <w:pStyle w:val="Normal"/>
        <w:numPr>
          <w:ilvl w:val="0"/>
          <w:numId w:val="4"/>
        </w:numPr>
        <w:spacing w:lineRule="auto" w:line="360"/>
        <w:rPr>
          <w:rFonts w:ascii="Arial" w:hAnsi="Arial" w:cs="Arial"/>
        </w:rPr>
      </w:pPr>
      <w:r>
        <w:rPr>
          <w:rFonts w:cs="Arial" w:ascii="Arial" w:hAnsi="Arial"/>
        </w:rPr>
        <w:t>pozůstatky architektonického členění na vnějších a dvorních průčelí (korunní profilovaná římsa na vnějších průčelích, kamenná soklová římsa, ostění oken na severním průčelí. Na dvorních průčelích šambrány oken, lizénové rámce, diamantované klenáky nad arkádami, patrová římsa, římsy v patách archivolt, sokl)</w:t>
      </w:r>
    </w:p>
    <w:p>
      <w:pPr>
        <w:pStyle w:val="Normal"/>
        <w:spacing w:lineRule="auto" w:line="360"/>
        <w:rPr>
          <w:rFonts w:ascii="Arial" w:hAnsi="Arial" w:cs="Arial"/>
        </w:rPr>
      </w:pPr>
      <w:r>
        <w:rPr>
          <w:rFonts w:cs="Arial" w:ascii="Arial" w:hAnsi="Arial"/>
        </w:rPr>
        <w:t>Interiér:</w:t>
      </w:r>
    </w:p>
    <w:p>
      <w:pPr>
        <w:pStyle w:val="Normal"/>
        <w:numPr>
          <w:ilvl w:val="0"/>
          <w:numId w:val="4"/>
        </w:numPr>
        <w:spacing w:lineRule="auto" w:line="360"/>
        <w:rPr>
          <w:rFonts w:ascii="Arial" w:hAnsi="Arial" w:cs="Arial"/>
        </w:rPr>
      </w:pPr>
      <w:r>
        <w:rPr>
          <w:rFonts w:cs="Arial" w:ascii="Arial" w:hAnsi="Arial"/>
        </w:rPr>
        <w:t>všechno zdivo vyjma novodobých dostaveb, vestaveb a přestaveb</w:t>
      </w:r>
    </w:p>
    <w:p>
      <w:pPr>
        <w:pStyle w:val="Normal"/>
        <w:numPr>
          <w:ilvl w:val="0"/>
          <w:numId w:val="4"/>
        </w:numPr>
        <w:spacing w:lineRule="auto" w:line="360"/>
        <w:rPr>
          <w:rFonts w:ascii="Arial" w:hAnsi="Arial" w:cs="Arial"/>
        </w:rPr>
      </w:pPr>
      <w:r>
        <w:rPr>
          <w:rFonts w:cs="Arial" w:ascii="Arial" w:hAnsi="Arial"/>
        </w:rPr>
        <w:t>všechny konstrukce kleneb</w:t>
      </w:r>
    </w:p>
    <w:p>
      <w:pPr>
        <w:pStyle w:val="Normal"/>
        <w:numPr>
          <w:ilvl w:val="0"/>
          <w:numId w:val="4"/>
        </w:numPr>
        <w:spacing w:lineRule="auto" w:line="360"/>
        <w:rPr>
          <w:rFonts w:ascii="Arial" w:hAnsi="Arial" w:cs="Arial"/>
        </w:rPr>
      </w:pPr>
      <w:r>
        <w:rPr>
          <w:rFonts w:cs="Arial" w:ascii="Arial" w:hAnsi="Arial"/>
        </w:rPr>
        <w:t>štukové rámy křížových a obdélných zrcadel na klenbách přízemí ambitu a přilehlých chodbách</w:t>
      </w:r>
    </w:p>
    <w:p>
      <w:pPr>
        <w:pStyle w:val="Normal"/>
        <w:numPr>
          <w:ilvl w:val="0"/>
          <w:numId w:val="4"/>
        </w:numPr>
        <w:spacing w:lineRule="auto" w:line="360"/>
        <w:rPr>
          <w:rFonts w:ascii="Arial" w:hAnsi="Arial" w:cs="Arial"/>
        </w:rPr>
      </w:pPr>
      <w:r>
        <w:rPr>
          <w:rFonts w:cs="Arial" w:ascii="Arial" w:hAnsi="Arial"/>
        </w:rPr>
        <w:t>pozůstatek kamenného ostění dveří do bývalého refektáře</w:t>
      </w:r>
    </w:p>
    <w:p>
      <w:pPr>
        <w:pStyle w:val="Normal"/>
        <w:numPr>
          <w:ilvl w:val="0"/>
          <w:numId w:val="4"/>
        </w:numPr>
        <w:spacing w:lineRule="auto" w:line="360"/>
        <w:rPr>
          <w:rFonts w:ascii="Arial" w:hAnsi="Arial" w:cs="Arial"/>
        </w:rPr>
      </w:pPr>
      <w:r>
        <w:rPr>
          <w:rFonts w:cs="Arial" w:ascii="Arial" w:hAnsi="Arial"/>
        </w:rPr>
        <w:t>pozůstatek nárožní bosáže v přízemí severozápadního přístavku</w:t>
      </w:r>
    </w:p>
    <w:p>
      <w:pPr>
        <w:pStyle w:val="Normal"/>
        <w:numPr>
          <w:ilvl w:val="0"/>
          <w:numId w:val="4"/>
        </w:numPr>
        <w:spacing w:lineRule="auto" w:line="360"/>
        <w:rPr>
          <w:rFonts w:ascii="Arial" w:hAnsi="Arial" w:cs="Arial"/>
        </w:rPr>
      </w:pPr>
      <w:r>
        <w:rPr>
          <w:rFonts w:cs="Arial" w:ascii="Arial" w:hAnsi="Arial"/>
        </w:rPr>
        <w:t>kamenné ostění v jižní stěně ve sklepě pod síní před bývalým refektářem</w:t>
      </w:r>
    </w:p>
    <w:p>
      <w:pPr>
        <w:pStyle w:val="Normal"/>
        <w:numPr>
          <w:ilvl w:val="0"/>
          <w:numId w:val="4"/>
        </w:numPr>
        <w:spacing w:lineRule="auto" w:line="360"/>
        <w:rPr>
          <w:rFonts w:ascii="Arial" w:hAnsi="Arial" w:cs="Arial"/>
        </w:rPr>
      </w:pPr>
      <w:r>
        <w:rPr>
          <w:rFonts w:cs="Arial" w:ascii="Arial" w:hAnsi="Arial"/>
        </w:rPr>
        <w:t>historické omítky – zvláště kletované omítky v plném rozsahu</w:t>
      </w:r>
    </w:p>
    <w:p>
      <w:pPr>
        <w:pStyle w:val="Normal"/>
        <w:numPr>
          <w:ilvl w:val="0"/>
          <w:numId w:val="4"/>
        </w:numPr>
        <w:spacing w:lineRule="auto" w:line="360"/>
        <w:rPr>
          <w:rFonts w:ascii="Arial" w:hAnsi="Arial" w:cs="Arial"/>
        </w:rPr>
      </w:pPr>
      <w:r>
        <w:rPr>
          <w:rFonts w:cs="Arial" w:ascii="Arial" w:hAnsi="Arial"/>
        </w:rPr>
        <w:t>dvojitá okna s vnější profilací a s mosazným kováním z přelomu 19. a 20. století</w:t>
      </w:r>
    </w:p>
    <w:p>
      <w:pPr>
        <w:pStyle w:val="Normal"/>
        <w:numPr>
          <w:ilvl w:val="0"/>
          <w:numId w:val="4"/>
        </w:numPr>
        <w:spacing w:lineRule="auto" w:line="360"/>
        <w:rPr>
          <w:rFonts w:ascii="Arial" w:hAnsi="Arial" w:cs="Arial"/>
        </w:rPr>
      </w:pPr>
      <w:r>
        <w:rPr>
          <w:rFonts w:cs="Arial" w:ascii="Arial" w:hAnsi="Arial"/>
        </w:rPr>
        <w:t>dvě lampy s mosaznou obručí a broušeným sklem na jižní stěně západní strany chodby ambitu v přízemí a v patře</w:t>
      </w:r>
    </w:p>
    <w:p>
      <w:pPr>
        <w:pStyle w:val="Normal"/>
        <w:numPr>
          <w:ilvl w:val="0"/>
          <w:numId w:val="4"/>
        </w:numPr>
        <w:spacing w:lineRule="auto" w:line="360"/>
        <w:rPr>
          <w:rFonts w:ascii="Arial" w:hAnsi="Arial" w:cs="Arial"/>
        </w:rPr>
      </w:pPr>
      <w:r>
        <w:rPr>
          <w:rFonts w:cs="Arial" w:ascii="Arial" w:hAnsi="Arial"/>
        </w:rPr>
        <w:t>pozůstatek původní podoby korunní římsy patrný z půdy severozápadního přístavku na severozápadním nároží původní stavby</w:t>
      </w:r>
    </w:p>
    <w:p>
      <w:pPr>
        <w:pStyle w:val="Normal"/>
        <w:numPr>
          <w:ilvl w:val="0"/>
          <w:numId w:val="4"/>
        </w:numPr>
        <w:spacing w:lineRule="auto" w:line="360"/>
        <w:rPr>
          <w:rFonts w:ascii="Arial" w:hAnsi="Arial" w:cs="Arial"/>
        </w:rPr>
      </w:pPr>
      <w:r>
        <w:rPr>
          <w:rFonts w:cs="Arial" w:ascii="Arial" w:hAnsi="Arial"/>
        </w:rPr>
        <w:t>kapsy po trámech původního stropu patra v severní části západního křídla, včetně zachovaných kletovaných omítek</w:t>
      </w:r>
    </w:p>
    <w:p>
      <w:pPr>
        <w:pStyle w:val="Normal"/>
        <w:spacing w:lineRule="auto" w:line="360"/>
        <w:ind w:left="360" w:hanging="0"/>
        <w:rPr>
          <w:rFonts w:ascii="Arial" w:hAnsi="Arial" w:cs="Arial"/>
        </w:rPr>
      </w:pPr>
      <w:r>
        <w:rPr>
          <w:rFonts w:cs="Arial" w:ascii="Arial" w:hAnsi="Arial"/>
        </w:rPr>
      </w:r>
      <w:r>
        <w:br w:type="page"/>
      </w:r>
    </w:p>
    <w:p>
      <w:pPr>
        <w:pStyle w:val="Heading1"/>
        <w:spacing w:lineRule="auto" w:line="360"/>
        <w:rPr>
          <w:rFonts w:ascii="Arial" w:hAnsi="Arial" w:cs="Arial"/>
        </w:rPr>
      </w:pPr>
      <w:bookmarkStart w:id="8" w:name="__RefHeading___Toc187320531"/>
      <w:bookmarkEnd w:id="8"/>
      <w:r>
        <w:rPr>
          <w:rFonts w:cs="Arial" w:ascii="Arial" w:hAnsi="Arial"/>
        </w:rPr>
        <w:t>Památkové závady</w:t>
      </w:r>
    </w:p>
    <w:p>
      <w:pPr>
        <w:pStyle w:val="Normal"/>
        <w:rPr>
          <w:rFonts w:ascii="Arial" w:hAnsi="Arial" w:cs="Arial"/>
        </w:rPr>
      </w:pPr>
      <w:r>
        <w:rPr>
          <w:rFonts w:cs="Arial" w:ascii="Arial" w:hAnsi="Arial"/>
        </w:rPr>
      </w:r>
    </w:p>
    <w:p>
      <w:pPr>
        <w:pStyle w:val="Normal"/>
        <w:numPr>
          <w:ilvl w:val="0"/>
          <w:numId w:val="4"/>
        </w:numPr>
        <w:spacing w:lineRule="auto" w:line="360"/>
        <w:rPr>
          <w:rFonts w:ascii="Arial" w:hAnsi="Arial" w:cs="Arial"/>
          <w:szCs w:val="24"/>
        </w:rPr>
      </w:pPr>
      <w:r>
        <w:rPr>
          <w:rFonts w:cs="Arial" w:ascii="Arial" w:hAnsi="Arial"/>
          <w:szCs w:val="24"/>
        </w:rPr>
        <w:t>zjednodušené architektonické členění dvorních průčelí – zvláště znešvařená korunní římsa na dvorních průčelích</w:t>
      </w:r>
    </w:p>
    <w:p>
      <w:pPr>
        <w:pStyle w:val="Normal"/>
        <w:numPr>
          <w:ilvl w:val="0"/>
          <w:numId w:val="4"/>
        </w:numPr>
        <w:spacing w:lineRule="auto" w:line="360"/>
        <w:rPr>
          <w:rFonts w:ascii="Arial" w:hAnsi="Arial" w:cs="Arial"/>
          <w:szCs w:val="24"/>
        </w:rPr>
      </w:pPr>
      <w:r>
        <w:rPr>
          <w:rFonts w:cs="Arial" w:ascii="Arial" w:hAnsi="Arial"/>
          <w:szCs w:val="24"/>
        </w:rPr>
        <w:t>necitlivá vestavba v jihozápadním koutě nádvoří</w:t>
      </w:r>
    </w:p>
    <w:p>
      <w:pPr>
        <w:pStyle w:val="Normal"/>
        <w:numPr>
          <w:ilvl w:val="0"/>
          <w:numId w:val="4"/>
        </w:numPr>
        <w:spacing w:lineRule="auto" w:line="360"/>
        <w:rPr>
          <w:rFonts w:ascii="Arial" w:hAnsi="Arial" w:cs="Arial"/>
          <w:szCs w:val="24"/>
        </w:rPr>
      </w:pPr>
      <w:r>
        <w:rPr>
          <w:rFonts w:cs="Arial" w:ascii="Arial" w:hAnsi="Arial"/>
          <w:szCs w:val="24"/>
        </w:rPr>
        <w:t>nevhodná stříkaná omítka na všech průčelích</w:t>
      </w:r>
    </w:p>
    <w:p>
      <w:pPr>
        <w:pStyle w:val="Normal"/>
        <w:numPr>
          <w:ilvl w:val="0"/>
          <w:numId w:val="4"/>
        </w:numPr>
        <w:spacing w:lineRule="auto" w:line="360"/>
        <w:rPr>
          <w:rFonts w:ascii="Arial" w:hAnsi="Arial" w:cs="Arial"/>
          <w:szCs w:val="24"/>
        </w:rPr>
      </w:pPr>
      <w:r>
        <w:rPr>
          <w:rFonts w:cs="Arial" w:ascii="Arial" w:hAnsi="Arial"/>
          <w:szCs w:val="24"/>
        </w:rPr>
        <w:t xml:space="preserve">opad omítky na západním dvorním průčelí </w:t>
      </w:r>
    </w:p>
    <w:p>
      <w:pPr>
        <w:pStyle w:val="Normal"/>
        <w:numPr>
          <w:ilvl w:val="0"/>
          <w:numId w:val="4"/>
        </w:numPr>
        <w:spacing w:lineRule="auto" w:line="360"/>
        <w:rPr>
          <w:rFonts w:ascii="Arial" w:hAnsi="Arial" w:cs="Arial"/>
          <w:szCs w:val="24"/>
        </w:rPr>
      </w:pPr>
      <w:r>
        <w:rPr>
          <w:rFonts w:cs="Arial" w:ascii="Arial" w:hAnsi="Arial"/>
          <w:szCs w:val="24"/>
        </w:rPr>
        <w:t>lokální degradace omítkových vrstev na všech průčelích</w:t>
      </w:r>
    </w:p>
    <w:p>
      <w:pPr>
        <w:pStyle w:val="Normal"/>
        <w:numPr>
          <w:ilvl w:val="0"/>
          <w:numId w:val="4"/>
        </w:numPr>
        <w:spacing w:lineRule="auto" w:line="360"/>
        <w:rPr>
          <w:rFonts w:ascii="Arial" w:hAnsi="Arial" w:cs="Arial"/>
          <w:szCs w:val="24"/>
        </w:rPr>
      </w:pPr>
      <w:r>
        <w:rPr>
          <w:rFonts w:cs="Arial" w:ascii="Arial" w:hAnsi="Arial"/>
          <w:szCs w:val="24"/>
        </w:rPr>
        <w:t>nevhodně provedená zazdívka arkády západního dvorního průčelí s neomítanými plynosilikáty, luxfery a trojdílným typovým oknem</w:t>
      </w:r>
    </w:p>
    <w:p>
      <w:pPr>
        <w:pStyle w:val="Normal"/>
        <w:numPr>
          <w:ilvl w:val="0"/>
          <w:numId w:val="4"/>
        </w:numPr>
        <w:spacing w:lineRule="auto" w:line="360"/>
        <w:rPr>
          <w:rFonts w:ascii="Arial" w:hAnsi="Arial" w:cs="Arial"/>
          <w:szCs w:val="24"/>
        </w:rPr>
      </w:pPr>
      <w:r>
        <w:rPr>
          <w:rFonts w:cs="Arial" w:ascii="Arial" w:hAnsi="Arial"/>
          <w:szCs w:val="24"/>
        </w:rPr>
        <w:t>nevhodná okna v zazdívkách severního dvorního průčelí</w:t>
      </w:r>
    </w:p>
    <w:p>
      <w:pPr>
        <w:pStyle w:val="Normal"/>
        <w:numPr>
          <w:ilvl w:val="0"/>
          <w:numId w:val="4"/>
        </w:numPr>
        <w:spacing w:lineRule="auto" w:line="360"/>
        <w:rPr>
          <w:rFonts w:ascii="Arial" w:hAnsi="Arial" w:cs="Arial"/>
          <w:szCs w:val="24"/>
        </w:rPr>
      </w:pPr>
      <w:r>
        <w:rPr>
          <w:rFonts w:cs="Arial" w:ascii="Arial" w:hAnsi="Arial"/>
          <w:szCs w:val="24"/>
        </w:rPr>
        <w:t>nevhodný tvar a forma vstupních dveří do rajského dvora</w:t>
      </w:r>
    </w:p>
    <w:p>
      <w:pPr>
        <w:pStyle w:val="Normal"/>
        <w:numPr>
          <w:ilvl w:val="0"/>
          <w:numId w:val="4"/>
        </w:numPr>
        <w:spacing w:lineRule="auto" w:line="360"/>
        <w:rPr>
          <w:szCs w:val="24"/>
        </w:rPr>
      </w:pPr>
      <w:r>
        <w:rPr>
          <w:rFonts w:cs="Arial" w:ascii="Arial" w:hAnsi="Arial"/>
          <w:szCs w:val="24"/>
        </w:rPr>
        <w:t>eroze kamenné římsy soklu</w:t>
      </w:r>
    </w:p>
    <w:p>
      <w:pPr>
        <w:pStyle w:val="Normal"/>
        <w:numPr>
          <w:ilvl w:val="0"/>
          <w:numId w:val="4"/>
        </w:numPr>
        <w:spacing w:lineRule="auto" w:line="360"/>
        <w:rPr>
          <w:szCs w:val="24"/>
        </w:rPr>
      </w:pPr>
      <w:r>
        <w:rPr>
          <w:rFonts w:cs="Arial" w:ascii="Arial" w:hAnsi="Arial"/>
          <w:szCs w:val="24"/>
        </w:rPr>
        <w:t>nevhodná rampa a řešení provizorního vstupu na jižním průčelí</w:t>
      </w:r>
    </w:p>
    <w:p>
      <w:pPr>
        <w:pStyle w:val="Normal"/>
        <w:numPr>
          <w:ilvl w:val="0"/>
          <w:numId w:val="4"/>
        </w:numPr>
        <w:spacing w:lineRule="auto" w:line="360"/>
        <w:rPr>
          <w:szCs w:val="24"/>
        </w:rPr>
      </w:pPr>
      <w:r>
        <w:rPr>
          <w:rFonts w:cs="Arial" w:ascii="Arial" w:hAnsi="Arial"/>
          <w:szCs w:val="24"/>
        </w:rPr>
        <w:t>nevhodná přízemní přístavba u severního průčelí severního křídla</w:t>
      </w:r>
    </w:p>
    <w:p>
      <w:pPr>
        <w:pStyle w:val="Normal"/>
        <w:numPr>
          <w:ilvl w:val="0"/>
          <w:numId w:val="4"/>
        </w:numPr>
        <w:spacing w:lineRule="auto" w:line="360"/>
        <w:rPr>
          <w:szCs w:val="24"/>
        </w:rPr>
      </w:pPr>
      <w:r>
        <w:rPr>
          <w:rFonts w:cs="Arial" w:ascii="Arial" w:hAnsi="Arial"/>
          <w:szCs w:val="24"/>
        </w:rPr>
        <w:t>nevhodné severní vstupní dveře</w:t>
      </w:r>
    </w:p>
    <w:p>
      <w:pPr>
        <w:pStyle w:val="Normal"/>
        <w:numPr>
          <w:ilvl w:val="0"/>
          <w:numId w:val="4"/>
        </w:numPr>
        <w:spacing w:lineRule="auto" w:line="360"/>
        <w:rPr>
          <w:szCs w:val="24"/>
        </w:rPr>
      </w:pPr>
      <w:r>
        <w:rPr>
          <w:rFonts w:cs="Arial" w:ascii="Arial" w:hAnsi="Arial"/>
          <w:szCs w:val="24"/>
        </w:rPr>
        <w:t>typové ocelové zárubně a výplně v dodatečně prolomených otvorech, v zmenšovaných dveřních otvorech v celém objektu</w:t>
      </w:r>
    </w:p>
    <w:p>
      <w:pPr>
        <w:pStyle w:val="Normal"/>
        <w:numPr>
          <w:ilvl w:val="0"/>
          <w:numId w:val="4"/>
        </w:numPr>
        <w:spacing w:lineRule="auto" w:line="360"/>
        <w:rPr>
          <w:szCs w:val="24"/>
        </w:rPr>
      </w:pPr>
      <w:r>
        <w:rPr>
          <w:rFonts w:cs="Arial" w:ascii="Arial" w:hAnsi="Arial"/>
          <w:szCs w:val="24"/>
        </w:rPr>
        <w:t>obklady a olejové nátěry na soklové části stěn</w:t>
      </w:r>
    </w:p>
    <w:p>
      <w:pPr>
        <w:pStyle w:val="Normal"/>
        <w:numPr>
          <w:ilvl w:val="0"/>
          <w:numId w:val="4"/>
        </w:numPr>
        <w:spacing w:lineRule="auto" w:line="360"/>
        <w:rPr>
          <w:szCs w:val="24"/>
        </w:rPr>
      </w:pPr>
      <w:r>
        <w:rPr>
          <w:rFonts w:cs="Arial" w:ascii="Arial" w:hAnsi="Arial"/>
          <w:szCs w:val="24"/>
        </w:rPr>
        <w:t>linoleum na schodišti</w:t>
      </w:r>
    </w:p>
    <w:p>
      <w:pPr>
        <w:pStyle w:val="Normal"/>
        <w:numPr>
          <w:ilvl w:val="0"/>
          <w:numId w:val="4"/>
        </w:numPr>
        <w:spacing w:lineRule="auto" w:line="360"/>
        <w:rPr>
          <w:szCs w:val="24"/>
        </w:rPr>
      </w:pPr>
      <w:r>
        <w:rPr>
          <w:rFonts w:cs="Arial" w:ascii="Arial" w:hAnsi="Arial"/>
          <w:szCs w:val="24"/>
        </w:rPr>
        <w:t>rozpříčkovaný refektář a místnost nad refektářem</w:t>
      </w:r>
    </w:p>
    <w:p>
      <w:pPr>
        <w:pStyle w:val="Normal"/>
        <w:numPr>
          <w:ilvl w:val="0"/>
          <w:numId w:val="4"/>
        </w:numPr>
        <w:spacing w:lineRule="auto" w:line="360"/>
        <w:rPr>
          <w:szCs w:val="24"/>
        </w:rPr>
      </w:pPr>
      <w:r>
        <w:rPr>
          <w:rFonts w:cs="Arial" w:ascii="Arial" w:hAnsi="Arial"/>
          <w:szCs w:val="24"/>
        </w:rPr>
        <w:t>nevhodná vestavba koupelny v podkroví západního křídla</w:t>
      </w:r>
    </w:p>
    <w:p>
      <w:pPr>
        <w:pStyle w:val="Normal"/>
        <w:ind w:left="360" w:hanging="0"/>
        <w:rPr>
          <w:szCs w:val="24"/>
        </w:rPr>
      </w:pPr>
      <w:r>
        <w:rPr>
          <w:szCs w:val="24"/>
        </w:rPr>
      </w:r>
    </w:p>
    <w:p>
      <w:pPr>
        <w:pStyle w:val="Normal"/>
        <w:spacing w:lineRule="auto" w:line="360"/>
        <w:rPr>
          <w:rFonts w:ascii="Arial" w:hAnsi="Arial" w:cs="Arial"/>
          <w:szCs w:val="24"/>
        </w:rPr>
      </w:pPr>
      <w:r>
        <w:rPr>
          <w:rFonts w:cs="Arial" w:ascii="Arial" w:hAnsi="Arial"/>
          <w:szCs w:val="24"/>
        </w:rPr>
      </w:r>
      <w:r>
        <w:br w:type="page"/>
      </w:r>
    </w:p>
    <w:p>
      <w:pPr>
        <w:pStyle w:val="Heading1"/>
        <w:spacing w:lineRule="auto" w:line="360"/>
        <w:rPr>
          <w:rFonts w:ascii="Arial" w:hAnsi="Arial" w:cs="Arial"/>
        </w:rPr>
      </w:pPr>
      <w:bookmarkStart w:id="9" w:name="__RefHeading___Toc187320532"/>
      <w:bookmarkEnd w:id="9"/>
      <w:r>
        <w:rPr>
          <w:rFonts w:cs="Arial" w:ascii="Arial" w:hAnsi="Arial"/>
        </w:rPr>
        <w:t>Náměty na památkovou rehabilitaci objektu</w:t>
      </w:r>
    </w:p>
    <w:p>
      <w:pPr>
        <w:pStyle w:val="Normal"/>
        <w:spacing w:lineRule="auto" w:line="360"/>
        <w:rPr>
          <w:rFonts w:ascii="Arial" w:hAnsi="Arial" w:cs="Arial"/>
        </w:rPr>
      </w:pPr>
      <w:r>
        <w:rPr>
          <w:rFonts w:cs="Arial" w:ascii="Arial" w:hAnsi="Arial"/>
        </w:rPr>
      </w:r>
    </w:p>
    <w:p>
      <w:pPr>
        <w:pStyle w:val="Zkladntext2"/>
        <w:spacing w:lineRule="auto" w:line="360"/>
        <w:rPr>
          <w:rFonts w:ascii="Arial" w:hAnsi="Arial" w:cs="Arial"/>
        </w:rPr>
      </w:pPr>
      <w:r>
        <w:rPr>
          <w:rFonts w:cs="Arial" w:ascii="Arial" w:hAnsi="Arial"/>
        </w:rPr>
        <w:t>Pozn: Tato část vyjadřuje mínění zpracovatele SHP a nemůže nahrazovat vyjádření příslušných památkových orgánů a organizací ve smyslu zákona č. 20/1987 Sb.</w:t>
      </w:r>
    </w:p>
    <w:p>
      <w:pPr>
        <w:pStyle w:val="TextBody"/>
        <w:spacing w:lineRule="auto" w:line="360"/>
        <w:ind w:firstLine="709"/>
        <w:rPr>
          <w:rFonts w:ascii="Arial" w:hAnsi="Arial" w:cs="Arial"/>
        </w:rPr>
      </w:pPr>
      <w:r>
        <w:rPr>
          <w:rFonts w:cs="Arial" w:ascii="Arial" w:hAnsi="Arial"/>
        </w:rPr>
      </w:r>
    </w:p>
    <w:p>
      <w:pPr>
        <w:pStyle w:val="TextBody"/>
        <w:spacing w:lineRule="auto" w:line="360"/>
        <w:ind w:firstLine="709"/>
        <w:rPr>
          <w:rFonts w:ascii="Arial" w:hAnsi="Arial" w:cs="Arial"/>
        </w:rPr>
      </w:pPr>
      <w:r>
        <w:rPr>
          <w:rFonts w:cs="Arial" w:ascii="Arial" w:hAnsi="Arial"/>
        </w:rPr>
        <w:t>Budova bývalého kláštera představuje objekt, jehož využití je v stávajících ekonomických a legislativních podmínkách značně náročné. Je třeba připomenout, že ke zrušení nemocničního provozu došlo z důvodu narůstajících nároků na udržení hygienických standardů a údržbu budovy. Opravy a úpravy, které byly realizovány za existence nemocnice, byly vedeny čistě racionální, utilitární snahou a absolutně se neohlížely na estetická a neřkuli památková hlediska. Poslední úpravy, které se alespoň minimálním tvůrčím přístupem zapsaly do podoby stavby, proběhly ve dvacátých letech 20. století. Z této doby pochází například architektonické ztvárnění hlavního vchodu, vysazeného arkýře s oknem do operatérského sálu nad ním, vikýře podkrovních vestaveb atd.</w:t>
      </w:r>
    </w:p>
    <w:p>
      <w:pPr>
        <w:pStyle w:val="TextBody"/>
        <w:spacing w:lineRule="auto" w:line="360"/>
        <w:ind w:firstLine="709"/>
        <w:rPr>
          <w:rFonts w:ascii="Arial" w:hAnsi="Arial" w:cs="Arial"/>
        </w:rPr>
      </w:pPr>
      <w:r>
        <w:rPr>
          <w:rFonts w:cs="Arial" w:ascii="Arial" w:hAnsi="Arial"/>
        </w:rPr>
        <w:t>Proto se domnívám, že pokud se má stanovit cíl obnovy, který má ctít místní kontext, má být určitým mezním bodem právě tato přestavba. Mladší vrstvy není potřeba respektovat, ba naopak v mnoha případech by bylo záhodno tyto projevy potlačit.</w:t>
      </w:r>
    </w:p>
    <w:p>
      <w:pPr>
        <w:pStyle w:val="Heading1"/>
        <w:spacing w:lineRule="auto" w:line="360"/>
        <w:jc w:val="both"/>
        <w:rPr>
          <w:rFonts w:ascii="Arial" w:hAnsi="Arial" w:cs="Arial"/>
          <w:b w:val="false"/>
          <w:b w:val="false"/>
          <w:bCs w:val="false"/>
          <w:kern w:val="0"/>
          <w:sz w:val="24"/>
          <w:szCs w:val="20"/>
        </w:rPr>
      </w:pPr>
      <w:r>
        <w:rPr>
          <w:rFonts w:cs="Arial" w:ascii="Arial" w:hAnsi="Arial"/>
          <w:b w:val="false"/>
          <w:bCs w:val="false"/>
          <w:kern w:val="0"/>
          <w:sz w:val="24"/>
          <w:szCs w:val="20"/>
        </w:rPr>
        <w:t>Při obnově všech vnějších průčelí je třeba doporučit jinou odpovídající volbu povrchové úpravy. Je záhodno obnovit profilaci korunních říms (viz profilace římsy v grafické příloze). Pokud bude panovat vůle k obnově průčelí i s doplňováním ztracených architektonických detailů (nárožní bosáž, šambrány, kordonová římsa atd.), je to přípustné až po přesném oměření zachovaných detailů (římsa, bosáž, šambrány). Ošetření bude vyžadovat pískovcová soklová římsa, která byla místy přetřena betonovým pačokem, který zdestruoval její povrch. Přeřešení vyžaduje utilitární vchod s rampou u jihovýchodního nároží.</w:t>
      </w:r>
    </w:p>
    <w:p>
      <w:pPr>
        <w:pStyle w:val="Normal"/>
        <w:spacing w:lineRule="auto" w:line="360"/>
        <w:rPr>
          <w:rFonts w:ascii="Arial" w:hAnsi="Arial" w:cs="Arial"/>
          <w:position w:val="6"/>
        </w:rPr>
      </w:pPr>
      <w:r>
        <w:rPr>
          <w:rFonts w:cs="Arial" w:ascii="Arial" w:hAnsi="Arial"/>
          <w:position w:val="6"/>
        </w:rPr>
        <w:t xml:space="preserve">U úprav novodobých přístaveb doporučuji spíše přeřešení stávajícího stavu kvalitním architektem, který by byl schopen vtisknout utilitaritě svébytný architektonický tvar. </w:t>
      </w:r>
    </w:p>
    <w:p>
      <w:pPr>
        <w:pStyle w:val="Normal"/>
        <w:spacing w:lineRule="auto" w:line="360"/>
        <w:rPr>
          <w:rFonts w:ascii="Arial" w:hAnsi="Arial" w:cs="Arial"/>
          <w:position w:val="6"/>
        </w:rPr>
      </w:pPr>
      <w:r>
        <w:rPr>
          <w:rFonts w:cs="Arial" w:ascii="Arial" w:hAnsi="Arial"/>
          <w:position w:val="6"/>
        </w:rPr>
        <w:t>Velkým a nelehkým úkolem bude postupné nahrazení výplňových prvků  - oken a dveří a jejich konstrukční přeřešení.</w:t>
      </w:r>
    </w:p>
    <w:p>
      <w:pPr>
        <w:pStyle w:val="Normal"/>
        <w:spacing w:lineRule="auto" w:line="360"/>
        <w:rPr>
          <w:rFonts w:ascii="Arial" w:hAnsi="Arial" w:cs="Arial"/>
          <w:position w:val="6"/>
        </w:rPr>
      </w:pPr>
      <w:r>
        <w:rPr>
          <w:rFonts w:cs="Arial" w:ascii="Arial" w:hAnsi="Arial"/>
          <w:position w:val="6"/>
        </w:rPr>
        <w:t>Velkou výzvou je poměrně značný rozsah zachovaných historických omítek. Doporučujeme alespoň ve veřejných prostorách obnovit velmi kvalitní kletované omítky, které jsou zachovány pod nánosy mladších povrchových vrstev.</w:t>
      </w:r>
      <w:r>
        <w:br w:type="page"/>
      </w:r>
    </w:p>
    <w:p>
      <w:pPr>
        <w:pStyle w:val="Heading1"/>
        <w:spacing w:lineRule="auto" w:line="360"/>
        <w:jc w:val="both"/>
        <w:rPr>
          <w:rFonts w:ascii="Arial" w:hAnsi="Arial" w:cs="Arial"/>
        </w:rPr>
      </w:pPr>
      <w:bookmarkStart w:id="10" w:name="__RefHeading___Toc187320534"/>
      <w:bookmarkEnd w:id="10"/>
      <w:r>
        <w:rPr>
          <w:rFonts w:cs="Arial" w:ascii="Arial" w:hAnsi="Arial"/>
        </w:rPr>
        <w:t>Možnosti dalšího doplnění poznatků průzkumu</w:t>
      </w:r>
    </w:p>
    <w:p>
      <w:pPr>
        <w:pStyle w:val="Normal"/>
        <w:spacing w:lineRule="auto" w:line="360"/>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Při případném snímaní omítek v interiéru je nutné bedlivě sledovat a dokumentovat všechny nálezové situace. Nález případných spár, zazděných otvorů, dutin, topenišť atd. může nejen ujasnit stavební vývoj objektu, ale je i podstatným zjištěním pro stavebně fyzikální posuzování konstrukcí (statika).</w:t>
      </w:r>
    </w:p>
    <w:p>
      <w:pPr>
        <w:pStyle w:val="Normal"/>
        <w:spacing w:lineRule="auto" w:line="360"/>
        <w:ind w:firstLine="709"/>
        <w:jc w:val="both"/>
        <w:rPr>
          <w:rFonts w:ascii="Arial" w:hAnsi="Arial" w:cs="Arial"/>
        </w:rPr>
      </w:pPr>
      <w:r>
        <w:rPr>
          <w:rFonts w:cs="Arial" w:ascii="Arial" w:hAnsi="Arial"/>
        </w:rPr>
        <w:t>Při zásazích do zdiva (např. při řešení domovních rozvodů) je nutné vyhnout se důsledně místům, kde jsou s velkou pravděpodobností  umístěny nástěnné malby, všechny zásahy je nutné dokumentovat a konzultovat s restaurátorem či památkovým dozorem.</w:t>
      </w:r>
      <w:r>
        <w:br w:type="page"/>
      </w:r>
    </w:p>
    <w:p>
      <w:pPr>
        <w:pStyle w:val="Heading1"/>
        <w:rPr>
          <w:rFonts w:ascii="Arial" w:hAnsi="Arial" w:cs="Arial"/>
        </w:rPr>
      </w:pPr>
      <w:bookmarkStart w:id="11" w:name="__RefHeading___Toc187320535"/>
      <w:bookmarkEnd w:id="11"/>
      <w:r>
        <w:rPr>
          <w:rFonts w:cs="Arial" w:ascii="Arial" w:hAnsi="Arial"/>
        </w:rPr>
        <w:t>Seznam obrazových příloh</w:t>
      </w:r>
    </w:p>
    <w:p>
      <w:pPr>
        <w:pStyle w:val="Normal"/>
        <w:rPr>
          <w:rFonts w:ascii="Arial" w:hAnsi="Arial" w:cs="Arial"/>
        </w:rPr>
      </w:pPr>
      <w:r>
        <w:rPr>
          <w:rFonts w:cs="Arial" w:ascii="Arial" w:hAnsi="Arial"/>
        </w:rPr>
      </w:r>
    </w:p>
    <w:p>
      <w:pPr>
        <w:pStyle w:val="Normal"/>
        <w:rPr/>
      </w:pPr>
      <w:r>
        <w:rPr/>
      </w:r>
    </w:p>
    <w:p>
      <w:pPr>
        <w:pStyle w:val="Normal"/>
        <w:spacing w:lineRule="auto" w:line="360"/>
        <w:rPr>
          <w:rFonts w:ascii="Arial" w:hAnsi="Arial" w:cs="Arial"/>
          <w:b/>
          <w:b/>
          <w:bCs/>
        </w:rPr>
      </w:pPr>
      <w:r>
        <w:rPr>
          <w:rFonts w:cs="Arial" w:ascii="Arial" w:hAnsi="Arial"/>
          <w:b/>
          <w:bCs/>
        </w:rPr>
        <w:t>Dokumentace historického vývoje objektu:</w:t>
      </w:r>
    </w:p>
    <w:p>
      <w:pPr>
        <w:pStyle w:val="Normal"/>
        <w:spacing w:lineRule="auto" w:line="360"/>
        <w:rPr>
          <w:rFonts w:ascii="Arial" w:hAnsi="Arial" w:cs="Arial"/>
          <w:b/>
          <w:b/>
          <w:bCs/>
          <w:sz w:val="20"/>
        </w:rPr>
      </w:pPr>
      <w:r>
        <w:rPr>
          <w:rFonts w:cs="Arial" w:ascii="Arial" w:hAnsi="Arial"/>
          <w:b/>
          <w:bCs/>
          <w:sz w:val="20"/>
        </w:rPr>
      </w:r>
    </w:p>
    <w:p>
      <w:pPr>
        <w:pStyle w:val="Normal"/>
        <w:numPr>
          <w:ilvl w:val="0"/>
          <w:numId w:val="2"/>
        </w:numPr>
        <w:spacing w:lineRule="auto" w:line="360"/>
        <w:jc w:val="both"/>
        <w:rPr>
          <w:rFonts w:ascii="Arial" w:hAnsi="Arial" w:cs="Arial"/>
          <w:sz w:val="20"/>
        </w:rPr>
      </w:pPr>
      <w:r>
        <w:rPr>
          <w:rFonts w:cs="Arial" w:ascii="Arial" w:hAnsi="Arial"/>
          <w:sz w:val="20"/>
        </w:rPr>
        <w:t>Katastrální plán Nové Paky z roku 1842</w:t>
      </w:r>
    </w:p>
    <w:p>
      <w:pPr>
        <w:pStyle w:val="Zkladntextodsazen2"/>
        <w:numPr>
          <w:ilvl w:val="0"/>
          <w:numId w:val="2"/>
        </w:numPr>
        <w:spacing w:lineRule="auto" w:line="360"/>
        <w:rPr>
          <w:rFonts w:ascii="Arial" w:hAnsi="Arial" w:cs="Arial"/>
          <w:sz w:val="20"/>
        </w:rPr>
      </w:pPr>
      <w:r>
        <w:rPr>
          <w:rFonts w:cs="Arial" w:ascii="Arial" w:hAnsi="Arial"/>
          <w:sz w:val="20"/>
        </w:rPr>
        <w:t>Indikační skica Nové Paky z roku 1842 se zakreslenými pozdějšími změnami</w:t>
      </w:r>
    </w:p>
    <w:p>
      <w:pPr>
        <w:pStyle w:val="Normal"/>
        <w:numPr>
          <w:ilvl w:val="0"/>
          <w:numId w:val="2"/>
        </w:numPr>
        <w:spacing w:lineRule="auto" w:line="360"/>
        <w:jc w:val="both"/>
        <w:rPr>
          <w:rFonts w:ascii="Arial" w:hAnsi="Arial" w:cs="Arial"/>
          <w:sz w:val="20"/>
        </w:rPr>
      </w:pPr>
      <w:r>
        <w:rPr>
          <w:rFonts w:cs="Arial" w:ascii="Arial" w:hAnsi="Arial"/>
          <w:sz w:val="20"/>
        </w:rPr>
        <w:t>Bývalý řeholní klášter sv. Františka z Pauly s chrámem Páně zasvěceným Nanebevstoupení [!] Pany Marie v Nové Pace (před 1872, stavitel Fr. Wolf) - půdorys přízemku</w:t>
      </w:r>
    </w:p>
    <w:p>
      <w:pPr>
        <w:pStyle w:val="Normal"/>
        <w:numPr>
          <w:ilvl w:val="0"/>
          <w:numId w:val="2"/>
        </w:numPr>
        <w:spacing w:lineRule="auto" w:line="360"/>
        <w:jc w:val="both"/>
        <w:rPr>
          <w:rFonts w:ascii="Arial" w:hAnsi="Arial" w:cs="Arial"/>
          <w:sz w:val="20"/>
        </w:rPr>
      </w:pPr>
      <w:r>
        <w:rPr>
          <w:rFonts w:cs="Arial" w:ascii="Arial" w:hAnsi="Arial"/>
          <w:sz w:val="20"/>
        </w:rPr>
        <w:t>Bývalý řeholní klášter sv. Františka z Pauly s chrámem Páně zasvěceným Nanebevstoupení [!] Pany Marie v Nové Pace (před 1872, stavitel Fr. Wolf) - hlavní průčelý [!] kláštera a chrámu Páně</w:t>
      </w:r>
    </w:p>
    <w:p>
      <w:pPr>
        <w:pStyle w:val="Normal"/>
        <w:numPr>
          <w:ilvl w:val="0"/>
          <w:numId w:val="2"/>
        </w:numPr>
        <w:spacing w:lineRule="auto" w:line="360"/>
        <w:jc w:val="both"/>
        <w:rPr>
          <w:rFonts w:ascii="Arial" w:hAnsi="Arial" w:cs="Arial"/>
          <w:sz w:val="20"/>
        </w:rPr>
      </w:pPr>
      <w:r>
        <w:rPr>
          <w:rFonts w:cs="Arial" w:ascii="Arial" w:hAnsi="Arial"/>
          <w:sz w:val="20"/>
        </w:rPr>
        <w:t>Novostavba hospodářské budovy v. v. okres. nemocnice v Nové Pace (květen 1926, arch. Oldřich Tyl) - situace</w:t>
      </w:r>
    </w:p>
    <w:p>
      <w:pPr>
        <w:pStyle w:val="Normal"/>
        <w:numPr>
          <w:ilvl w:val="0"/>
          <w:numId w:val="2"/>
        </w:numPr>
        <w:spacing w:lineRule="auto" w:line="360"/>
        <w:jc w:val="both"/>
        <w:rPr>
          <w:rFonts w:ascii="Arial" w:hAnsi="Arial" w:cs="Arial"/>
          <w:sz w:val="20"/>
        </w:rPr>
      </w:pPr>
      <w:r>
        <w:rPr>
          <w:rFonts w:cs="Arial" w:ascii="Arial" w:hAnsi="Arial"/>
          <w:sz w:val="20"/>
        </w:rPr>
        <w:t>Návrh ústředního topení pro v. v. okres. nemocnici v Nové Pace (srpen 1926, arch. Oldřich Tyl) - půdorys 1. patra staré budovy</w:t>
      </w:r>
    </w:p>
    <w:p>
      <w:pPr>
        <w:pStyle w:val="Normal"/>
        <w:numPr>
          <w:ilvl w:val="0"/>
          <w:numId w:val="2"/>
        </w:numPr>
        <w:spacing w:lineRule="auto" w:line="360"/>
        <w:jc w:val="both"/>
        <w:rPr>
          <w:rFonts w:ascii="Arial" w:hAnsi="Arial" w:cs="Arial"/>
          <w:sz w:val="20"/>
        </w:rPr>
      </w:pPr>
      <w:r>
        <w:rPr>
          <w:rFonts w:cs="Arial" w:ascii="Arial" w:hAnsi="Arial"/>
          <w:sz w:val="20"/>
        </w:rPr>
        <w:t>Totéž - půdorys podkroví staré budovy</w:t>
      </w:r>
    </w:p>
    <w:p>
      <w:pPr>
        <w:pStyle w:val="TextBody"/>
        <w:numPr>
          <w:ilvl w:val="0"/>
          <w:numId w:val="2"/>
        </w:numPr>
        <w:spacing w:lineRule="auto" w:line="360"/>
        <w:rPr/>
      </w:pPr>
      <w:r>
        <w:rPr>
          <w:rFonts w:cs="Arial" w:ascii="Arial" w:hAnsi="Arial"/>
          <w:sz w:val="20"/>
        </w:rPr>
        <w:t xml:space="preserve">Nová Paka na mapě panství Jilemnice - Branná od A. Graupara z roku 1765 s dodatky z roku 1752. </w:t>
      </w:r>
    </w:p>
    <w:p>
      <w:pPr>
        <w:pStyle w:val="TextBody"/>
        <w:numPr>
          <w:ilvl w:val="0"/>
          <w:numId w:val="2"/>
        </w:numPr>
        <w:spacing w:lineRule="auto" w:line="360"/>
        <w:rPr>
          <w:rFonts w:ascii="Arial" w:hAnsi="Arial" w:cs="Arial"/>
          <w:sz w:val="20"/>
        </w:rPr>
      </w:pPr>
      <w:r>
        <w:rPr>
          <w:rFonts w:cs="Arial" w:ascii="Arial" w:hAnsi="Arial"/>
          <w:sz w:val="20"/>
        </w:rPr>
        <w:t>Dedikační obraz se sv. Františkem z Pauly a sv. Janem Nepomuckým, kteří prosí Pannu Marii Novopackou o ochranu nad paulánským klášterem (olej na plátně, konec 18. století, anonym) - detail</w:t>
      </w:r>
    </w:p>
    <w:p>
      <w:pPr>
        <w:pStyle w:val="Normal"/>
        <w:numPr>
          <w:ilvl w:val="0"/>
          <w:numId w:val="2"/>
        </w:numPr>
        <w:spacing w:lineRule="auto" w:line="360"/>
        <w:jc w:val="both"/>
        <w:rPr>
          <w:rFonts w:ascii="Arial" w:hAnsi="Arial" w:cs="Arial"/>
          <w:sz w:val="20"/>
        </w:rPr>
      </w:pPr>
      <w:r>
        <w:rPr>
          <w:rFonts w:cs="Arial" w:ascii="Arial" w:hAnsi="Arial"/>
          <w:sz w:val="20"/>
        </w:rPr>
        <w:t>Požár poutního chrámu Nanebevzetí P. Marie v N. Pace dne 13. dubna 1858 (Jan Sucharda fecit - Steind. v. J. Habel Prag)</w:t>
      </w:r>
    </w:p>
    <w:p>
      <w:pPr>
        <w:pStyle w:val="Contents1"/>
        <w:rPr>
          <w:rFonts w:ascii="Arial" w:hAnsi="Arial" w:cs="Arial"/>
          <w:sz w:val="20"/>
        </w:rPr>
      </w:pPr>
      <w:r>
        <w:rPr>
          <w:rFonts w:cs="Arial" w:ascii="Arial" w:hAnsi="Arial"/>
          <w:sz w:val="20"/>
        </w:rPr>
      </w:r>
    </w:p>
    <w:p>
      <w:pPr>
        <w:pStyle w:val="Normal"/>
        <w:spacing w:lineRule="auto" w:line="360"/>
        <w:rPr>
          <w:rFonts w:ascii="Arial" w:hAnsi="Arial" w:cs="Arial"/>
          <w:b/>
          <w:b/>
          <w:bCs/>
        </w:rPr>
      </w:pPr>
      <w:r>
        <w:rPr>
          <w:rFonts w:cs="Arial" w:ascii="Arial" w:hAnsi="Arial"/>
          <w:b/>
          <w:bCs/>
        </w:rPr>
        <w:t>Dokumentace současného stavu:</w:t>
      </w:r>
    </w:p>
    <w:p>
      <w:pPr>
        <w:pStyle w:val="Normal"/>
        <w:spacing w:lineRule="auto" w:line="360"/>
        <w:rPr>
          <w:rFonts w:ascii="Arial" w:hAnsi="Arial" w:cs="Arial"/>
          <w:b/>
          <w:b/>
          <w:bCs/>
          <w:sz w:val="20"/>
        </w:rPr>
      </w:pPr>
      <w:r>
        <w:rPr>
          <w:rFonts w:cs="Arial" w:ascii="Arial" w:hAnsi="Arial"/>
          <w:b/>
          <w:bCs/>
          <w:sz w:val="20"/>
        </w:rPr>
      </w:r>
    </w:p>
    <w:p>
      <w:pPr>
        <w:pStyle w:val="Normal"/>
        <w:numPr>
          <w:ilvl w:val="0"/>
          <w:numId w:val="3"/>
        </w:numPr>
        <w:spacing w:lineRule="auto" w:line="360"/>
        <w:rPr>
          <w:rFonts w:ascii="Arial" w:hAnsi="Arial" w:cs="Arial"/>
          <w:sz w:val="20"/>
        </w:rPr>
      </w:pPr>
      <w:r>
        <w:rPr>
          <w:rFonts w:cs="Arial" w:ascii="Arial" w:hAnsi="Arial"/>
          <w:sz w:val="20"/>
        </w:rPr>
        <w:t>Celková situace na DKM, Geotriga s.r.o. 2007, M 1 : 500</w:t>
      </w:r>
    </w:p>
    <w:p>
      <w:pPr>
        <w:pStyle w:val="Normal"/>
        <w:numPr>
          <w:ilvl w:val="0"/>
          <w:numId w:val="3"/>
        </w:numPr>
        <w:spacing w:lineRule="auto" w:line="360"/>
        <w:rPr>
          <w:rFonts w:ascii="Arial" w:hAnsi="Arial" w:cs="Arial"/>
          <w:sz w:val="20"/>
        </w:rPr>
      </w:pPr>
      <w:r>
        <w:rPr>
          <w:rFonts w:cs="Arial" w:ascii="Arial" w:hAnsi="Arial"/>
          <w:sz w:val="20"/>
        </w:rPr>
        <w:t>Půdorys jižního a západního křídla - 1 NP., Geotriga s.r.o. 2007, M 1 : 200</w:t>
      </w:r>
    </w:p>
    <w:p>
      <w:pPr>
        <w:pStyle w:val="Normal"/>
        <w:numPr>
          <w:ilvl w:val="0"/>
          <w:numId w:val="3"/>
        </w:numPr>
        <w:spacing w:lineRule="auto" w:line="360"/>
        <w:rPr>
          <w:rFonts w:ascii="Arial" w:hAnsi="Arial" w:cs="Arial"/>
          <w:sz w:val="20"/>
        </w:rPr>
      </w:pPr>
      <w:r>
        <w:rPr>
          <w:rFonts w:cs="Arial" w:ascii="Arial" w:hAnsi="Arial"/>
          <w:sz w:val="20"/>
        </w:rPr>
        <w:t>Půdorys jižního a západního křídla - 2 NP., Geotriga s.r.o. 2007, M 1 : 200</w:t>
      </w:r>
    </w:p>
    <w:p>
      <w:pPr>
        <w:pStyle w:val="Normal"/>
        <w:numPr>
          <w:ilvl w:val="0"/>
          <w:numId w:val="3"/>
        </w:numPr>
        <w:spacing w:lineRule="auto" w:line="360"/>
        <w:rPr>
          <w:rFonts w:ascii="Arial" w:hAnsi="Arial" w:cs="Arial"/>
          <w:sz w:val="20"/>
        </w:rPr>
      </w:pPr>
      <w:r>
        <w:rPr>
          <w:rFonts w:cs="Arial" w:ascii="Arial" w:hAnsi="Arial"/>
          <w:sz w:val="20"/>
        </w:rPr>
        <w:t>Půdorys jižního a západního křídla - 3 NP., Geotriga s.r.o. 2007, M 1 : 200</w:t>
      </w:r>
    </w:p>
    <w:p>
      <w:pPr>
        <w:pStyle w:val="Normal"/>
        <w:numPr>
          <w:ilvl w:val="0"/>
          <w:numId w:val="3"/>
        </w:numPr>
        <w:spacing w:lineRule="auto" w:line="360"/>
        <w:rPr>
          <w:rFonts w:ascii="Arial" w:hAnsi="Arial" w:cs="Arial"/>
          <w:sz w:val="20"/>
        </w:rPr>
      </w:pPr>
      <w:r>
        <w:rPr>
          <w:rFonts w:cs="Arial" w:ascii="Arial" w:hAnsi="Arial"/>
          <w:sz w:val="20"/>
        </w:rPr>
        <w:t>Příčný řez, Geotriga s.r.o. 2007, M 1 : 200</w:t>
      </w:r>
    </w:p>
    <w:p>
      <w:pPr>
        <w:pStyle w:val="Normal"/>
        <w:numPr>
          <w:ilvl w:val="0"/>
          <w:numId w:val="3"/>
        </w:numPr>
        <w:spacing w:lineRule="auto" w:line="360"/>
        <w:rPr>
          <w:rFonts w:ascii="Arial" w:hAnsi="Arial" w:cs="Arial"/>
          <w:sz w:val="20"/>
        </w:rPr>
      </w:pPr>
      <w:r>
        <w:rPr>
          <w:rFonts w:cs="Arial" w:ascii="Arial" w:hAnsi="Arial"/>
          <w:sz w:val="20"/>
        </w:rPr>
        <w:t>Jižní pohled, Geotriga s.r.o. 2007, M 1 : 200</w:t>
      </w:r>
    </w:p>
    <w:p>
      <w:pPr>
        <w:pStyle w:val="Normal"/>
        <w:numPr>
          <w:ilvl w:val="0"/>
          <w:numId w:val="3"/>
        </w:numPr>
        <w:spacing w:lineRule="auto" w:line="360"/>
        <w:rPr>
          <w:rFonts w:ascii="Arial" w:hAnsi="Arial" w:cs="Arial"/>
          <w:sz w:val="20"/>
        </w:rPr>
      </w:pPr>
      <w:r>
        <w:rPr>
          <w:rFonts w:cs="Arial" w:ascii="Arial" w:hAnsi="Arial"/>
          <w:sz w:val="20"/>
        </w:rPr>
        <w:t>Západní pohled, Geotriga s.r.o. 2007, M 1 : 200</w:t>
      </w:r>
    </w:p>
    <w:p>
      <w:pPr>
        <w:pStyle w:val="Normal"/>
        <w:numPr>
          <w:ilvl w:val="0"/>
          <w:numId w:val="3"/>
        </w:numPr>
        <w:spacing w:lineRule="auto" w:line="360"/>
        <w:rPr>
          <w:rFonts w:ascii="Arial" w:hAnsi="Arial" w:cs="Arial"/>
          <w:sz w:val="20"/>
        </w:rPr>
      </w:pPr>
      <w:r>
        <w:rPr>
          <w:rFonts w:cs="Arial" w:ascii="Arial" w:hAnsi="Arial"/>
          <w:sz w:val="20"/>
        </w:rPr>
        <w:t>Severní pohled, Geotriga s.r.o. 2007, M 1 : 200</w:t>
      </w:r>
    </w:p>
    <w:p>
      <w:pPr>
        <w:pStyle w:val="Normal"/>
        <w:numPr>
          <w:ilvl w:val="0"/>
          <w:numId w:val="3"/>
        </w:numPr>
        <w:spacing w:lineRule="auto" w:line="360"/>
        <w:rPr>
          <w:rFonts w:ascii="Arial" w:hAnsi="Arial" w:cs="Arial"/>
          <w:sz w:val="20"/>
        </w:rPr>
      </w:pPr>
      <w:r>
        <w:rPr>
          <w:rFonts w:cs="Arial" w:ascii="Arial" w:hAnsi="Arial"/>
          <w:sz w:val="20"/>
        </w:rPr>
        <w:t>Půdorys kláštera s kostelem, schematický nákres, přízemí, F. R. Václavík na podkladě zaměření Geotriga s.r.o. a staršího výkresu B. Šedy a F. R. Václavíka z 2002, M 1 : 200</w:t>
      </w:r>
    </w:p>
    <w:p>
      <w:pPr>
        <w:pStyle w:val="Normal"/>
        <w:numPr>
          <w:ilvl w:val="0"/>
          <w:numId w:val="3"/>
        </w:numPr>
        <w:spacing w:lineRule="auto" w:line="360"/>
        <w:rPr>
          <w:rFonts w:ascii="Arial" w:hAnsi="Arial" w:cs="Arial"/>
          <w:sz w:val="20"/>
        </w:rPr>
      </w:pPr>
      <w:r>
        <w:rPr>
          <w:rFonts w:cs="Arial" w:ascii="Arial" w:hAnsi="Arial"/>
          <w:sz w:val="20"/>
        </w:rPr>
        <w:t>Půdorys kláštera s kostelem, schematický nákres, patro, F. R. Václavík na podkladě zaměření Geotriga s.r.o. a staršího výkresu B. Šedy a F. R. Václavíka z 2002, M 1 : 200</w:t>
      </w:r>
    </w:p>
    <w:p>
      <w:pPr>
        <w:pStyle w:val="Normal"/>
        <w:numPr>
          <w:ilvl w:val="0"/>
          <w:numId w:val="3"/>
        </w:numPr>
        <w:spacing w:lineRule="auto" w:line="360"/>
        <w:rPr>
          <w:rFonts w:ascii="Arial" w:hAnsi="Arial" w:cs="Arial"/>
          <w:sz w:val="20"/>
        </w:rPr>
      </w:pPr>
      <w:r>
        <w:rPr>
          <w:rFonts w:cs="Arial" w:ascii="Arial" w:hAnsi="Arial"/>
          <w:sz w:val="20"/>
        </w:rPr>
        <w:t>Profilace korunní římsy, F. R. Václavík 2007</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Grafické vyhodnocení SHP:</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t>Legend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b/>
          <w:b/>
          <w:bCs/>
        </w:rPr>
      </w:pPr>
      <w:r>
        <w:rPr>
          <w:rFonts w:cs="Arial" w:ascii="Arial" w:hAnsi="Arial"/>
          <w:b/>
          <w:bCs/>
        </w:rPr>
        <w:t>Stavební vývoj objektu:</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t>půdorys 1. NP</w:t>
      </w:r>
    </w:p>
    <w:p>
      <w:pPr>
        <w:pStyle w:val="Normal"/>
        <w:spacing w:lineRule="auto" w:line="360"/>
        <w:rPr>
          <w:rFonts w:ascii="Arial" w:hAnsi="Arial" w:cs="Arial"/>
          <w:sz w:val="20"/>
        </w:rPr>
      </w:pPr>
      <w:r>
        <w:rPr>
          <w:rFonts w:cs="Arial" w:ascii="Arial" w:hAnsi="Arial"/>
          <w:sz w:val="20"/>
        </w:rPr>
        <w:t>půdorys 2. NP</w:t>
      </w:r>
    </w:p>
    <w:p>
      <w:pPr>
        <w:pStyle w:val="Normal"/>
        <w:spacing w:lineRule="auto" w:line="360"/>
        <w:rPr>
          <w:rFonts w:ascii="Arial" w:hAnsi="Arial" w:cs="Arial"/>
          <w:sz w:val="20"/>
        </w:rPr>
      </w:pPr>
      <w:r>
        <w:rPr>
          <w:rFonts w:cs="Arial" w:ascii="Arial" w:hAnsi="Arial"/>
          <w:sz w:val="20"/>
        </w:rPr>
        <w:t>krov</w:t>
      </w:r>
    </w:p>
    <w:p>
      <w:pPr>
        <w:pStyle w:val="Heading4"/>
        <w:spacing w:lineRule="auto" w:line="360"/>
        <w:rPr>
          <w:rFonts w:ascii="Arial" w:hAnsi="Arial" w:cs="Arial"/>
          <w:sz w:val="20"/>
        </w:rPr>
      </w:pPr>
      <w:r>
        <w:rPr>
          <w:rFonts w:cs="Arial" w:ascii="Arial" w:hAnsi="Arial"/>
          <w:sz w:val="20"/>
        </w:rPr>
      </w:r>
    </w:p>
    <w:p>
      <w:pPr>
        <w:pStyle w:val="Heading4"/>
        <w:spacing w:lineRule="auto" w:line="360"/>
        <w:rPr>
          <w:rFonts w:ascii="Arial" w:hAnsi="Arial" w:cs="Arial"/>
        </w:rPr>
      </w:pPr>
      <w:r>
        <w:rPr>
          <w:rFonts w:cs="Arial" w:ascii="Arial" w:hAnsi="Arial"/>
        </w:rPr>
        <w:t>Památkové hodnocení objektu</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ůdorys 1. NP</w:t>
      </w:r>
    </w:p>
    <w:p>
      <w:pPr>
        <w:pStyle w:val="Normal"/>
        <w:spacing w:lineRule="auto" w:line="360"/>
        <w:rPr>
          <w:rFonts w:ascii="Arial" w:hAnsi="Arial" w:cs="Arial"/>
          <w:sz w:val="20"/>
        </w:rPr>
      </w:pPr>
      <w:r>
        <w:rPr>
          <w:rFonts w:cs="Arial" w:ascii="Arial" w:hAnsi="Arial"/>
          <w:sz w:val="20"/>
        </w:rPr>
        <w:t>půdorys 2. NP</w:t>
      </w:r>
    </w:p>
    <w:p>
      <w:pPr>
        <w:pStyle w:val="Normal"/>
        <w:spacing w:lineRule="auto" w:line="360"/>
        <w:rPr>
          <w:rFonts w:ascii="Arial" w:hAnsi="Arial" w:cs="Arial"/>
          <w:sz w:val="20"/>
        </w:rPr>
      </w:pPr>
      <w:r>
        <w:rPr>
          <w:rFonts w:cs="Arial" w:ascii="Arial" w:hAnsi="Arial"/>
          <w:sz w:val="20"/>
        </w:rPr>
        <w:t>krov</w:t>
      </w:r>
    </w:p>
    <w:p>
      <w:pPr>
        <w:pStyle w:val="Heading1"/>
        <w:spacing w:lineRule="auto" w:line="360"/>
        <w:rPr>
          <w:rFonts w:ascii="Arial" w:hAnsi="Arial" w:cs="Arial"/>
          <w:sz w:val="20"/>
        </w:rPr>
      </w:pPr>
      <w:r>
        <w:rPr>
          <w:rFonts w:cs="Arial" w:ascii="Arial" w:hAnsi="Arial"/>
          <w:sz w:val="20"/>
        </w:rPr>
      </w:r>
      <w:r>
        <w:br w:type="page"/>
      </w:r>
    </w:p>
    <w:p>
      <w:pPr>
        <w:pStyle w:val="Heading1"/>
        <w:spacing w:lineRule="auto" w:line="360"/>
        <w:rPr>
          <w:rFonts w:ascii="Arial" w:hAnsi="Arial" w:cs="Arial"/>
          <w:sz w:val="24"/>
        </w:rPr>
      </w:pPr>
      <w:bookmarkStart w:id="12" w:name="__RefHeading___Toc187320536"/>
      <w:bookmarkEnd w:id="12"/>
      <w:r>
        <w:rPr>
          <w:rFonts w:cs="Arial" w:ascii="Arial" w:hAnsi="Arial"/>
        </w:rPr>
        <w:t>Seznam fotodokumentace stávajícího stavu</w:t>
      </w:r>
    </w:p>
    <w:p>
      <w:pPr>
        <w:pStyle w:val="Heading1"/>
        <w:numPr>
          <w:ilvl w:val="0"/>
          <w:numId w:val="5"/>
        </w:numPr>
        <w:tabs>
          <w:tab w:val="clear" w:pos="708"/>
          <w:tab w:val="left" w:pos="900" w:leader="none"/>
        </w:tabs>
        <w:ind w:left="900" w:hanging="540"/>
        <w:rPr>
          <w:rFonts w:ascii="Arial" w:hAnsi="Arial" w:cs="Arial"/>
          <w:b w:val="false"/>
          <w:b w:val="false"/>
          <w:sz w:val="22"/>
          <w:szCs w:val="22"/>
        </w:rPr>
      </w:pPr>
      <w:r>
        <w:rPr>
          <w:rFonts w:cs="Arial" w:ascii="Arial" w:hAnsi="Arial"/>
          <w:b w:val="false"/>
          <w:sz w:val="22"/>
          <w:szCs w:val="22"/>
        </w:rPr>
        <w:t>Celkový pohled na komplex kláštera od severovýchod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jižní průčelí jižního křídla od J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JZ nárožní část klášter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Rampa u JV nároží již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jižní úsek západního průčelí západ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jižní průčelí refektářové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západní průčelí refektářové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refektářové křídlo od severozápad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 xml:space="preserve">Detail korunní římsy refektářového křídla na SZ nároží </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soklu refektářové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severní část západního průčelí západ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hlavního vstupu na západním půčelí</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arkýře nad hlavním vchodem na západním průčelí</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severní průčelí sever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 xml:space="preserve">Celkový pohled na severozápadní přístavbu </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na západní část severního průčelí</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na východní část severního průčelí</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oken na schodiště na severním průčelí</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ostění schodišťového okna na severním průčelí</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severní průčelí již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západní stranu nádvoří</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východní průčelí západ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Celkový pohled na jižní průčelí sever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okna v zazdívce arkád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okna s šambránou na východní straně v patře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okna se zjednodušenou šambránou a zjednodušenou korunní římsou na západním křídle v patře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profilace okenních rámů a klapačky na oknech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korunní římsy při SV koutu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korunní římsy na jižním průčelí sever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zazdívky arkády na západní straně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korunní římsy při SZ koutu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zjednodušené korunní římsy na dvorním průčelí již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vikýřů podkroví nad západním křídlem</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do vstupní chodby v severní části západ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zrcadla na klenbě vstupní chodb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do chodby západního ambitu od sever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štukového zrcadla v severní části západní chodby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na severní část západní chodby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klenby ve střední části západní chodby ambitu, pohled od sever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perlovce s kytkou v nároží štukového zrca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zazdívek arkád západní strany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členění archivolty jižní zazděné arkády západní chodby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do západní chodby ambitu od jih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na jihozápadní nároží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do chodby při severní stěně západního křídl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na pozůstatek nárožní bosáže v přízemí SZ přístavk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do druhé místnosti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do druhé místnosti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do druhé místnosti od S, detail klenb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do vstupní haly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na J stěnu vstupní hal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vstupní hala, detail klenb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do chodby při S straně bývalého refektáře</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SZ kout bývalého refektáře</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detail klenby v JZ části bývalého refektáře</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na západní stěnu 3. místnosti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na jižní stěnu 3. místnosti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na východní stěnu 3. místnosti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na západní stěnu 2. místnosti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na východní stěnu 2. místnosti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Záp. křídlo, přízemí, pohled do jižní chodby od sever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pohled do jižní chodby ambitu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detail štukového zrcadla v jižní chodbě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detail čela výseče s relikty nástěnných maleb v jižní chodbě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detail klenby v jižní chodbě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pohled na dělící zeď v jižní chodbě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Nástěnné světlo na jižní stěně jižního křídla ambitu na západní straně</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okna z přelomu 19. a 20. století ve východní části jižní chodby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kliky rozvory okna v jižní chodbě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pákového mechanizmu otevírání větračky okna v jižní chodbě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závěsu rozvory okna v jižní chodbě ambit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pohled na jižní část první místnosti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první místnost od Z, detail odkryté podstropní šablonové malb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pohled na jižní stěnu prostory pod schodištěm</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pohled do prostory pod schodištěm od jih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Jižní křídlo, přízemí, pohled do východní prostory pod schodištěm</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ižní částí chodby západního křídla, pohled od jih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ižní částí chodby západního křídla, pohled od sever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ižní částí chodby západního křídla, pohled na západní stěn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do vstupní části sklepu od východ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do vstupní části sklepu od západ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hled do chodby jižní části sklep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Detail klenby chodby jižní části sklep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Z nárožím, pohled do severní části druhé místnosti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Z nárožím, pohled do nárožní místnosti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Z nárožím, druhá místnost od J, pohled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Z nárožím, druhá místnost od Z, pohled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Z nárožím, místnost od Z, pohled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Z nárožím, pohled na jižní část chodby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JZ nárožím, pohled na jižní část chodby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refektářem, Z část, pohled na SZ výseč</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refektářem, Z část, pohled na J vstup</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refektářem, V část, pohled na východní stran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síní před refektářem, pohled na výklenky zazděného schodiště</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síní před refektářem, detail klenby síňk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klep pod síní před refektářem, detail ostění portálu do J valeného sklípk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chodiště z přízemí do patra v JV části ambitu, pohled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chodiště z přízemí do patra v JV části ambitu, pohled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chodiště z přízemí do patra v JV části ambitu, podest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chodiště z přízemí do patra v JV části ambitu, podesta, detail klenb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chodiště z přízemí do patra v JV části ambitu, podesta, detail kletované omítky a barveného sokl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chodiště z přízemí do patra v JV části ambitu, podesta, detail probrané hrany okenní špalet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chodiště z přízemí do patra v JV části ambitu, pohled na druhé rameno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 xml:space="preserve">Schodiště z přízemí do patra v JV části ambitu, celkový pohled od S </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chodba, pohled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chodba, pohled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první místnost od V, pohled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první místnost od V, pohled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první místnost od V, pohled na JV výběh klenb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druhá místnost od V, pohled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druhá místnost od V, pohled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chodba, J část, pohled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chodba, střední část, pohled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chodba, J část, pohled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chodba, detail světla na jižní stěně západní chodb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křídlo, pohled do prostoru nad refektářem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křídlo, místnost s arkýřovým oknem, pohled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křídlo, místnost s arkýřovým oknem, pohled na původní radiátor z 20. let 20. století</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křídlo, třetí místnost od S, pohled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křídlo, třetí místnost od S, pohled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křídlo, třetí místnost od S, pohled od S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Z křídlo, detail okna s přímým záklenkem</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pohled na schodiště do podkroví v JV části</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schodiště do podkroví v JV části, podest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schodiště do podkroví v JV části, podesta, detail kletované omítky s okosením hran u špalety okna</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schodiště do podkroví v JV části, podesta, detail kletované omítky na Z stěně, kresba rudko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rvní patro, J křídlo, schodiště do podkroví v JV části, pohled do prostoru horního ramene schodiště</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dkroví v J křídle, pohled do V části chodby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dkroví v J křídle, pohled do chodby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dkroví v J křídle, pohled do chodby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dkroví v J křídle, detail dveří v severní stěně</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dkroví v J křídle, místnost východně od schodiště, pohled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dkroví v J křídle, detail řešení napojení jižní lehké stěny na kro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dkroví v J křídle, pohled na první podkrovní místnost od V, pohled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dkroví v J křídle, pohled na první podkrovní místnost od V, pohled od J</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Podkroví v J křídle, detail skladby podlahy v druhé místnosti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nad refektářovým křídlem, celkový pohled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nad refektářovým křídlem, celkový na valbovou část od V</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nad refektářovým křídlem, celkový na vazby krovu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nad refektářovým křídlem, pohled na S stranu plné vazby od Z</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nad refektářovým křídlem, pohled na prahovou část plné vazby</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nad refektářovým křídlem, pohled na pozůstatek zbořeného komínu na S straně</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nad refektářovým křídlem, pohled na pozůstatek zbořeného komínu na J straně</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Úžlabí mezi Z a J křídlem překryté mladší střecho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Stěna pod úžlabím mezi Z a J křídlem</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Z křídla, severní část, pohled na pozůstatky původní koruny se zachovanými kletovanými omítkami a kapsami po stropních trámech, nad čtvrtou místností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Z křídla, severní část, pohled na pozůstatky původní koruny se zachovanými kletovanými omítkami a kapsami po stropních trámech, nad třetí místností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Z křídla, severní část, pohled na pozůstatky původní koruny se zachovanými kletovanými omítkami a kapsami po stropních trámech, nad druhou a první místností od S</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Z křídla, severní část, pohled na pozůstatky původní koruny se zachovanými kletovanými omítkami a kapsami po stropních trámech, nad třetí místností od S, detail se skladbou záklopu</w:t>
      </w:r>
    </w:p>
    <w:p>
      <w:pPr>
        <w:pStyle w:val="Normal"/>
        <w:numPr>
          <w:ilvl w:val="0"/>
          <w:numId w:val="5"/>
        </w:numPr>
        <w:tabs>
          <w:tab w:val="clear" w:pos="708"/>
          <w:tab w:val="left" w:pos="900" w:leader="none"/>
        </w:tabs>
        <w:ind w:left="900" w:hanging="540"/>
        <w:rPr>
          <w:rFonts w:ascii="Arial" w:hAnsi="Arial" w:cs="Arial"/>
          <w:sz w:val="22"/>
          <w:szCs w:val="22"/>
        </w:rPr>
      </w:pPr>
      <w:r>
        <w:rPr>
          <w:rFonts w:cs="Arial" w:ascii="Arial" w:hAnsi="Arial"/>
          <w:sz w:val="22"/>
          <w:szCs w:val="22"/>
        </w:rPr>
        <w:t>Krov SZ přístavby, detail korunní římsy při SZ nároží konventu</w:t>
      </w:r>
    </w:p>
    <w:sectPr>
      <w:headerReference w:type="default" r:id="rId6"/>
      <w:footerReference w:type="default" r:id="rId7"/>
      <w:footnotePr>
        <w:numFmt w:val="decimal"/>
      </w:footnotePr>
      <w:type w:val="nextPage"/>
      <w:pgSz w:w="11906" w:h="16838"/>
      <w:pgMar w:left="1985" w:right="851" w:gutter="0" w:header="709" w:top="1259"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to pasáž byla doplněna k archivní rešerši v roce 2007. Děkuji panu ing. Arch. Petru Uličnému za poskytnutí přepisu tohoto pramene.</w:t>
      </w:r>
    </w:p>
  </w:footnote>
  <w:footnote w:id="3">
    <w:p>
      <w:pPr>
        <w:pStyle w:val="Footnote"/>
        <w:rPr/>
      </w:pPr>
      <w:r>
        <w:rPr>
          <w:rStyle w:val="FootnoteCharacters"/>
        </w:rPr>
        <w:footnoteRef/>
      </w:r>
      <w:r>
        <w:rPr/>
        <w:t xml:space="preserve"> </w:t>
      </w:r>
      <w:r>
        <w:rPr/>
        <w:t>Za upozornění a poskytnutí přepisu velmi děkuji panu ing. Arch. Petru Uličnému.</w:t>
      </w:r>
    </w:p>
  </w:footnote>
  <w:footnote w:id="4">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Čerpáno z : Mihola, Jiří: K podílu paulánského řádu na pobělohorské rekatolizaci českých zemí. In: Úloha církevních řádů v rekatolizaci českých zemí. (Ed. I. Čornejová). UK Praha 2003, s. 76-87;</w:t>
      </w:r>
    </w:p>
    <w:p>
      <w:pPr>
        <w:pStyle w:val="Normal"/>
        <w:rPr>
          <w:rFonts w:ascii="Arial" w:hAnsi="Arial" w:cs="Arial"/>
          <w:sz w:val="18"/>
          <w:szCs w:val="18"/>
        </w:rPr>
      </w:pPr>
      <w:r>
        <w:rPr>
          <w:rFonts w:cs="Arial" w:ascii="Arial" w:hAnsi="Arial"/>
          <w:sz w:val="18"/>
          <w:szCs w:val="18"/>
        </w:rPr>
        <w:t>Mihola, Jiří: „Řeholníci ve svatých a zbožných skutcích zvláště pevní“ K dějinám paulánského konventu sv. Matouše v Brtnici. In: Mezi Jihlavou a Vídní, Sborník přednášek z konference, Muzeum Vysočiny Jihlava 2006, s. 127 – 137.</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u w:val="single"/>
      </w:rPr>
      <w:t>SHP bývalého kláštera Paulánů v Nové Pace</w:t>
      <w:tab/>
    </w:r>
    <w:r>
      <w:rPr>
        <w:rFonts w:cs="Arial" w:ascii="Arial" w:hAnsi="Arial"/>
        <w:u w:val="single"/>
      </w:rPr>
      <w:fldChar w:fldCharType="begin"/>
    </w:r>
    <w:r>
      <w:rPr>
        <w:u w:val="single"/>
        <w:rFonts w:cs="Arial" w:ascii="Arial" w:hAnsi="Arial"/>
      </w:rPr>
      <w:instrText xml:space="preserve"> PAGE </w:instrText>
    </w:r>
    <w:r>
      <w:rPr>
        <w:u w:val="single"/>
        <w:rFonts w:cs="Arial" w:ascii="Arial" w:hAnsi="Arial"/>
      </w:rPr>
      <w:fldChar w:fldCharType="separate"/>
    </w:r>
    <w:r>
      <w:rPr>
        <w:u w:val="single"/>
        <w:rFonts w:cs="Arial" w:ascii="Arial" w:hAnsi="Arial"/>
      </w:rPr>
      <w:t>126</w:t>
    </w:r>
    <w:r>
      <w:rPr>
        <w:u w:val="single"/>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cs="Arial"/>
      <w:b/>
      <w:bCs/>
      <w:kern w:val="2"/>
      <w:sz w:val="32"/>
      <w:szCs w:val="32"/>
    </w:rPr>
  </w:style>
  <w:style w:type="paragraph" w:styleId="Heading2">
    <w:name w:val="Heading 2"/>
    <w:basedOn w:val="Heading3"/>
    <w:next w:val="Normal"/>
    <w:qFormat/>
    <w:pPr>
      <w:numPr>
        <w:ilvl w:val="1"/>
        <w:numId w:val="1"/>
      </w:numPr>
      <w:jc w:val="both"/>
      <w:outlineLvl w:val="1"/>
    </w:pPr>
    <w:rPr>
      <w:rFonts w:ascii="Century Gothic" w:hAnsi="Century Gothic" w:cs="Century Gothic"/>
      <w:bCs w:val="false"/>
      <w:sz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0"/>
      <w:jc w:val="both"/>
      <w:outlineLvl w:val="4"/>
    </w:pPr>
    <w:rPr>
      <w:b/>
      <w:bCs/>
      <w:sz w:val="28"/>
      <w:szCs w:val="24"/>
      <w:u w:val="single"/>
    </w:rPr>
  </w:style>
  <w:style w:type="paragraph" w:styleId="Heading6">
    <w:name w:val="Heading 6"/>
    <w:basedOn w:val="Normal"/>
    <w:next w:val="Normal"/>
    <w:qFormat/>
    <w:pPr>
      <w:keepNext w:val="true"/>
      <w:numPr>
        <w:ilvl w:val="5"/>
        <w:numId w:val="1"/>
      </w:numPr>
      <w:spacing w:before="120" w:after="0"/>
      <w:jc w:val="both"/>
      <w:outlineLvl w:val="5"/>
    </w:pPr>
    <w:rPr>
      <w:b/>
      <w:bCs/>
      <w:szCs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38" w:hanging="0"/>
    </w:pPr>
    <w:rPr>
      <w:sz w:val="20"/>
      <w:szCs w:val="24"/>
    </w:rPr>
  </w:style>
  <w:style w:type="paragraph" w:styleId="TextBodyIndent">
    <w:name w:val="Body Text Indent"/>
    <w:basedOn w:val="Normal"/>
    <w:pPr>
      <w:ind w:left="4245" w:hanging="4245"/>
    </w:pPr>
    <w:rPr>
      <w:rFonts w:ascii="Century Gothic" w:hAnsi="Century Gothic" w:cs="Century Gothic"/>
    </w:rPr>
  </w:style>
  <w:style w:type="paragraph" w:styleId="Contents1">
    <w:name w:val="TOC 1"/>
    <w:basedOn w:val="Normal"/>
    <w:next w:val="Normal"/>
    <w:pPr>
      <w:tabs>
        <w:tab w:val="clear" w:pos="708"/>
        <w:tab w:val="right" w:pos="9062" w:leader="dot"/>
      </w:tabs>
      <w:spacing w:lineRule="auto" w:line="360"/>
    </w:pPr>
    <w:rPr>
      <w:b/>
      <w:sz w:val="22"/>
      <w:lang w:val="en-US" w:eastAsia="en-US"/>
    </w:rPr>
  </w:style>
  <w:style w:type="paragraph" w:styleId="Zkladntextodsazen2">
    <w:name w:val="Základní text odsazený 2"/>
    <w:basedOn w:val="Normal"/>
    <w:qFormat/>
    <w:pPr>
      <w:ind w:left="708" w:hanging="0"/>
      <w:jc w:val="both"/>
    </w:pPr>
    <w:rPr/>
  </w:style>
  <w:style w:type="paragraph" w:styleId="Zkladntextodsazen3">
    <w:name w:val="Základní text odsazený 3"/>
    <w:basedOn w:val="Normal"/>
    <w:qFormat/>
    <w:pPr>
      <w:ind w:firstLine="709"/>
      <w:jc w:val="both"/>
    </w:pPr>
    <w:rPr/>
  </w:style>
  <w:style w:type="paragraph" w:styleId="Xl38">
    <w:name w:val="xl38"/>
    <w:basedOn w:val="Normal"/>
    <w:qFormat/>
    <w:pPr>
      <w:spacing w:before="280" w:after="280"/>
      <w:textAlignment w:val="center"/>
    </w:pPr>
    <w:rPr>
      <w:rFonts w:ascii="Century Gothic" w:hAnsi="Century Gothic" w:cs="Century Gothic"/>
      <w:b/>
      <w:bCs/>
      <w:szCs w:val="24"/>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spacing w:before="280" w:after="280"/>
      <w:textAlignment w:val="center"/>
    </w:pPr>
    <w:rPr>
      <w:rFonts w:ascii="Arial" w:hAnsi="Arial" w:cs="Arial"/>
      <w:sz w:val="18"/>
      <w:szCs w:val="18"/>
    </w:rPr>
  </w:style>
  <w:style w:type="paragraph" w:styleId="Xl25">
    <w:name w:val="xl25"/>
    <w:basedOn w:val="Normal"/>
    <w:qFormat/>
    <w:pPr>
      <w:pBdr>
        <w:top w:val="single" w:sz="4" w:space="0" w:color="000000"/>
        <w:left w:val="single" w:sz="4" w:space="9" w:color="000000"/>
        <w:right w:val="single" w:sz="4" w:space="0" w:color="000000"/>
      </w:pBdr>
      <w:spacing w:before="280" w:after="280"/>
      <w:textAlignment w:val="center"/>
    </w:pPr>
    <w:rPr>
      <w:rFonts w:ascii="Arial" w:hAnsi="Arial" w:cs="Arial"/>
      <w:sz w:val="18"/>
      <w:szCs w:val="18"/>
    </w:rPr>
  </w:style>
  <w:style w:type="paragraph" w:styleId="Xl26">
    <w:name w:val="xl26"/>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27">
    <w:name w:val="xl27"/>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9">
    <w:name w:val="xl29"/>
    <w:basedOn w:val="Normal"/>
    <w:qFormat/>
    <w:pPr>
      <w:spacing w:before="280" w:after="280"/>
      <w:jc w:val="center"/>
      <w:textAlignment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33">
    <w:name w:val="xl33"/>
    <w:basedOn w:val="Normal"/>
    <w:qFormat/>
    <w:pPr>
      <w:spacing w:before="280" w:after="280"/>
      <w:textAlignment w:val="center"/>
    </w:pPr>
    <w:rPr>
      <w:rFonts w:ascii="Arial" w:hAnsi="Arial" w:cs="Arial"/>
      <w:sz w:val="28"/>
      <w:szCs w:val="28"/>
    </w:rPr>
  </w:style>
  <w:style w:type="paragraph" w:styleId="Xl34">
    <w:name w:val="xl34"/>
    <w:basedOn w:val="Normal"/>
    <w:qFormat/>
    <w:pPr>
      <w:spacing w:before="280" w:after="280"/>
      <w:jc w:val="center"/>
      <w:textAlignment w:val="center"/>
    </w:pPr>
    <w:rPr>
      <w:rFonts w:ascii="Arial" w:hAnsi="Arial" w:cs="Arial"/>
      <w:sz w:val="28"/>
      <w:szCs w:val="28"/>
    </w:rPr>
  </w:style>
  <w:style w:type="paragraph" w:styleId="Xl35">
    <w:name w:val="xl35"/>
    <w:basedOn w:val="Normal"/>
    <w:qFormat/>
    <w:pPr>
      <w:spacing w:before="280" w:after="280"/>
      <w:textAlignment w:val="center"/>
    </w:pPr>
    <w:rPr>
      <w:rFonts w:ascii="Arial" w:hAnsi="Arial" w:cs="Arial"/>
      <w:szCs w:val="24"/>
    </w:rPr>
  </w:style>
  <w:style w:type="paragraph" w:styleId="Xl36">
    <w:name w:val="xl36"/>
    <w:basedOn w:val="Normal"/>
    <w:qFormat/>
    <w:pPr>
      <w:spacing w:before="280" w:after="280"/>
      <w:jc w:val="center"/>
      <w:textAlignment w:val="center"/>
    </w:pPr>
    <w:rPr>
      <w:rFonts w:ascii="Arial" w:hAnsi="Arial" w:cs="Arial"/>
      <w:szCs w:val="24"/>
    </w:rPr>
  </w:style>
  <w:style w:type="paragraph" w:styleId="Xl37">
    <w:name w:val="xl37"/>
    <w:basedOn w:val="Normal"/>
    <w:qFormat/>
    <w:pPr>
      <w:spacing w:before="280" w:after="280"/>
      <w:textAlignment w:val="center"/>
    </w:pPr>
    <w:rPr>
      <w:b/>
      <w:bCs/>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9:18:00Z</dcterms:created>
  <dc:creator>PROVAZNÍK KAREL</dc:creator>
  <dc:description/>
  <cp:keywords/>
  <dc:language>en-US</dc:language>
  <cp:lastModifiedBy>NPU</cp:lastModifiedBy>
  <cp:lastPrinted>2008-01-13T19:52:00Z</cp:lastPrinted>
  <dcterms:modified xsi:type="dcterms:W3CDTF">2008-01-13T21:43:00Z</dcterms:modified>
  <cp:revision>21</cp:revision>
  <dc:subject/>
  <dc:title>Titulní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87751418</vt:r8>
  </property>
</Properties>
</file>